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/>
          <w:b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sz w:val="27"/>
          <w:szCs w:val="27"/>
          <w:lang w:eastAsia="ru-RU"/>
        </w:rPr>
        <w:t>Сказка про Замок Превращений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Cs/>
          <w:sz w:val="27"/>
          <w:szCs w:val="27"/>
          <w:lang w:eastAsia="ru-RU"/>
        </w:rPr>
        <w:t>Мальчик Гео заблудился,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Cs/>
          <w:sz w:val="27"/>
          <w:szCs w:val="27"/>
          <w:lang w:eastAsia="ru-RU"/>
        </w:rPr>
        <w:t>Он у замка очути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ёпот сиреневый шепчет ем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л ты, дружок, в чужую стран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ом оранжевым Гео кричи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тишина, вокруг всё молчит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ял наш Гео, чтоб в замок зай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к волшебный нужно най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ш Гео ключ подобр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вери открылись, он замок попа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мке здесь шуты живу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он, Дван, Трин шутов зов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с ними подружил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, повесели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беда случилась в замке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ял Дион панам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ль  корону потеря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скать никто не знал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стро взял квадратик Ге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и для друзей он сдел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тельный квадра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наш Гео ра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Гео награди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змейку подарил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ыре цвета у змейки и квадра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читесь-ка, ребя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фигуры собира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ручки размина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7:56:00Z</dcterms:created>
  <dc:creator>Admin</dc:creator>
  <dc:description/>
  <cp:keywords/>
  <dc:language>en-US</dc:language>
  <cp:lastModifiedBy>просто</cp:lastModifiedBy>
  <dcterms:modified xsi:type="dcterms:W3CDTF">2016-05-05T15:53:00Z</dcterms:modified>
  <cp:revision>6</cp:revision>
  <dc:subject/>
  <dc:title/>
</cp:coreProperties>
</file>