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спект занятия по познавательному развитию «Один -много»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ети 2-3лет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i/>
          <w:sz w:val="28"/>
          <w:szCs w:val="28"/>
        </w:rPr>
        <w:t>Формирование у детей математических представле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ознавательны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формировать умение различать количество предметов: много –мало, понятие-рядом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учить различать ц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Воспитательные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развивать у детей коммуникативные качества, умение работать и играть в коллективе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развивать чувство взаимопомощ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Развивающие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развитие мелкой моторики и навыков конструировани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совершенствовать словарный зап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рограф «Ларчик», «Чудо-Соты» и ковровые полянки на каждого ребёнка, персонаж пчёлка Жужа,  кусочки яблок для угощ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ционный момен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 вокруг воспитател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. Ребята, я приглашаю вас сегодня в фиолетовый лес, нас ждёт в гости пчёлка Жужа. Она приготовила для вас новую игр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месте с воспитателем шагают в фиолетовый ле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водная часть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. Вот мы и пришли, нас встречает трудолюбивая пчёлка Жужа. Давайте с ней поздороваем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показывает детям пчёлку и закрепляет её на коврографе, дети здороваю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жа принесла вам новую игру –Чудо-с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-Соты не прост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их фигурки все цветны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вместе собир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чёлке Жуже помогать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показывает игру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ы –это такие ячейки (коробочки), куда пчёлы складывают мёд, а в наших сотах лежат разноцветные фигуры. Жужа очень трудолюбивая, она летает с цветка на цветок и собирает нектар. Давайте мы с вами порадуем Жужу и сделаем для неё красивые цветы! Проходите и садитесь на свои рабочие места на коврик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сновная часть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выкладывает на коврограф фигуру жёлтого цве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. Ребята, я сделала на ковровой поляне для Жужи цветочек, какого он цвета? Сколько в нём лепестков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Дети называют – жёлтый цвет и один лепесто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. Теперь вы на своих ковровых полянках сделайте такой же цветок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полняют, воспитатель по необходимости помога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Какого цвета вы сделали цветок? Сколько в нём лепестков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веч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. Молодцы!  А теперь я рядом с жёлтым цветком сделаю для Жужи  ещё один цветок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 выкладывает цветок красного цвета из четырёх лепест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Посмотрите, какого цвета у меня получился цветок? Сколько в нём лепестков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Дети отвечают: красного цвета, лепестков мн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Правильно, а теперь попробуйте  рядом со своим жёлтым цветком сделать оранжевый, не забывайте, что лепестков оранжевых должно быть мног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полняют задание, воспитатель помогает тем, кто затрудняе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Молодцы, какого цвета вы сейчас сделали цветок? Сколько в нём лепестков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вечаю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Пчёлке Жуже очень понравились ваши цветы и она зовёт вас полетать с ней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Дети под музыку «летают» с пчёлкой, приседают(садятся на цветок), музыка заканчивается, все подходят к ковровой поляне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Посмотрите все на ковровую поляну. Покажите мне цветок оранжевого цвета, жёлтого цвет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казывают и называют ц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кажите мне цветок, в котором один лепесток, много лепестков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казывают и называют количество: один, мн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Какой цветок находится рядом с оранжевым ? Покажите цветок, который находится рядом с жёлтым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Молодцы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ключительная част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. Нашей пчёлке  Жуже пора лететь  собирать мёд, давайте ей ещё раз напомним, что же мы сегодня делали в нашем фиолетовом лесу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вечают: красивые цве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Сколько лепестков в жёлтом  цветочке? Сколько в оранжевом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отвечаю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. Вы сегодня все постарались, сделали красивые цветы, пришла пора прощаться с Жужей и фиолетовым лесом, возвращаемся обратно в группу нас там ждёт угощение от нашей Жужи – вкусные яблоки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за воспитателем проходят мыть руки и есть яблоки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43:00Z</dcterms:created>
  <dc:creator>просто</dc:creator>
  <dc:description/>
  <cp:keywords/>
  <dc:language>en-US</dc:language>
  <cp:lastModifiedBy>просто</cp:lastModifiedBy>
  <dcterms:modified xsi:type="dcterms:W3CDTF">2015-03-12T17:31:00Z</dcterms:modified>
  <cp:revision>9</cp:revision>
  <dc:subject/>
  <dc:title/>
</cp:coreProperties>
</file>