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материально-техническом обеспечении основной общеобразовательной программы дошкольного образова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ого дошкольного образовательного учреждения детский сад  «Малыш»</w:t>
      </w:r>
    </w:p>
    <w:p>
      <w:pPr>
        <w:pStyle w:val="Normal"/>
        <w:jc w:val="center"/>
        <w:rPr>
          <w:rStyle w:val="FontStyle11"/>
        </w:rPr>
      </w:pPr>
      <w:r>
        <w:rPr>
          <w:rStyle w:val="FontStyle11"/>
          <w:rFonts w:cs="Calibri"/>
        </w:rPr>
        <w:t xml:space="preserve">                                      </w:t>
      </w:r>
      <w:r>
        <w:rPr>
          <w:rStyle w:val="FontStyle11"/>
        </w:rPr>
        <w:t>(полное наименование учреждения)</w:t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630"/>
        <w:gridCol w:w="1701"/>
        <w:gridCol w:w="4784"/>
        <w:gridCol w:w="1806"/>
        <w:gridCol w:w="1777"/>
        <w:gridCol w:w="2625"/>
      </w:tblGrid>
      <w:tr>
        <w:trPr/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группы, специализированного помещения</w:t>
            </w:r>
          </w:p>
        </w:tc>
        <w:tc>
          <w:tcPr>
            <w:tcW w:w="1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учения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овое оборуд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ивное оборуд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здоровительное оборудова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вентарь</w:t>
            </w:r>
          </w:p>
        </w:tc>
      </w:tr>
      <w:tr>
        <w:trPr>
          <w:trHeight w:val="5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бинет       учителя-логопе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 компьютер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иск «Речевая гимнастика для малышей», ООО «Лидер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иск «Готовим детей к школе», издательство «Учитель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мпьютер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говорить правильно», ООО «Новый Диск»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мпьютерная программа «Домашний логопед. Практический курс»,  ООО «Новый Диск»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492C05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92C05"/>
                <w:sz w:val="20"/>
                <w:szCs w:val="20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ые  игры для автоматизации и дифференциации звуков:</w:t>
            </w:r>
          </w:p>
          <w:p>
            <w:pPr>
              <w:pStyle w:val="Normal"/>
              <w:ind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литка» (звуки: «Л», «С», «Р», «З», «Ц», «Ж», «Ч»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путешественники» (звуки «С-З»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едем, едем, едем» (звуки «Т-П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ноцветные грузовики» (звуки: «С-Ц». «С-Ш», «Р-Л», «Ц-Ч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гопедическое  лото» (звуки: «Ш»; «Ж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гопедический альбом для автоматизации произношения звука 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гопедический альбом для автоматизации произношения звука З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аем со звуками Л, Л', Р, Р'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аем со звуками С, С', З, З', Ц»</w:t>
            </w:r>
          </w:p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и пособия для обучения грамоте и формирования готовности к школе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6" w:hanging="1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гнитная азбука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йди букву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уквы и цифр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збука»</w:t>
            </w:r>
          </w:p>
          <w:p>
            <w:pPr>
              <w:pStyle w:val="ListParagraph"/>
              <w:tabs>
                <w:tab w:val="clear" w:pos="708"/>
                <w:tab w:val="left" w:pos="-142" w:leader="none"/>
              </w:tabs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Многозначность глаголов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ногозначность существительных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е «Домик звуков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е «Рассели в доми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е «Паровози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пособие «Круги Лулл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 игротека:</w:t>
            </w:r>
          </w:p>
          <w:p>
            <w:pPr>
              <w:pStyle w:val="Normal"/>
              <w:ind w:hanging="284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 игры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ательство:  ТЦ Сфера.</w:t>
            </w:r>
          </w:p>
          <w:p>
            <w:pPr>
              <w:pStyle w:val="Normal"/>
              <w:ind w:left="22" w:hanging="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 профессии важн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йди букв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 «Буквы и цифры»</w:t>
            </w:r>
          </w:p>
          <w:p>
            <w:pPr>
              <w:pStyle w:val="ListParagraph"/>
              <w:tabs>
                <w:tab w:val="clear" w:pos="708"/>
                <w:tab w:val="left" w:pos="-142" w:leader="none"/>
              </w:tabs>
              <w:ind w:left="0" w:hanging="0"/>
              <w:rPr/>
            </w:pPr>
            <w:r>
              <w:rPr/>
              <w:t xml:space="preserve">Дидактическая игра «Многозначность глаголов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ая игра «Многозначность существительных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игра-лото «Предлоги в, на, под, к, от.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игра-лото «Предлоги: с, из, у, за, над.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игра-лото «Домашние животны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игра-лото «Слоги. Выбери картинку по последнему слогу. Слоги -ба, -ец, -ка, -ки, -с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игра-лото «Слоги. Выбери картинку по первому слогу. Слоги ба-,  ва-, ма-, са-, та-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игра-лото «Цв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игра-лото «Действ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ие игры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антазер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тивоположност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анспорт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крась ёлочку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заи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бери сказку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ные картинки «Мир вокруг нас»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д.  «Десятое королевств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ложи по порядку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Изд.  ОАО «Московский комбинат игрушек»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492C0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92C05"/>
                <w:sz w:val="20"/>
                <w:szCs w:val="20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492C0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92C05"/>
                <w:sz w:val="20"/>
                <w:szCs w:val="20"/>
                <w:lang w:eastAsia="ru-RU"/>
              </w:rPr>
              <w:t>Мяч среднего разме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492C0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92C05"/>
                <w:sz w:val="20"/>
                <w:szCs w:val="20"/>
                <w:lang w:eastAsia="ru-RU"/>
              </w:rPr>
              <w:t>Резиновые массажные мяч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492C0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492C05"/>
                <w:sz w:val="20"/>
                <w:szCs w:val="20"/>
                <w:lang w:eastAsia="ru-RU"/>
              </w:rPr>
              <w:t>Массажные мячи – Су-Джок – 6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хой бассейн из перловой крупы – 1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чки, бусинки, пластилин, фасоль, пуговицы.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заика»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уровки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Фантазёр» 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ндаши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е «Световой стол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0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ые тренажеры:</w:t>
            </w:r>
          </w:p>
          <w:p>
            <w:pPr>
              <w:pStyle w:val="Normal"/>
              <w:ind w:left="66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олоновые шарики, вата, подвесной модуль, вертушка, «Мельница, дудочки, свистульки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ол 2х местный –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ш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ульчики детские –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ш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ка для пособий – 2 ш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умбочка – 1 ш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ркало – 1 шт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аф для пособий – 2 ш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вер напольный – 1 ш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27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3:32:00Z</dcterms:created>
  <dc:creator>GarashenkoLV</dc:creator>
  <dc:description/>
  <cp:keywords/>
  <dc:language>en-US</dc:language>
  <cp:lastModifiedBy>Admin</cp:lastModifiedBy>
  <dcterms:modified xsi:type="dcterms:W3CDTF">2016-11-07T02:35:00Z</dcterms:modified>
  <cp:revision>16</cp:revision>
  <dc:subject/>
  <dc:title>Информация о материально-техническом обеспечении основной общеобразовательной программы дошкольного образования муниципального дошкольного образовательного учреждения «Детский сад №32 «Айболит»</dc:title>
</cp:coreProperties>
</file>