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ССК «ТриС»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рт)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месте с мамой за здоровьем»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 семьям воспитанников освоить здоровый образ жизни, гармонизировать родительско-детские контакты. Воспитывать у дошкольников  ловкость, выносливость. Поощрять проявления взаимопомощи взрослых и детей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ручи, ведерки, деревянные ложки, 8-10 картофелин, мячи, два мешка, два ведра с водой, два таза, два  ледропластиковых мяча диаметром 60 см., один массажный мяч диаметром 1 м., мелкие игрушки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важаемые взрослые! Дорогие ребятки. Сегодня мы собрались  на этой полянке для того, чтобы поиграть и посоревноваться. Но сначала я хочу деткам задать вопрос. Скажите мне, пожалуйста, чем нужно заниматься, чтобы не болеть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Физкультурой, играть в футбол, закаливанием, нужно ходить на прогулки, на экскурсии, кататься на велосипеде, плавать, заниматься спортом, кататься на лыжах, на санках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мночки, ребятки! А скажите мне, пожалуйста, у нас в Черемшане куда можно пойти, чтобы быть здоровыми?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с папой и мамой часто ездим на машине в  «оздоровительный центр», ходим в сауну и плаваем в бассейне. Там так здорово!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мы с семьей ездим в «ледовый дворец». Я уже умею  кататься на коньках, вот!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с братом по выходным дням посещаю школьный спортзал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школа называется ДЮСШ: детская юношеская спортивная школа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ки! Ваши родители заботятся о вас, что очень отрадно. Ребятки, не только ваши родители, но и наш глава администрации Минсагит Закирович заботится о всех нас. Благодаря ему в нашем любимом селе Черемшан построено столько оздоровительных центров. Я знаю, что вы любите заниматься физкультурой, с удовольствием играете в различные спортивные игры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участникам соревнования поприветствовать друг друга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, внимание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м соревнование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е и малыши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елитесь от души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бегать, прыгать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ом заниматься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в хорошей форме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сегда остатьс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ки в клетке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минки на дорожке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омнем свои мы ножки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м мы игру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абавим детвору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мы, папы, в круг становитесь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беритесь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е встают в круг, берутся за руки, образуя «клетку». Дети – «птички». Под музыку они бегают между взрослыми. С окончанием музыки взрослые опускают руки вниз – «закрывают клетку», стараясь поймать «птичек». Пойманные «птички» становятся звеньями «клетки». Оставшаяся тройка детей – победители. Затем взрослые и дети меняются ролями. Игра повторяетс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ья команда быстрее соберетс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едущей все игроки делятся на две команды и занимают места в своих колоннах. Проводятся эстафеты семейных команд. Победители каждого этапа соревнований получают флажок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овощи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препятствие – ложка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ложке – картошка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жать нельзя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ышать можно, только осторожно!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 для детей:</w:t>
      </w:r>
      <w:r>
        <w:rPr>
          <w:sz w:val="28"/>
          <w:szCs w:val="28"/>
        </w:rPr>
        <w:t xml:space="preserve"> пробежать дистанцию до ориентира и положить по одной картошке из ведерка в каждый обруч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i/>
          <w:sz w:val="28"/>
          <w:szCs w:val="28"/>
        </w:rPr>
        <w:t>Задание для родителей:</w:t>
      </w:r>
      <w:r>
        <w:rPr>
          <w:sz w:val="28"/>
          <w:szCs w:val="28"/>
        </w:rPr>
        <w:t xml:space="preserve"> пробежать дистанцию с ложкой, а в ложке – картошка, руками ее придерживать нельз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веселый, звонкий мяч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аю я загадку, а вы отгадайте, о чем идет речь?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бьют, а он не плачет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се быстро, быстро скачет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i/>
          <w:sz w:val="28"/>
          <w:szCs w:val="28"/>
        </w:rPr>
        <w:t>Задание для детей:</w:t>
      </w:r>
      <w:r>
        <w:rPr>
          <w:sz w:val="28"/>
          <w:szCs w:val="28"/>
        </w:rPr>
        <w:t xml:space="preserve"> доползти на четвереньках до ориентира, головой прокатывая мяч по полу, закатить его под планку, вернуться обратно, держа мяч в руках. Передать его следующему игроку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i/>
          <w:sz w:val="28"/>
          <w:szCs w:val="28"/>
        </w:rPr>
        <w:t>Задание для родителей:</w:t>
      </w:r>
      <w:r>
        <w:rPr>
          <w:sz w:val="28"/>
          <w:szCs w:val="28"/>
        </w:rPr>
        <w:t xml:space="preserve"> пробежать дистанцию, отбивая большой ледропластиковый мяч (диаметром 60 см) об пол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 соревновани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i/>
          <w:sz w:val="28"/>
          <w:szCs w:val="28"/>
        </w:rPr>
        <w:t>Задание для детей:</w:t>
      </w:r>
      <w:r>
        <w:rPr>
          <w:sz w:val="28"/>
          <w:szCs w:val="28"/>
        </w:rPr>
        <w:t xml:space="preserve"> дети прыгают из обруча в обруч до ориентира, назад возвращаются бегом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i/>
          <w:sz w:val="28"/>
          <w:szCs w:val="28"/>
        </w:rPr>
        <w:t>Задание для родителей:</w:t>
      </w:r>
      <w:r>
        <w:rPr>
          <w:sz w:val="28"/>
          <w:szCs w:val="28"/>
        </w:rPr>
        <w:t xml:space="preserve"> допрыгать в мешках до ориентира и вернуться назад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препятствие – мешки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й маленькие шажки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 мешок снять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быстро бежать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у передать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и воду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препятствие – вода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ти ее  - беда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плохо ведро понесет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игры мокрый уйдет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е и дети переносят воду из одного ведра (или таза) в начале дистанции в другое ведро (в конце дистанции). По окончании соревнования взвешиванием обеих ведер определяется команда-победительница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сех соревнований подводится общий итог. Определяется команда победителей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знаем, что очень важно, чтобы наши ноги были крепкими и сильными. А знаете ли вы, как можно укрепить свои ноги? Давайте вместе разучим веселое упражнение для профилактики  плоскостопия, а заодно узнаем, чьи ножки самые быстрые и ловкие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быстрее вынесет игрушки из круга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i/>
          <w:i/>
        </w:rPr>
      </w:pPr>
      <w:r>
        <w:rPr>
          <w:i/>
        </w:rPr>
        <w:t>(упражнение для укрепления мышечного свода стопы)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а больших обруча высыпают мелкие игрушки из киндер-сюрпризов и конструктора ЛЕГО. Дети и взрослые по сигналу ведущего переносят игрушки за пределы обруча с помощью пальцев стопы. Выигрывает то команда, которая быстрее перенесет все свои игрушки за обруч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асслабление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отдыхаем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нимаем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яженье улетело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расслабилось все тело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предлагает всем участникам соревнований лечь на пол в ряд, закрыть глаза и постараться расслабиться под спокойную музыку. Во время выполнения упражнения ведущая и ее помощник нежно прокатывают по спинам и ногам участников семейных команд большой массажный мяч (диаметром 1 м)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всем отдохнуть пора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ли вы сейчас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вам подарок, детвора!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он поддержит вас.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щеки были розовей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молодели лица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ножки бегали быстрей,</w:t>
      </w:r>
    </w:p>
    <w:p>
      <w:pPr>
        <w:pStyle w:val="Normal"/>
        <w:tabs>
          <w:tab w:val="clear" w:pos="708"/>
          <w:tab w:val="left" w:pos="3740" w:leader="none"/>
        </w:tabs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сок вам пригодится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и родители угощают всех участников соревнований семейных команд соком. Дети с помощником воспитателя уходят в группу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Родителям объясняется домашнее задание по выявлению возможного плоскостопия у дошкольников. Демонстрируются способы выполнения плантограммы. Предлагается подобрать и разучить с ребенком дома упражнения для укрепления свода стопы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ледующего месяца упражнения, предложенные родителям, разучиваются со всеми детьми группы.</w:t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ТЕРАТУРА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ушкова Г.В. «Физическое воспитание в семье и  ДОУ» - М.: Школьная Пресса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озина А.Е. «Перспективное планирование физкультурных занятий с детьми 6-7 лет» - М.: Линна- Пресс, 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манова Л.В. «Физическая культура в старшей группе ДОУ» - Минск, 198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кин В.А. «Растем здоровым» - М.: Просвещение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икова Т.А. «Семейная педагогика и домашнее воспитание» - М.: Академия,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кина Т.И. «Игры и развлечения детей на воздухе» - М.: Просвещение, 1983 г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8:00Z</dcterms:created>
  <dc:creator>chersud</dc:creator>
  <dc:description/>
  <cp:keywords/>
  <dc:language>en-US</dc:language>
  <cp:lastModifiedBy>НВК</cp:lastModifiedBy>
  <dcterms:modified xsi:type="dcterms:W3CDTF">2017-03-15T17:29:00Z</dcterms:modified>
  <cp:revision>25</cp:revision>
  <dc:subject/>
  <dc:title/>
</cp:coreProperties>
</file>