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регите первоцветы. (Игровая ситуация с Незнайкой)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Воспитывать бережное отношение к природе к первым весенним цветам. Работа с «Красной книгой»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занят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выбегает Незнай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-ка: Спасибо! Спасибо! Спасибо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-ль: Кому спасибо? За что спасиб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164465</wp:posOffset>
            </wp:positionV>
            <wp:extent cx="2514600" cy="2628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: Спасибо светлому дню, теплому солнцу, первым весенним цвет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: Незнайка, что ты такой веселый? Ты даже забыл поздороваться с н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: Здравствуйте ребята! Я очень тороплюсь, меня пригласили на день рождения.  И я бегу в лес, чтобы нарвать большой букет весенних цв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: Остановись Незнайка, не делай этого! Разве можно собирать букеты из весенних цветов? Садись Незнайка с нами и послушай, что расскажут ребята. (иллюстрации с изображениями первоцветов). Ребята вы помните какой самый первый цветок мы увидим весно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мать – и – мачех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: Где мы были, где нашли первые цвет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: Там, где быстро растаял сне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: Почему этот цветок носит название «мать – и – мачеха»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: Листья этого растения с одной стороны пушистые, теплые, как руки матери, а с другой стороны – холодные как мачех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: Расскажите Незнайке о пользе этого раст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 Первые насекомые, появившиеся весной, собирают нектар из цветков мать- и – мачехи, это растение лекарственн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: Какой цветок первым расцветает в лесу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: Подснежник или по другому ветреница. Это храбрый цветок, он не бояться снега и расцветает на проталинах, спешит порадовать своими  теплыми цвет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: Почему этот цветок назвали «Ветреница»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: Назвали так за то, что ее цветы на тоненькой ножке покачивается даже от очень слабого вет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: Сейчас я расскажу вам о весеннем растении. Оно похоже на фиолетовый колокольчик, такой мохнатый, что кажется мягким и теплым. Кто узнал ег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: Это сон-трава. Встретить такой цветок в лесу, посмотреть на его тоненький колокольчик и подумать, что он спит и спит. Этих цветов осталось очень мало, поэтому к ним относиться нужно береж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: Послушайте стихотворение о красивом лесном растен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то прозвище недаром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 красивого цвет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пля сочного нектар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душиста! И Сладка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простуды излечитьс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м поможет медуниц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лес пойдете не забудьт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дунице поклонитьс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: Незнайка, ты запомнил, что медуницу можно легко узнать по цветам: на стебельке цветы и розовые и красные, и фиолетовые, и синие. Вот какая медуница разноцветн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: Наши ребята знают, что из медуницы букеты делать нельз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: Дети, вы знаете стихотворение о нежном весеннем цветке. Прочтите е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-ок:  Родился ландыш в майский день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И лес его храни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Мне кажется его заден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Он тихо зазвен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И этот зон услышит лу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И птицы, и цвет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Давай послушаем, а вдру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Услышишь я и 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: Дети расскажите Незнайке, почему нельзя собирать ландыш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дети отвечают, что этих цветов осталось очень мало, они занесены в красную книгу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: А чтобы ты лучше запомнил, почему нельзя рвать цветы, тебе расскажут де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: Если я сорву цвет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ли ты сорвешь цвет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ли все и я и 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сли мы сорвем цветы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о окажутся пуст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деревья и кус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: Ясно, Незнайка, почему нельзя рвать цвет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: А что такое красная книг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 ответы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ль: Незнайка, мы тебе сейчас загадаем загадку, а ты попробуй  ее отгада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велились у цветк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ва зеленых лепест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сорвать его хоте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вспорхнул и улете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.: я знаю, я знаю! Это ветер подул, вот он и улете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 Неправильно, подумай! (исправляют ошибку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ль: Раз, Незнайка, так хочет увидеть, как покачиваются цветы от легкого дуновения ветра, мы ему поможе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дети надевают голову полумаски цветов и слегка покачиваются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: Ой, как прекрасны и красивы цветы! Я никогда не буду рвать цветы, пусть они украшают земл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гра. Угадай по описанию. </w:t>
      </w:r>
      <w:r>
        <w:rPr>
          <w:sz w:val="28"/>
          <w:szCs w:val="28"/>
        </w:rPr>
        <w:t>(Дети загадывают характерные признаки весеннего цветка, Незнайка отгадывае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-ль: Вот видишь, Незнайка, как много интересного ты узн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.: Прощается с детьми. Дети дарят ему свои рисун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8:08:00Z</dcterms:created>
  <dc:creator>оксана</dc:creator>
  <dc:description/>
  <cp:keywords/>
  <dc:language>en-US</dc:language>
  <cp:lastModifiedBy>Admin</cp:lastModifiedBy>
  <dcterms:modified xsi:type="dcterms:W3CDTF">2017-03-17T18:29:00Z</dcterms:modified>
  <cp:revision>2</cp:revision>
  <dc:subject/>
  <dc:title>  Берегите первоцве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