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 xml:space="preserve">                        </w:t>
      </w:r>
      <w:r>
        <w:rPr>
          <w:rStyle w:val="C3c2"/>
          <w:color w:val="000000"/>
          <w:sz w:val="28"/>
          <w:szCs w:val="28"/>
        </w:rPr>
        <w:t>«Детский сад №408 комбинированного вида»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 xml:space="preserve">                                        </w:t>
      </w:r>
      <w:r>
        <w:rPr>
          <w:rStyle w:val="C3c2"/>
          <w:color w:val="000000"/>
          <w:sz w:val="28"/>
          <w:szCs w:val="28"/>
        </w:rPr>
        <w:t>Советского района г.Казани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жковой работы по духовно-нравственному воспитанию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через общение с природ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Шушанова С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7.05pt;width:158.1pt;height:26.95pt;mso-wrap-style:none;v-text-anchor:middle;mso-position-vertical:top" type="_x0000_t136">
            <v:path textpathok="t"/>
            <v:textpath on="t" fitshape="t" string="«Радуга-дуга»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рший дошкольный возра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49"/>
        <w:gridCol w:w="603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рода - наше богатств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тение сказки)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 детей знания о правилах поведения в природе. Учить бережному и доброму отношению к природе и друг к другу. Воспитывать у детей стремление заботиться о растениях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ем урожай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ь представление детей об овощах. Учить различать их по внешнему виду, узнавать в загадках и поговорках, сказках («Пых», «Вершки и корешки»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в нашем уголке (Беседа с элементами труда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 развитию представлений о комнатных растениях, о необходимых для них условий жизни (вода, почва, тепло). Формировать представления о том, что  в хороших условиях комнатные растения хорошо себя чувствуют, не болеют. Воспитывать желание ухаживать за комнатными растениям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что может рассердиться лес? (экскурсия в  лес)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детей правильно вести себя и в природе и среди людей, помочь выбрать правильную линию поведения, сделать воспитательную работу привлекательной для детей. Развивать экологическую культуру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КТЯБР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77"/>
        <w:gridCol w:w="6006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«Я - дерево» 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чувство экологической эмпати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насекомыми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редставление детей о насекомых как живых существах, живущих на земле. Воспитывать у детей радость от общения с природой, заботиться о ней и ее обитателях. Развивать чувство нетерпимости к бессмысленному ее уничтожению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жем природе сеять семена (моделирование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ть с детьми сказку «Травинка-путешественница». Предложить детям сплести из сухих травинок и веточек модель перекати-поле в виде шара. Внутри модели рассыпать семена укропа и других растений. Обыграть модель. Обратить внимание на способность природы украшать себ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юбовью к природе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е детей о сезонных изменениях в природе, правилах поведения в природе. Учить бережному доброму отношению к природе и друг другу, воспитывать любовь к природе родного края, стремления заботиться об ее обитателях. Формировать умению рассуждать, логически мыслить. Развивать фантазию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ЯБР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755"/>
        <w:gridCol w:w="6023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 в природу другом.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развитию у детей эмоционально-положительного экологически правильного отношения к животному и растительному миру. Воспитывать экологическую культуру, сознание понимания ценности жизни, значимости живых существ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емечко превращается в дерево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 внимание детей на деревья, которые нас окружают, сформировать эмоциональное, бережное отношение к ним, показать, что жизнь деревьев зависит от окружающей среды, откуда берутся деревья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: «На участке дождь»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чувства эмоциональной отзывчивости, экологической эмпатии, воображения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 осенью (беседа о перелётных птицах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обогащению и обобщению знаний детей о перелётных птицах (среда обитания, потребности, приспособление к сезонным изменениям). Развивать интерес к природе, воспитывать потребность и необходимость заботливого отношения к живым существа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КАБР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752"/>
        <w:gridCol w:w="602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: «Лесовичок»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ие осознанного действенного отношения к природе, коррекция способов взаимодействия с природой.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дом – природа! (Праздник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 детей знания о правилах поведения в природе. Учить бережному и доброму отношению к природе и друг другу. Доставить детям радость от участия в общем празднике.  Воспитать у детей любовь к природе, стремление заботиться о растениях, о животных, нетерпимость к бессмысленной порче растений и уничтожению животных и водных обитателей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мастерим домик поросятам» (ручной труд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подручный и природный материал смастерить домик трём поросятам. Воспитывать заботливое отношение к героям сказки, учить детей сопереживать героям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ная книга природы.</w:t>
            </w:r>
          </w:p>
        </w:tc>
        <w:tc>
          <w:tcPr>
            <w:tcW w:w="6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закреплять знания детей о правильном поведении в лесу и об особенности жизни птиц, рыб, деревьев зимой.</w:t>
            </w:r>
          </w:p>
        </w:tc>
      </w:tr>
      <w:tr>
        <w:trPr>
          <w:trHeight w:val="11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НВАР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76"/>
        <w:gridCol w:w="600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люди речку обидели» (рассказывание сказки)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детей о правилах поведения в природе. Учить бережному и доброму отношению к природе и друг к другу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ёт зима, аукает, мохнатый лес баюкает» (беседа с использованием песен, стихов)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через средства народного фольклора с зимними явлениями в жизни природы. Разучить хоровод «Зимушка- зима». Развивать способность наблюдать, описывать, устанавливать простейшие причинно-следственные связи. Воспитывать бережное и заботливое отношение  к природе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занятие  с превращениями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игр помочь детям передавать свое эмоциональное состояние, настроение, отношение к природе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артиной И.И.Шишкина «Зима»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художественное восприятие произведения изобразительного искусства, учить их эмоционально откликаться на воздействие художественного образа. Учить выражать вои впечатления как в высказываниях при обсуждении, так и в рисунках. Воспитывать художественный вку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ВРАЛ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89"/>
        <w:gridCol w:w="599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й дом лучше» (рассказывание сказки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представления о птицах, где живут, чем питаются и какую пользу приносят,  способы ухода за ни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бы я был деревом. (Игры с превращениями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 учить детей передавать свое эмоциональное состояние, настроение, отношение к прир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кормушку смастерили, мы столовую открыли» (ручной труд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о птицах, их внешнем виде, рассказать чем питаются, почему остаются на зимовку. Воспитывать чувство заботы о птицах в холодное время года. Если птица сыта- мороз ей не страше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с использованием народной педагогики «Поздороваемся»</w:t>
            </w:r>
          </w:p>
        </w:tc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эмоциональную отзывчивость, способность развития экологической эмпатии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66"/>
        <w:gridCol w:w="601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аворонки» (ручной труд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 теста жаворонков к весеннему празднику «Сороки». Разучивание весенних заклич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ходи к нам весна, ты нам всем нужна» (фольклорный праздник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детям о старинных обычаях встречи весны. Знакомство с весенним праздником «Сороки», с приметами этого праздника. Вызвать чувство эмоционального отклика на приход весн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гурочка» (рассказывание сказки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ь представление детям о круговороте воды в природе через образы устного народного творчества. Развивать у детей эмоциональность, чувство сопережи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«Разведчики природы»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эмоциональную отзывчивость, чувство экологической эмпат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ПРЕЛ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72"/>
        <w:gridCol w:w="600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олнце весне помогало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и расширить представление о перелетных птицах, весенних изменениях в живой и неживой природе. Обогащать словарный запас, формировать образную речь. Развивать умение рассуждать, воображение, фантазию. Воспитывать любовь к природе родного края, эмоциональную отзывчивость, чувство экологической эмпат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цы весной» (Обобщённая беседа с использованием схем и моделей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обобщению представлений о птицах весной: изменение поведения. Формировать умение составлять рассказ по схеме. Воспитывать любознательность и желание заботиться о птиц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регите первоцветы» (игровая ситуация с Незнайкой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бережное отношение к природе, к первым весенним цветам. Работа с «красной книгой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алера за одуванчиками наблюдал» (рассказывание сказки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у детей представления о сезонном развитии растения и его связях с окружающей средой. Рисование по результатам наблюдений за одуванчиком.</w:t>
            </w:r>
          </w:p>
        </w:tc>
      </w:tr>
    </w:tbl>
    <w:p>
      <w:pPr>
        <w:pStyle w:val="Normal"/>
        <w:spacing w:lineRule="auto" w:line="360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2">
    <w:name w:val="c3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37:00Z</dcterms:created>
  <dc:creator>оксана</dc:creator>
  <dc:description/>
  <cp:keywords/>
  <dc:language>en-US</dc:language>
  <cp:lastModifiedBy>Admin</cp:lastModifiedBy>
  <dcterms:modified xsi:type="dcterms:W3CDTF">2017-03-17T18:33:00Z</dcterms:modified>
  <cp:revision>4</cp:revision>
  <dc:subject/>
  <dc:title>Перспективный пла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