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обираем урожай овощей и фрук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 Расширить представление детей об овощах. Уточнить представление по внешнему виду, учить различать их по внешнему виду, узнавать в загадках и поговорках, сказках « Пых», «Вершки и корешки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атериал и оборудование</w:t>
      </w:r>
      <w:r>
        <w:rPr>
          <w:sz w:val="28"/>
          <w:szCs w:val="28"/>
        </w:rPr>
        <w:t xml:space="preserve">: Схема – макет огорода и сада, предметные картинки овощей и фруктов, овощи и фрукты (огурец, помидор, редис и т.д.)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Детям предлагается схема-макет огорода и сада, предметные картинки овощей и фруктов. Дети садятся перед макетом (2 подгруппы). Одна подгруппа перед огородом, другая перед садом. Составляют по заданию сад и огород из предложенных  предметных картинок, затем меняются местами и проверяют правильность составления мак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к первой под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растет на вашей грядке? (дети перечисляют овощ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Огурцы? Горошек сладкий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доры и  укроп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редиска и сала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а грядка просто кла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обращается к детям  второй под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растет у вас в саду? (дети перечисляют фрук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тгадать загадки. За   правильный  ответ дети получают фа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 Поздним летом в огород собирается нар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ел все лето урожай! Что собрали? Отгада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десь весною было пуст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выросла …   (капус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 теперь пойдем мы в с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созрел уж …   (виногра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олнышко светило, что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че зеленел…  (укро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чень сочны и красив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осли на ветках…  (слив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аклониться надо низ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ытащить…(редис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Для начинки в пиро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ираем …(ябло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Вот и все! Хоть и устали, урожай мы весь собрали! (восторгается красотой фруктов и овощей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гра: «Овощное и фруктовое»</w:t>
      </w:r>
      <w:r>
        <w:rPr>
          <w:sz w:val="28"/>
          <w:szCs w:val="28"/>
        </w:rPr>
        <w:t>. Воспитатель перечисляет блюда, а дети отгадывают фруктовое оно или овощно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гра: «Приготовим салат для мамы».</w:t>
      </w:r>
      <w:r>
        <w:rPr>
          <w:sz w:val="28"/>
          <w:szCs w:val="28"/>
        </w:rPr>
        <w:t xml:space="preserve"> Детям предлагается из разрезных картинок приготовить салат. Игра проводится в форме соревнов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казки «Пых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34:00Z</dcterms:created>
  <dc:creator>оксана</dc:creator>
  <dc:description/>
  <cp:keywords/>
  <dc:language>en-US</dc:language>
  <cp:lastModifiedBy>Admin</cp:lastModifiedBy>
  <dcterms:modified xsi:type="dcterms:W3CDTF">2017-03-17T18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