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</w:rPr>
      </w:pPr>
      <w:r>
        <w:rPr>
          <w:b/>
          <w:bCs/>
          <w:color w:val="000033"/>
        </w:rPr>
      </w:r>
    </w:p>
    <w:p>
      <w:pPr>
        <w:pStyle w:val="Heading1"/>
        <w:rPr>
          <w:b/>
          <w:b/>
          <w:bCs/>
          <w:color w:val="000033"/>
          <w:sz w:val="56"/>
          <w:szCs w:val="56"/>
        </w:rPr>
      </w:pPr>
      <w:r>
        <w:rPr>
          <w:b/>
          <w:bCs/>
          <w:color w:val="000033"/>
          <w:sz w:val="56"/>
          <w:szCs w:val="56"/>
        </w:rPr>
      </w:r>
    </w:p>
    <w:p>
      <w:pPr>
        <w:pStyle w:val="Heading1"/>
        <w:rPr>
          <w:b/>
          <w:b/>
          <w:bCs/>
          <w:color w:val="000033"/>
          <w:sz w:val="56"/>
          <w:szCs w:val="56"/>
        </w:rPr>
      </w:pPr>
      <w:r>
        <w:rPr>
          <w:b/>
          <w:bCs/>
          <w:color w:val="000033"/>
          <w:sz w:val="56"/>
          <w:szCs w:val="56"/>
        </w:rPr>
        <w:t>ИГРЫ И ТРЕНИНГИ</w:t>
      </w:r>
    </w:p>
    <w:p>
      <w:pPr>
        <w:pStyle w:val="Heading1"/>
        <w:rPr>
          <w:b/>
          <w:b/>
          <w:bCs/>
          <w:color w:val="000033"/>
          <w:sz w:val="56"/>
          <w:szCs w:val="56"/>
        </w:rPr>
      </w:pPr>
      <w:r>
        <w:rPr>
          <w:b/>
          <w:bCs/>
          <w:color w:val="000033"/>
          <w:sz w:val="56"/>
          <w:szCs w:val="56"/>
        </w:rPr>
        <w:t>НА  ФОРМИРОВАНИЕ</w:t>
      </w:r>
    </w:p>
    <w:p>
      <w:pPr>
        <w:pStyle w:val="Heading2"/>
        <w:rPr>
          <w:color w:val="000033"/>
          <w:sz w:val="56"/>
          <w:szCs w:val="56"/>
        </w:rPr>
      </w:pPr>
      <w:r>
        <w:rPr>
          <w:b/>
          <w:bCs/>
          <w:color w:val="000033"/>
          <w:sz w:val="56"/>
          <w:szCs w:val="56"/>
        </w:rPr>
        <w:t>СИСТЕМНОГО</w:t>
      </w:r>
    </w:p>
    <w:p>
      <w:pPr>
        <w:pStyle w:val="Heading2"/>
        <w:rPr>
          <w:color w:val="000033"/>
          <w:sz w:val="56"/>
          <w:szCs w:val="56"/>
        </w:rPr>
      </w:pPr>
      <w:r>
        <w:rPr>
          <w:b/>
          <w:bCs/>
          <w:color w:val="000033"/>
          <w:sz w:val="56"/>
          <w:szCs w:val="56"/>
        </w:rPr>
        <w:t>МЫШЛЕНИЯ</w:t>
      </w:r>
    </w:p>
    <w:p>
      <w:pPr>
        <w:pStyle w:val="Normal"/>
        <w:jc w:val="center"/>
        <w:rPr>
          <w:color w:val="000033"/>
          <w:sz w:val="56"/>
          <w:szCs w:val="56"/>
        </w:rPr>
      </w:pPr>
      <w:r>
        <w:rPr>
          <w:color w:val="000033"/>
          <w:sz w:val="56"/>
          <w:szCs w:val="56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ункциональное назначение объектов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Цель:  научить детей определять назначение предметов, видеть возможности их использования в окружающем ми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«Чья это работа?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ребёнок выбирает себе образ. Желательно, чтобы образы выбирались с несовпадающими функциями. Образ можно обозначить медальоном. Ведущий с мячом в руках становится в центре круга. Подбрасывая мяч вверх, он называет какую – либо функцию того или иного образа. Тот из детей, для образа которого характерна эта функция, ловит мяч и становится ведущим. В игре участвуют не более 5 – 6 дет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гадай, кто я?»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Дети сидят или стоят в кругу. Каждый загадывает себе образ, но не называет его. Один из участников выходит в центр и говорит: «Я умею…». Действие изображается при помощи пластики. Дети называют изображённое действие. «А ещё я умею..», - говорит ребёнок и показывает следующее движение. </w:t>
      </w:r>
    </w:p>
    <w:p>
      <w:pPr>
        <w:pStyle w:val="Normal"/>
        <w:rPr>
          <w:sz w:val="28"/>
        </w:rPr>
      </w:pPr>
      <w:r>
        <w:rPr>
          <w:sz w:val="28"/>
        </w:rPr>
        <w:t>После 3 – 4 изображённых действий дети отгадывают объект. Например: прыгать, кататься, лежать… (мячик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дети назвали объект по загаданным функциям, но не тот, который изначально задуман, предлагается вспомнить, для кого эти функции характерны. Количество участников – до 10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 xml:space="preserve">«Метель» 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Дети кружатся по комнате, изображая снегопад, со слов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кружила метель, словно чудо – карусе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 дорожки замела. Нам в подарок принесл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дагог называет любой объект. Все на последнем слове замирают на месте. Тот, на кого укажет педагог, должен изобразить данный объект в действ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бгонял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Каждый ребёнок придумывает себе образ. Затем дети становятся в круг и по очереди себя называют. После этого так же по очереди называют свои функции, но не глаголом, а существительным, образованным от глагола при помощи уменьшительно – ласкательных суффиксов: скакунчик, поливалка и т.д. Кто не может быстро назвать своё прозвище, выходит из игры на один кру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ичество участников должно быть не менее 10 человек, тогда у каждого ребёнка будет возможность подумать, пока до него дойдёт очередь. Игра проходит в 5 – 6 кругов, поэтому все дети должны будут найти не менее 5 разных функций своего обр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«Кто же это делает?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азновидность игры «Да – Нет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ин из участников загадывает предмет, остальные дети по очереди задают ему вопросы, на которые можно ответить утвердительно или отрицательно. Все вопросы должны касаться функционального назначения предмета: «Это летает? Режется? Нужно для письма?» и т.д. За правильную отгадку можно предлагать фишку или передавать право веду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Неумей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sz w:val="28"/>
        </w:rPr>
        <w:t>Ведущий начинает игру, называя предмет и несвойственную ему функцию. Следующий ребёнок называет тот объект, который данную функцию выполняет, а затем называет новую, несвойственную уже второму объекту функцию. Например: «Я воробей, я не умею танцевать, но не умею перевозить грузы» и т.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 еду в деревню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Для игры понадобится набор предметных картинок, которые складываются стопкой изображением вниз. Ребёнок объявляет: «Я еду в деревню и беру с собой…» и вытаскивает из стопки любую картинку. Далее он должен объяснить, зачем ему данный объект в деревне. В игре участвуют 3 – 4 ребёнка. Конечный пункт путешествия периодически меняется: в деревню, в гости к обезьянкам, на северный полюс, на мор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вторя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выбирают себе образы или получают их от ведущего. Затем ведущий называет свой образ и свойственную ему функцию, а дети «примеряют» эту функцию на себя:</w:t>
      </w:r>
    </w:p>
    <w:p>
      <w:pPr>
        <w:pStyle w:val="TextBody"/>
        <w:numPr>
          <w:ilvl w:val="0"/>
          <w:numId w:val="2"/>
        </w:numPr>
        <w:rPr/>
      </w:pPr>
      <w:r>
        <w:rPr/>
        <w:t>я – Лягушка. Я умею прыгать;</w:t>
      </w:r>
    </w:p>
    <w:p>
      <w:pPr>
        <w:pStyle w:val="TextBody"/>
        <w:numPr>
          <w:ilvl w:val="0"/>
          <w:numId w:val="2"/>
        </w:numPr>
        <w:rPr/>
      </w:pPr>
      <w:r>
        <w:rPr/>
        <w:t>я – Машинка. Я тоже прыгаю, когда еду по кочкам;</w:t>
      </w:r>
    </w:p>
    <w:p>
      <w:pPr>
        <w:pStyle w:val="TextBody"/>
        <w:numPr>
          <w:ilvl w:val="0"/>
          <w:numId w:val="2"/>
        </w:numPr>
        <w:rPr/>
      </w:pPr>
      <w:r>
        <w:rPr/>
        <w:t>я – Карандаш, я тоже прыгаю, когда рисую точечки, и т.д.</w:t>
      </w:r>
    </w:p>
    <w:p>
      <w:pPr>
        <w:pStyle w:val="TextBody"/>
        <w:rPr/>
      </w:pPr>
      <w:r>
        <w:rPr/>
        <w:t xml:space="preserve">     </w:t>
      </w:r>
      <w:r>
        <w:rPr/>
        <w:t>Основная сложность данного тренинга заключается в том, что необходимо найти условия проявления данной несвойственной функ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асскажи сказку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по ролям пересказывают хорошо знакомую сказку, но героев называют не именами и названиями, а производными от функций. Например, в сказке «Теремок»: «Бежит Пищалка… Подошла В Болоте Сиделка к теремку…»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Отслеживание изменения свойств и функций объектов во времен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Цель: упражнять детей в умении замечать зависимость проявления разных свойств одного и того же объекта от стадии (этапа) развит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Как это было?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ям предлагаются наборы картинок, на которых изображены объекты природного и рукотворного мира на разных стадиях их развитиях или созданиях, и предлагается разложить их в правильной последовательности.</w:t>
      </w:r>
    </w:p>
    <w:p>
      <w:pPr>
        <w:pStyle w:val="TextBody"/>
        <w:rPr/>
      </w:pPr>
      <w:r>
        <w:rPr/>
        <w:t xml:space="preserve">     </w:t>
      </w:r>
      <w:r>
        <w:rPr/>
        <w:t>Если условие соблюдено, картинки складываются в единую сплошную линию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епка»</w:t>
      </w:r>
    </w:p>
    <w:p>
      <w:pPr>
        <w:pStyle w:val="TextBody"/>
        <w:rPr>
          <w:b/>
          <w:b/>
          <w:bCs/>
        </w:rPr>
      </w:pPr>
      <w:r>
        <w:rPr/>
        <w:t xml:space="preserve">   </w:t>
      </w:r>
      <w:r>
        <w:rPr/>
        <w:t>Ведущий  называет объект и предлагает потянуть репку. Дети становятся паровозиком и по очереди называют стадии развития этого объекта. Если всё названо правильно, учитель объявляет, что репка вытянута, а если дети ошиблись, то репка остаётся на грядке. Например, икринка за репку, головастик за икринку, лягушонок за головастика, лягушка за лягушонка, тянем потянем… вытащили репку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омашка»</w:t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/>
        <w:t xml:space="preserve">В игре используется волчок. Вокруг него раскладывают предметные картинки. Волчок раскручивают. Когда стрелка укажет на один из объектов, кто – то из детей (или в коллективном процессе) должен рассказать о стадиях развития этого объекта, чем он станет в скором и далёком будущем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Был. Есть. Будет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Учитель называет объект. Дети перечисляют его свойства в прошлом, настоящем, будущем. Например, яблоко сейчас – гладкое, сочное, красное…; было – зелёное, кислое, терпкое…; будет – сухое, сморщенное, червивое.</w:t>
      </w:r>
    </w:p>
    <w:p>
      <w:pPr>
        <w:pStyle w:val="TextBody"/>
        <w:rPr/>
      </w:pPr>
      <w:r>
        <w:rPr/>
        <w:t xml:space="preserve">     </w:t>
      </w:r>
      <w:r>
        <w:rPr/>
        <w:t>Аналогично можно поиграть с функциями этого объект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то было? Что будет»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ля игры понадобятся картинки к хорошо знакомым сказкам. Можно использовать не только иллюстрации, но и схематические «кадрики» к сюжету, нарисованные вместе с детьми. Каждый получает одну картинку и по сигналу должен быстро занять своё место в общей шеренге. Затем идёт обсуждение: каждый ребёнок называет, что изображено на картинке, было это по сюжету или ещё будет (по отношению к предыдущему выступлению). Например, Колобок встретился с зайцем и поёт ему песенку. Это сейчас. Колобок убегает из дома. Это было. Колобок сидит на носу у лисы. Это буде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ыстраивание надсистемных и подсистемных связей. Выделение свойст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Цель: анализ структурных единиц объектов окружающего мира, упражнение в выделении свойст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олшебный мешочек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/>
        <w:t>В мешочек из непрозрачного материала складывают несколько предметов или игрушек. Вызванный ребёнок опускает руку в мешочек, ощупывает предмет и вслух перечисляет те свойства, которые подсказывают ему тактильные ощущения. Остальные дети по перечисленным свойствам отгадывают этот объект. Желательно, чтобы в мешочке находилось не более 5 – 6 предметов, изготовленных из разных материалов и не имеющих ярко выраженных частей, так как вместо свойств ребёнок может называть части предмета и ответ будет очевидны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Ты мой кусочек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сидят в кругу. Один из них называет образ, а остальные – его части: я – машина, а ты – мой кусочек. Я – твой руль, колесо, фара и т.д.</w:t>
      </w:r>
    </w:p>
    <w:p>
      <w:pPr>
        <w:pStyle w:val="TextBody"/>
        <w:rPr/>
      </w:pPr>
      <w:r>
        <w:rPr/>
        <w:t xml:space="preserve">     </w:t>
      </w:r>
      <w:r>
        <w:rPr/>
        <w:t>В качестве усложнения предлагается выстроить целую подсистемную цепочку: я – машина, а ты – мой кусочек. Я – твоя фара, а ты мой кусочек. Я – лампочка в фаре, а ты – мой кусочек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Угадай – 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Ребёнок загадывает себе образ и описывает его, не называя. Остальные по описанию должны угадать, кого ребёнок загадал. Разрешается ввести условие: вместо описания свойств ребёнок может назвать несколько надсистем объекта (я бываю в лесу, в клетке, в зоопарке и т.д.). Тогда при отгадывании дети могут задать несколько уточняющих вопросов, на которые можно ответить только да или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то – то – часть чего – то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Принцип этой игры взят из игровой телепередачи. Понадобится разрезная предметная картинка из 12 – 16 частей. Картинка лежит на столе изображением вниз. Наугад по желанию детей открывают один квадрат. Дети рассматривают его, предполагают, на что похоже изображение, у каких предметов ещё бывают такие части. Когда варианты исчерпаны, открывают следующий квадрат. И так до тех пор, пока не будет отгадано изображённое на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едем кататься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Каждый ребёнок получает медальон с изображением какого – то предмета. В разных уголках комнаты отмечают «станции» при помощи картинки или предмета. Дети паровозиком движутся по комнате. Возле станции даётся сигнал: «Приехали!» Педагог объявляет название станции по классу (станция посуды, транспорта), по материалу (станция деревянных изделий), по свойству (станция такого – то цвета) и т.д. В зависимости от названного признака дети решают, выходить им или нет. Те, кто вышел, должен аргументировать своё решен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ыбери нужн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/>
        <w:t>Данная игра практикует навык классификации. На стол вперемежку высыпают предметные картинки. Ведущий  называет какое – либо свойство по любому признаку, а дети должны выбрать максимум предметов, у которых это свойство наблюдается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удо – Юдо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ям показывают картинку, составленную по принципу «Фоторобот» (фантастическое животное, созданное путём соединения частей разных животных). Задача детей – как можно быстрее определить все объекты, из которых составлен образ. Картинки для этого тренинга можно заранее изготовить с подгруппами детей в процессе индивидуальной работы в свободное время.</w:t>
      </w:r>
    </w:p>
    <w:sectPr>
      <w:type w:val="nextPage"/>
      <w:pgSz w:w="8504" w:h="11906"/>
      <w:pgMar w:left="851" w:right="851" w:gutter="0" w:header="0" w:top="851" w:footer="0" w:bottom="66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i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3:21:00Z</dcterms:created>
  <dc:creator>1</dc:creator>
  <dc:description/>
  <cp:keywords/>
  <dc:language>en-US</dc:language>
  <cp:lastModifiedBy>USER</cp:lastModifiedBy>
  <cp:lastPrinted>2016-09-15T08:45:00Z</cp:lastPrinted>
  <dcterms:modified xsi:type="dcterms:W3CDTF">2016-09-15T03:47:00Z</dcterms:modified>
  <cp:revision>6</cp:revision>
  <dc:subject/>
  <dc:title>ИГРЫ  ТРЕНИНГИ  НА  ФОРМИРОВАНИЕ</dc:title>
</cp:coreProperties>
</file>