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00"/>
            <w:bookmarkStart w:id="1" w:name="00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исловие</w:t>
            </w:r>
          </w:p>
          <w:p>
            <w:pPr>
              <w:pStyle w:val="Normal"/>
              <w:rPr/>
            </w:pPr>
            <w:r>
              <w:rPr/>
              <w:t>Мы живем в быстро изменяющемся мире. Одни только знания, подобно застывшему слепку прошлого, уже не всегда в полной мере помогают нам в решении возникающих задач. Умение решать творческие задачи, развитое воображение - эти качества во многом определяют личность не только завтрашнего, но и сегодняшнего дня.</w:t>
            </w:r>
          </w:p>
          <w:p>
            <w:pPr>
              <w:pStyle w:val="Normal"/>
              <w:rPr/>
            </w:pPr>
            <w:r>
              <w:rPr/>
              <w:t>На основе теории решения изобретательских задач (ТРИЗ) автором данной работы разработана и опробована "Программа курса развития творческого воображения для начальной школы". Управляемая фантазия позволяет человеку быстрее и проще адаптироваться к быстро изменяющимся условиям, может быть, поэтому курс РТВ активно используется психологами для диагностики и психологической коррекции детей начальных классов.</w:t>
            </w:r>
          </w:p>
          <w:p>
            <w:pPr>
              <w:pStyle w:val="Normal"/>
              <w:rPr/>
            </w:pPr>
            <w:r>
              <w:rPr/>
              <w:t>С целью облегчить работу по этой программе, для детей и учителей созданы рабочие тетради, которые и представляются вашему вниманию.</w:t>
            </w:r>
          </w:p>
          <w:p>
            <w:pPr>
              <w:pStyle w:val="Normal"/>
              <w:rPr/>
            </w:pPr>
            <w:r>
              <w:rPr/>
              <w:t>Вся программа рассчитана на три класса: "Школа Сказок" - 1 класс; "Город Фантазий" - 2 класс; "Планета неразгаданных тайн" - 3 класс. По данной программе обучались дети 1-3 классов 17 средней школы в течение 6-и лет. Занятия проводились 1 раз в неделю, классы делились на две группы. Программа опробована учителями нескольких школ (занятия по РТВ ведут учителя начальных классов 17 средней школы, 43 средней школы и др.)</w:t>
            </w:r>
          </w:p>
          <w:p>
            <w:pPr>
              <w:pStyle w:val="Normal"/>
              <w:rPr/>
            </w:pPr>
            <w:r>
              <w:rPr/>
              <w:t>Автор выражает большую благодарность И.Н.Мурашковске, А.А.Нестеренко, М.С.Гафитулину, Сергею и Светлане Сычевым, Н.Н.Хоменко, В.И.Тимохову, Анатолию и Светлане Гин, М.С.Рубину, разработки которых очень помогли в создании курса РТВ и рабочих тетрадей к этому курсу. И конечно, неоценима помощь учеников 1-3 классов 17 средней школы г. Петрозаводска. Спасибо вам, мои маленькие волшебники.</w:t>
            </w:r>
          </w:p>
          <w:p>
            <w:pPr>
              <w:pStyle w:val="Normal"/>
              <w:rPr/>
            </w:pPr>
            <w:r>
              <w:rPr/>
              <w:t>Ваши замечания и предложения присылайте по адресу: </w:t>
              <w:br/>
            </w:r>
            <w:r>
              <w:rPr>
                <w:i/>
                <w:iCs/>
              </w:rPr>
              <w:t>185014 г.Петрозаводск, а/я.8 </w:t>
              <w:br/>
              <w:t>ОО "ТРИЗ - Карелия", Рубиной Н.В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2" w:name="01"/>
            <w:bookmarkEnd w:id="2"/>
            <w:r>
              <w:drawing>
                <wp:anchor behindDoc="0" distT="0" distB="0" distL="0" distR="190500" simplePos="0" locked="0" layoutInCell="1" allowOverlap="1" relativeHeight="12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895350" cy="40957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Здравствуйте, дорогие ребята и </w:t>
              <w:br/>
              <w:t>уважаемые взрослые!</w:t>
            </w:r>
          </w:p>
          <w:p>
            <w:pPr>
              <w:pStyle w:val="Normal"/>
              <w:rPr/>
            </w:pPr>
            <w:r>
              <w:rPr/>
              <w:t>Перед Вами тетрадь, на каждой странице которой живет сказка. Однако, чтобы прочитать ее, Вам предстоит пройти необычный путь. Вас ждут упражнения и задания, которые помогут маленьким читателям развить творческие способности, а взрослым, вспомнив свое детство, посмотреть на своих детей новыми глазами, увидеть, что и в их жизни происходят чудеса.</w:t>
            </w:r>
          </w:p>
          <w:p>
            <w:pPr>
              <w:pStyle w:val="Normal"/>
              <w:rPr/>
            </w:pPr>
            <w:r>
              <w:rPr/>
              <w:t>У каждого из нас есть свои самые любимые сказки, те, что мы много-много раз слышали от родителей, бабушек и дедушек. Часто, когда сказка подходит к концу, нам так жаль расставаться с ее героями, что мы снова и снова возвращаемся к ней, придумывая продолжения сказочных событий. Работа с тетрадью может стать для Вас бесконечным путешествием в мир сказки. В таком путешествии не обойтись без надежных, изобретательных спутников.</w:t>
            </w:r>
          </w:p>
          <w:p>
            <w:pPr>
              <w:pStyle w:val="Normal"/>
              <w:rPr/>
            </w:pPr>
            <w:r>
              <w:rPr/>
              <w:t>В любой сказке есть герои. В нашей тетради тоже будут свои герои, но придумают их сами дети.</w:t>
            </w:r>
          </w:p>
          <w:p>
            <w:pPr>
              <w:pStyle w:val="Normal"/>
              <w:rPr/>
            </w:pPr>
            <w:r>
              <w:rPr/>
              <w:t>Сочинение сюжетных сказок - одно из интереснейших упражнений, предложенных Г.С.Альтшуллером для развития творческого воображения. Чтобы придумать интересный сюжет для сказки, необходимо поставить ее героев в сложную, проблемную ситуацию. Важно при этом понять механизм разрешения этой проблемы. В этом и состоит главная задача нашей тетради. Попробуйте поработать с тетрадью все вместе, и Вы получите огромное удовольствие от мудрости сказок, от совместной творческой деятельности, от преодоления собственной инерции мышления.</w:t>
            </w:r>
          </w:p>
          <w:p>
            <w:pPr>
              <w:pStyle w:val="Normal"/>
              <w:rPr/>
            </w:pPr>
            <w:r>
              <w:rPr/>
              <w:t>Мы постарались составить тетрадь так, чтобы у Вас было как можно больше возможности творить самостоятельно. Для работы с тетрадью пригодятся ножницы, клей, цветные карандаши и др. Но самое главное - Ваша фантазия. Эта тетрадь для тех, кто стремится сделать свою жизнь интереснее, наполнит ее трудным и радостным творческим поиском.</w:t>
            </w:r>
          </w:p>
          <w:p>
            <w:pPr>
              <w:pStyle w:val="Normal"/>
              <w:rPr/>
            </w:pPr>
            <w:r>
              <w:rPr/>
              <w:t>Пусть Ваш путь наверх будет не очень трудным, а главное радостным!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юль 1997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клей здесь свою фотограф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Start w:id="3" w:name="02"/>
            <w:bookmarkEnd w:id="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 С ПРЕДМЕТОМ</w:t>
            </w:r>
          </w:p>
          <w:p>
            <w:pPr>
              <w:pStyle w:val="Normal"/>
              <w:rPr/>
            </w:pPr>
            <w:r>
              <w:drawing>
                <wp:anchor behindDoc="0" distT="0" distB="0" distL="190500" distR="0" simplePos="0" locked="0" layoutInCell="1" allowOverlap="1" relativeHeight="125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628900" cy="1009650"/>
                  <wp:effectExtent l="0" t="0" r="0" b="0"/>
                  <wp:wrapSquare wrapText="bothSides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Здравствуйте!</w:t>
            </w:r>
            <w:r>
              <w:rPr/>
              <w:t> </w:t>
              <w:br/>
              <w:t>Отгадайте, что это: </w:t>
              <w:br/>
              <w:t>Без крыльев летят, </w:t>
              <w:br/>
              <w:t>Без ног бегут, </w:t>
              <w:br/>
              <w:t>Без паруса плывут?</w:t>
            </w:r>
          </w:p>
          <w:p>
            <w:pPr>
              <w:pStyle w:val="Normal"/>
              <w:rPr/>
            </w:pPr>
            <w:r>
              <w:rPr/>
              <w:t>Верно, это облака. Обычно мы почти не обращаем внимания на облака в небе разве что, если идет дождь, мы с нетерпением ждем, когда же разойдутся тучи и выглянет солнышко. А что бы вы сказали, если в один прекрасный день белое пушистое облако обратилось к вам со словами: </w:t>
              <w:br/>
              <w:t>- Здравствуйте, меня зовут Колабо!</w:t>
            </w:r>
          </w:p>
          <w:p>
            <w:pPr>
              <w:pStyle w:val="Normal"/>
              <w:rPr/>
            </w:pPr>
            <w:r>
              <w:rPr/>
              <w:t>Вы, конечно, понимаете, что облака разговаривают только в сказках. Неудивительно, что Колабо - сказочное облако. Оно может быть </w:t>
            </w:r>
            <w:r>
              <w:rPr>
                <w:b/>
                <w:bCs/>
              </w:rPr>
              <w:t>маленьким, как пушистый белый котенок, и большим, как бескрайняя снежная пустыня; черным, как едкий дым, и белым, как снежные хлопья; мягким, как пуховая перина, и твердым, как ледяная горка; шумным, как могучий океан, и тихим, как лесной ручеек; теплым, как солнечные лучи, и холодным, как брызги фонтана.</w:t>
            </w:r>
          </w:p>
          <w:p>
            <w:pPr>
              <w:pStyle w:val="Normal"/>
              <w:rPr/>
            </w:pPr>
            <w:r>
              <w:rPr/>
              <w:t>Каждый из вас может увидеть Колабо, поговорить с ним. Возьмите карандаши и нарисуйте нашего нового знакомого таким, как вы его себе представляете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олабо много путешествует, бывает в разных странах. В одной стране оно услышало историю про Лошарика. Облако очень хотело посмотреть, что же это за диковинный зверек, но ему обязательно нужно было полить клумбу с цветами, и поэтому оно опоздало на встречу с Лошариком. </w:t>
            </w:r>
            <w:r>
              <w:rPr>
                <w:i/>
                <w:iCs/>
              </w:rPr>
              <w:t>Нарисуйте, пожалуйста, Лошарика, тогда Колабо сможет узнать, какой он, этот необычный зверек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ак, по-вашему, какой рисунок было легче сделать: Колабо или Лошарика? Чем они отличаются друг от друга?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оображение </w:t>
            </w:r>
            <w:r>
              <w:rPr>
                <w:i/>
                <w:iCs/>
              </w:rPr>
              <w:t>- это способность человека представлять то, чего нет. Можно представить себе то, что вы уже видели когда-то, мысленно воссоздать знакомый образ. Труднее придумать что-то, чего никто никогда не видел.</w:t>
            </w:r>
          </w:p>
          <w:p>
            <w:pPr>
              <w:pStyle w:val="Normal"/>
              <w:rPr/>
            </w:pPr>
            <w:r>
              <w:rPr/>
              <w:t>Наши занятия будут посвящены </w:t>
            </w:r>
            <w:r>
              <w:rPr>
                <w:i/>
                <w:iCs/>
              </w:rPr>
              <w:t>развитию творческого воображения</w:t>
            </w:r>
            <w:r>
              <w:rPr/>
              <w:t>. Вы научитесь сочинять увлекательные сказки, придумывать необычные загадки, составлять мудрые пословицы, решать творческие задач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редставьте себе вот такую ситуацию. Однажды Эмиль попал в страшную пещеру Великана. Великан обрадовался легкой добыче, ведь Эмиль был только маленький мальчик. Но для забавы решил поиграть с Эмилем вот в такую игру. Если сможет Эмиль Великана из пещеры выгнать, отпустит он его на свободу, ну а не сможет... поджарит и съест. Как помочь Эмилю?</w:t>
            </w:r>
            <w:r>
              <w:rPr/>
              <w:t> </w:t>
            </w:r>
            <w:r>
              <w:rPr>
                <w:i/>
                <w:iCs/>
              </w:rPr>
              <w:t>(Чтобы узнать одно из возможных решений, выделите строки ниже. - прим. ДК)</w:t>
            </w:r>
            <w:r>
              <w:rPr/>
              <w:t> </w:t>
              <w:br/>
              <w:t>Один из возможных вариантов решения. Эмиль предлагает Великану сыграть в другую игру: он, Великан, в свою пещеру войти не сможет. Какому же Великану понравится такая игра. Вот он и выбежит из пещеры, и... проиграет спор.</w:t>
            </w:r>
          </w:p>
          <w:p>
            <w:pPr>
              <w:pStyle w:val="Normal"/>
              <w:rPr/>
            </w:pPr>
            <w:r>
              <w:rPr/>
              <w:t>Эмиль знает еще очень много таких задач, но что еще важнее, он может научить их решать, используя правила.</w:t>
            </w:r>
          </w:p>
          <w:p>
            <w:pPr>
              <w:pStyle w:val="Normal"/>
              <w:rPr/>
            </w:pPr>
            <w:r>
              <w:rPr/>
              <w:t>Вас ждут увлекательные приключения, ведь Колабо научит вас сочинять сказки. Вас ждут встречи с волшебниками и их удивительными друзьями, ведь в сказках всегда живут чудеса.</w:t>
            </w:r>
          </w:p>
          <w:p>
            <w:pPr>
              <w:pStyle w:val="Normal"/>
              <w:rPr/>
            </w:pPr>
            <w:r>
              <w:rPr/>
              <w:t>Желаем вам удачи и красивых решений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bookmarkStart w:id="4" w:name="03"/>
            <w:bookmarkEnd w:id="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: Что из чего состоит?</w:t>
            </w:r>
          </w:p>
          <w:p>
            <w:pPr>
              <w:pStyle w:val="Normal"/>
              <w:rPr/>
            </w:pPr>
            <w:r>
              <w:rPr/>
              <w:t>(система - целое, состоящее из частей).</w:t>
            </w:r>
          </w:p>
          <w:p>
            <w:pPr>
              <w:pStyle w:val="Normal"/>
              <w:rPr/>
            </w:pPr>
            <w:r>
              <w:rPr/>
              <w:t>В Цветочном городе появилось существо вот с таким загадочным описанием: </w:t>
              <w:br/>
              <w:t>на кирпиче висят две тряпочки, для устрашения и еды вставлены ножи, из-за которых выглядывает розовый лист. На конце блестящая, черная пуговица. Все это может звучать, если захочет. Есть еще перекладина, которая стоит на четырех мохнатых колоннах, на ней висит бочонок и веник с мотором. Все это покрыто ковром. Что же это за необычное существо? ...............................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гадать эту загадку и научиться самим придумывать такие же вам поможет малыш, который умеет в самой грустной картине увидеть веселое весеннее солнышко; умеет так нарисовать знакомый предмет, что его и не узнать; умеет смешивать краски так, чтобы получить цвет радости или печали. </w:t>
            </w:r>
            <w:r>
              <w:rPr/>
              <w:br/>
              <w:t>Вспомните, как зовут этого художника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drawing>
                <wp:anchor behindDoc="0" distT="0" distB="0" distL="0" distR="190500" simplePos="0" locked="0" layoutInCell="1" allowOverlap="1" relativeHeight="12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14400" cy="1057275"/>
                  <wp:effectExtent l="0" t="0" r="0" b="0"/>
                  <wp:wrapSquare wrapText="bothSides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</w:rPr>
              <w:t>Разберите на части ручку на вашем столе. У вас появилось несколько деталей. Каждая из них по отдельности не может красиво написать буквы в словах. Если же вы снова соберете их вместе, можно будет написать или нарисовать все, что захочеш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истема </w:t>
            </w:r>
            <w:r>
              <w:rPr>
                <w:i/>
                <w:iCs/>
              </w:rPr>
              <w:t>- целое, состоящее из частей. Система в целом может выполнять такую работу, которую не может выполнить каждая отдельная часть.</w:t>
            </w:r>
          </w:p>
          <w:p>
            <w:pPr>
              <w:pStyle w:val="Normal"/>
              <w:rPr/>
            </w:pPr>
            <w:r>
              <w:rPr/>
              <w:t>Напишите или нарисуйте три систе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пробуйте найти несистем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системы называются подсистемам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гадайте систему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 каких подсистем она состоит?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56"/>
              <w:gridCol w:w="6108"/>
            </w:tblGrid>
            <w:tr>
              <w:trPr/>
              <w:tc>
                <w:tcPr>
                  <w:tcW w:w="63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пишите названия подсистем</w:t>
                  </w:r>
                </w:p>
              </w:tc>
              <w:tc>
                <w:tcPr>
                  <w:tcW w:w="6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рисуйте, на что они похожи</w:t>
                  </w:r>
                </w:p>
              </w:tc>
            </w:tr>
            <w:tr>
              <w:trPr/>
              <w:tc>
                <w:tcPr>
                  <w:tcW w:w="63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</w:r>
                </w:p>
              </w:tc>
              <w:tc>
                <w:tcPr>
                  <w:tcW w:w="6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</w:r>
                </w:p>
              </w:tc>
            </w:tr>
            <w:tr>
              <w:trPr/>
              <w:tc>
                <w:tcPr>
                  <w:tcW w:w="63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</w:r>
                </w:p>
              </w:tc>
              <w:tc>
                <w:tcPr>
                  <w:tcW w:w="6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</w:r>
                </w:p>
              </w:tc>
            </w:tr>
            <w:tr>
              <w:trPr/>
              <w:tc>
                <w:tcPr>
                  <w:tcW w:w="63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</w:r>
                </w:p>
              </w:tc>
              <w:tc>
                <w:tcPr>
                  <w:tcW w:w="6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перь закроем левую часть таблички. Получилась заготовка для загадочного описания. Загадайте вашу загадку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шло время разгадать загадку художника .....................</w:t>
            </w:r>
          </w:p>
          <w:p>
            <w:pPr>
              <w:pStyle w:val="Normal"/>
              <w:rPr/>
            </w:pPr>
            <w:r>
              <w:rPr/>
              <w:t>Впишите названия подсистем, которые загадал художник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31"/>
              <w:gridCol w:w="6233"/>
            </w:tblGrid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ирпич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ве тряпочки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жи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овый лист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говица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кладина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тыре колонны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очонок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ник с мотором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ве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 загадочное сущ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миль получил задание написать или нарисовать, из чего состоит кошка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43225" cy="109410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ве следующие схемы заполните самостоятельно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43225" cy="109410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43225" cy="109410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е, почему Эмиль всегда легко справляется с такими заданиями? Ему помогает знакомый Волшебник Дели-Давай. Волшебник Дели-Давай умеет все разъединять и объединять. Как-то раз Дели-Давай помогал заполнять схемы, а проказник Эмиль стал рассказывать такую смешную историю, что Волшебник не заметил, как перепутал части разных животны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рисуйте фантастического зверя, получившегося у Дели-Давая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отите прямо сейчас в своей тетради увидеть портрет Дели-Давая? Нарисуйте слева пуговицу и кисточку, а справа то, что получится, если их соединить.</w:t>
            </w:r>
          </w:p>
          <w:p>
            <w:pPr>
              <w:pStyle w:val="Normal"/>
              <w:rPr/>
            </w:pPr>
            <w:r>
              <w:rPr/>
              <w:t>"Дели - Давай":</w:t>
            </w:r>
          </w:p>
          <w:tbl>
            <w:tblPr>
              <w:tblW w:w="3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362"/>
              <w:gridCol w:w="4362"/>
            </w:tblGrid>
            <w:tr>
              <w:trPr/>
              <w:tc>
                <w:tcPr>
                  <w:tcW w:w="4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</w:r>
                </w:p>
              </w:tc>
              <w:tc>
                <w:tcPr>
                  <w:tcW w:w="4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Дели-Давай и Колабо играют в слова. Отвечая на вопросы Волшебника, не забудьте, что слова, как все системы, состоят из частей.</w:t>
            </w:r>
          </w:p>
          <w:p>
            <w:pPr>
              <w:pStyle w:val="Normal"/>
              <w:rPr/>
            </w:pPr>
            <w:r>
              <w:rPr/>
              <w:t>-- Что есть в море, в озере, в болоте, в океане, а в речке нет? </w:t>
              <w:br/>
              <w:t>Ответ: буква "О".</w:t>
            </w:r>
          </w:p>
          <w:p>
            <w:pPr>
              <w:pStyle w:val="Normal"/>
              <w:rPr/>
            </w:pPr>
            <w:r>
              <w:rPr/>
              <w:t>-- Летела стая совсем небольшая, сколько птиц и какие? </w:t>
              <w:br/>
              <w:t>Ответ: семь сов.</w:t>
            </w:r>
          </w:p>
          <w:p>
            <w:pPr>
              <w:pStyle w:val="Normal"/>
              <w:rPr/>
            </w:pPr>
            <w:r>
              <w:rPr/>
              <w:t>-- Есть ли в кисточке буква "Л"? </w:t>
              <w:br/>
              <w:t>Ответ: например, кисточка покрыта лак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bookmarkStart w:id="5" w:name="04"/>
            <w:bookmarkEnd w:id="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: Кто где живет?</w:t>
            </w:r>
          </w:p>
          <w:p>
            <w:pPr>
              <w:pStyle w:val="Normal"/>
              <w:rPr/>
            </w:pPr>
            <w:r>
              <w:rPr/>
              <w:t>(система - часть надсистемы).</w:t>
            </w:r>
          </w:p>
          <w:p>
            <w:pPr>
              <w:pStyle w:val="Normal"/>
              <w:rPr/>
            </w:pPr>
            <w:r>
              <w:rPr/>
              <w:t>Эмиль и Колабо смотрели кинофильм о военных летчиках. Один из эпизодов заставил их поволноваться.</w:t>
            </w:r>
          </w:p>
          <w:p>
            <w:pPr>
              <w:pStyle w:val="Normal"/>
              <w:rPr/>
            </w:pPr>
            <w:r>
              <w:rPr/>
              <w:t>"Летчик сообщает по радио диспетчеру:"В баках нет ни капли горючего!" Диспетчер отвечает: "Держитесь! Используйте все свое мастерство! Мы постараемся помочь Вам!" Жертв не было." Как же летчикам удалось спастись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м поможет один капитан, который во время своего путешествия попадал в трудные, почти непреодолимые ситуации, и все-таки достиг своей цели. Вспомните имя этого капитана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, где живет этот капита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drawing>
                <wp:anchor behindDoc="0" distT="0" distB="0" distL="0" distR="190500" simplePos="0" locked="0" layoutInCell="1" allowOverlap="1" relativeHeight="12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14400" cy="1057275"/>
                  <wp:effectExtent l="0" t="0" r="0" b="0"/>
                  <wp:wrapSquare wrapText="bothSides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</w:rPr>
              <w:t>Мы уже знаем, что любая система состоит из частей или .......................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тобы получился красивый рисунок, все части ручки должны быть вместе. Но для рисунка, кроме ручки, необходимы листок бумаги, умелая рука, интересный сюжет для картин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Любая система является частью </w:t>
            </w:r>
            <w:r>
              <w:rPr>
                <w:b/>
                <w:bCs/>
                <w:i/>
                <w:iCs/>
              </w:rPr>
              <w:t>надсистемы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>Дополните список и назовите получившиеся надсистемы: </w:t>
              <w:br/>
              <w:t>парты, доска, учебники, ручки, ......................: ............................ </w:t>
              <w:br/>
              <w:t>цветы, ручеек, солнышко, бабочки, .......................: ........................... </w:t>
              <w:br/>
              <w:t>волны, парусник, чайки, облака, .................: ...................</w:t>
            </w:r>
          </w:p>
          <w:p>
            <w:pPr>
              <w:pStyle w:val="Normal"/>
              <w:rPr/>
            </w:pPr>
            <w:r>
              <w:rPr/>
              <w:t>Найдите лишнее, дайте название оставшейся группе сл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ол, стул, кровать, пол, шкаф. 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локо, сливки, яблоко, сметана, сыр. 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ладкий, горячий, горький, кислый, соленый 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асилий, Федор, Семен, Иванов, Петр. 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мелый, храбрый, решительный, злой, отважный. ...........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утбол, волейбол, хоккей, плавание, баскетбол. ...............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drawing>
                <wp:anchor behindDoc="0" distT="0" distB="0" distL="190500" distR="0" simplePos="0" locked="0" layoutInCell="1" allowOverlap="1" relativeHeight="127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304925" cy="1838325"/>
                  <wp:effectExtent l="0" t="0" r="0" b="0"/>
                  <wp:wrapSquare wrapText="bothSides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</w:rPr>
              <w:t>Вы, наверное, помните, как капитан Врунгель учил матроса Фукса разбираться в корабельных снастях. Он просто создал для картежника привычную надсистему - развесил на парусах игральные карты и скомандовал: </w:t>
              <w:br/>
              <w:t>-- К повороту приготовиться! Развязать шестерку пик, подтянуть валета червей, смотать бубновую десятку! Фукс быстро находил знакомые карты и делал все правильно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 что если мысленно изменить надсистему в задаче о военных летчиках. Догадались? Конечно, это был учебный тренажер, точно повторяющий устройство самоле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берите три краски, наиболее подходящие друг другу. Заполните ими всю рамочку. На что похож рисунок? Дайте название вашей картинке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миль получил новое задание: нужно написать, из чего состоит Мышонок (или его подсистемы) и где он живет (или ту надсистему, в которой он сейчас находится). 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7365" cy="159893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Следующую схему заполните для пингвинен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7365" cy="159893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полните схемы:</w:t>
            </w:r>
          </w:p>
          <w:tbl>
            <w:tblPr>
              <w:tblW w:w="35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89"/>
              <w:gridCol w:w="5235"/>
            </w:tblGrid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д/на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ал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рандаш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рпус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д/по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5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89"/>
              <w:gridCol w:w="5235"/>
            </w:tblGrid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д/на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томобиль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д/по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а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5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89"/>
              <w:gridCol w:w="5235"/>
            </w:tblGrid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д/на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ист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д/по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5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89"/>
              <w:gridCol w:w="5235"/>
            </w:tblGrid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д/на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кст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д/подсистема</w:t>
                  </w:r>
                </w:p>
              </w:tc>
              <w:tc>
                <w:tcPr>
                  <w:tcW w:w="5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к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bookmarkStart w:id="6" w:name="05"/>
            <w:bookmarkEnd w:id="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: Что какое? Кто какой?</w:t>
            </w:r>
          </w:p>
          <w:p>
            <w:pPr>
              <w:pStyle w:val="Normal"/>
              <w:rPr/>
            </w:pPr>
            <w:r>
              <w:rPr/>
              <w:t>(свойства систем).</w:t>
            </w:r>
          </w:p>
          <w:p>
            <w:pPr>
              <w:pStyle w:val="Normal"/>
              <w:rPr/>
            </w:pPr>
            <w:r>
              <w:rPr/>
              <w:t>Дели - Давай загадал Эмилю загадку: в черном ящике маленький предмет. Что это?</w:t>
            </w:r>
          </w:p>
          <w:p>
            <w:pPr>
              <w:pStyle w:val="Normal"/>
              <w:rPr/>
            </w:pPr>
            <w:r>
              <w:rPr/>
              <w:t>(Эмиль задал Волшебнику всего три вопроса)................................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 изобретательного Эмил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войства </w:t>
            </w:r>
            <w:r>
              <w:rPr>
                <w:i/>
                <w:iCs/>
              </w:rPr>
              <w:t>- признаки системы, которые можно изменять. По свойствам можно отличить одну систему от другой. Например, у всех систем есть свойство делиться на части.</w:t>
            </w:r>
          </w:p>
          <w:p>
            <w:pPr>
              <w:pStyle w:val="Normal"/>
              <w:rPr/>
            </w:pPr>
            <w:r>
              <w:rPr/>
              <w:t>Узнайте по описанию:</w:t>
            </w:r>
          </w:p>
          <w:p>
            <w:pPr>
              <w:pStyle w:val="Normal"/>
              <w:rPr/>
            </w:pPr>
            <w:r>
              <w:rPr/>
              <w:t>белый, прямоугольный, маленький, оставляет след: ___________ </w:t>
              <w:br/>
              <w:t>белая, тонкая, мнется: ______________ </w:t>
              <w:br/>
              <w:t>круглая, с рисунком, звенит и бьется: _______________ </w:t>
              <w:br/>
              <w:t>прямоугольная, мягкая, белая, убирает следы карандаша: ___________ </w:t>
              <w:br/>
              <w:t>длинные, блестящие, острые, твердые: ______________</w:t>
            </w:r>
          </w:p>
          <w:p>
            <w:pPr>
              <w:pStyle w:val="Normal"/>
              <w:rPr/>
            </w:pPr>
            <w:r>
              <w:rPr/>
              <w:t>Чтобы решить все задачи Волшебника Дели-Давай, Вам нужно помнить об изменяющихся свойствах систе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й пароход "Великобритания" после ремонта не смог выйти из дока. Почему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Один человек объявил во всеуслышание, что в определенный день и час он пройдет реку Гудзон "аки посуху". В назначенное время при большом скоплении народа он ступил на воду реки в самом широком ее месте и через 20 мин благополучно достиг противоположного берега. Как ему это удалось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акого цвета "стоп-кран" в самолете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Черное-черное, на одной ноге. Что это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Черное-черное, на двух ногах. Что это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Черное-черное, на трех ногах. Что это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64"/>
              <w:gridCol w:w="5600"/>
            </w:tblGrid>
            <w:tr>
              <w:trPr/>
              <w:tc>
                <w:tcPr>
                  <w:tcW w:w="686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ор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ед Вами головоломка Пифагор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зовите фигуры, которые Вы увидели. </w:t>
                    <w:br/>
                    <w:t>Аккуратно вырежьте фигуры.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98905" cy="1398905"/>
                        <wp:effectExtent l="0" t="0" r="0" b="0"/>
                        <wp:docPr id="31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6" t="-26" r="-26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8905" cy="1398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r>
                    <w:rPr/>
                    <w:br/>
                    <w:t>А теперь сложите квадрат снова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  <w:p>
            <w:pPr>
              <w:pStyle w:val="Normal"/>
              <w:rPr/>
            </w:pPr>
            <w:r>
              <w:rPr/>
              <w:t>В доме было тихо-тихо. Эмиль, уставший от игр и уроков, решил пораньше, часиков в 6, лечь спать и, чтобы не проспать утром, поставил будильник на 7 часов, как обычно. Пролетела ночь... Прозвенел будильник... Эмиль вскочил, оделся. </w:t>
              <w:br/>
              <w:t>"Сколько же я проспал?" - подумал Эмиль.</w:t>
            </w:r>
          </w:p>
          <w:p>
            <w:pPr>
              <w:pStyle w:val="Normal"/>
              <w:rPr/>
            </w:pPr>
            <w:r>
              <w:rPr/>
              <w:t>А как думаете Вы? ................................</w:t>
            </w:r>
          </w:p>
          <w:p>
            <w:pPr>
              <w:pStyle w:val="Normal"/>
              <w:rPr/>
            </w:pPr>
            <w:r>
              <w:rPr/>
              <w:t>Проснулся Эмиль рано утром, а за окном чудо - чудное, диво -дивное: цветное коромысло над речкой повисло, что это такое? - Радуга! </w:t>
              <w:br/>
              <w:t>-- Из чего состоит радуга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</w:t>
            </w:r>
            <w:r>
              <w:rPr/>
              <w:t>аждый - </w:t>
              <w:br/>
            </w:r>
            <w:r>
              <w:rPr>
                <w:b/>
                <w:bCs/>
              </w:rPr>
              <w:t>О</w:t>
            </w:r>
            <w:r>
              <w:rPr/>
              <w:t>хотник - </w:t>
              <w:br/>
            </w:r>
            <w:r>
              <w:rPr>
                <w:b/>
                <w:bCs/>
              </w:rPr>
              <w:t>Ж</w:t>
            </w:r>
            <w:r>
              <w:rPr/>
              <w:t>елает - </w:t>
              <w:br/>
            </w:r>
            <w:r>
              <w:rPr>
                <w:b/>
                <w:bCs/>
              </w:rPr>
              <w:t>З</w:t>
            </w:r>
            <w:r>
              <w:rPr/>
              <w:t>нать - </w:t>
              <w:br/>
            </w:r>
            <w:r>
              <w:rPr>
                <w:b/>
                <w:bCs/>
              </w:rPr>
              <w:t>Г</w:t>
            </w:r>
            <w:r>
              <w:rPr/>
              <w:t>де - </w:t>
              <w:br/>
            </w:r>
            <w:r>
              <w:rPr>
                <w:b/>
                <w:bCs/>
              </w:rPr>
              <w:t>С</w:t>
            </w:r>
            <w:r>
              <w:rPr/>
              <w:t>идит - </w:t>
              <w:br/>
            </w:r>
            <w:r>
              <w:rPr>
                <w:b/>
                <w:bCs/>
              </w:rPr>
              <w:t>Ф</w:t>
            </w:r>
            <w:r>
              <w:rPr/>
              <w:t>азан -</w:t>
            </w:r>
          </w:p>
          <w:p>
            <w:pPr>
              <w:pStyle w:val="Normal"/>
              <w:rPr/>
            </w:pPr>
            <w:r>
              <w:rPr/>
              <w:t>Нарисуйте радугу. 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bookmarkStart w:id="7" w:name="06"/>
            <w:bookmarkEnd w:id="7"/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: Как узнать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(органы чувств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миль и Лошарик отправились в поход. Денек выдался солнечный, безветренный. Друзья весело шагали по лесной дорожке. </w:t>
              <w:br/>
              <w:t>-- Давай в прятки играть, - предложил Лошарик, - чур, я прячусь! </w:t>
              <w:br/>
              <w:t>-- Только далеко не убегать и на деревья не запрыгивать!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селая получилась игра, ведь в лесу так удобно прятаться. Неудивительно, что друзья не заметили, как быстро пролетело время - пора возвращаться домой. Но вот беда: ни Эмиль, ни Лошарик не могут вспомнить, в какую сторону нужно идти. Лес вокруг дремучий, незнакомый, потерялась из виду и дорожка, по которой они пришли. Заблудились... Как помочь нашим друзьям?</w:t>
            </w:r>
          </w:p>
          <w:p>
            <w:pPr>
              <w:pStyle w:val="Normal"/>
              <w:rPr/>
            </w:pPr>
            <w:r>
              <w:rPr/>
              <w:t>Отгадайте загадки, и Вы узнаете, кто может помочь в решении этой задачи.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770"/>
              <w:gridCol w:w="5201"/>
            </w:tblGrid>
            <w:tr>
              <w:trPr/>
              <w:tc>
                <w:tcPr>
                  <w:tcW w:w="477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Оля смотрит на кота, </w:t>
                    <w:br/>
                    <w:t>На картинки-сказки. </w:t>
                    <w:br/>
                    <w:t>А для этого нужны </w:t>
                    <w:br/>
                    <w:t>Нашей Оле ...........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Оля слушает в лесу </w:t>
                    <w:br/>
                    <w:t>Как кричат кукушки. </w:t>
                    <w:br/>
                    <w:t>А для этого нужны </w:t>
                    <w:br/>
                    <w:t>Нашей Оле .............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Оля трогает снежок - </w:t>
                    <w:br/>
                    <w:t>Холодно касаться. </w:t>
                    <w:br/>
                    <w:t>А для этого нужны </w:t>
                    <w:br/>
                    <w:t>Нашей Оле .............</w:t>
                  </w:r>
                </w:p>
              </w:tc>
              <w:tc>
                <w:tcPr>
                  <w:tcW w:w="5201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еред Олей пирожок, </w:t>
                    <w:br/>
                    <w:t>У него румян бочок. </w:t>
                    <w:br/>
                    <w:t>Откуси-ка пирожок... </w:t>
                    <w:br/>
                    <w:t>Вкусно? - скажет ...........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Мама на кухне </w:t>
                    <w:br/>
                    <w:t>Готовит поднос. </w:t>
                    <w:br/>
                    <w:t>Что на подносе </w:t>
                    <w:br/>
                    <w:t>Подскажет нам ........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bookmarkStart w:id="8" w:name="07"/>
            <w:bookmarkEnd w:id="8"/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: Кто что умеет или для чего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(функции систем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 Эмиля для вас новая задач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 измерении температуры у больных малышей врачи часто встречаются с проблемой: ребенок никак не может выдержать необходимого для выполнения этой процедуры времени. Как быть? Вам поможет: </w:t>
              <w:br/>
              <w:t>Добрый .............. ................. </w:t>
              <w:br/>
              <w:t>Он под деревом сидит, </w:t>
              <w:br/>
              <w:t>Приходи к нему лечитьс </w:t>
              <w:br/>
              <w:t>И корова, и волчица... 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, что умеет делать Ваш новый помощни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drawing>
                <wp:anchor behindDoc="0" distT="0" distB="0" distL="0" distR="190500" simplePos="0" locked="0" layoutInCell="1" allowOverlap="1" relativeHeight="12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14400" cy="1057275"/>
                  <wp:effectExtent l="0" t="0" r="0" b="0"/>
                  <wp:wrapSquare wrapText="bothSides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Назовите части ручки, которые помогают писать....................... </w:t>
              <w:br/>
              <w:t>А можно ли писать без ручки? </w:t>
              <w:br/>
              <w:t>Докажите </w:t>
              <w:br/>
              <w:t>........................................ </w:t>
              <w:br/>
              <w:t>........................................ </w:t>
              <w:br/>
              <w:t>........................................ </w:t>
              <w:b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я</w:t>
            </w:r>
            <w:r>
              <w:rPr>
                <w:i/>
                <w:iCs/>
              </w:rPr>
              <w:t> - то, для чего система предназначена. Каждая система может выполнять много функций, в зависимости от различных свойств.</w:t>
            </w:r>
          </w:p>
          <w:p>
            <w:pPr>
              <w:pStyle w:val="Normal"/>
              <w:rPr/>
            </w:pPr>
            <w:r>
              <w:rPr/>
              <w:t>В одном волшебном лесу жил маленький Мышонок. Однажды вышел он из норки и увидел Белку. И сказал сам себе Мышонок: "Не хочу я больше быть просто Мышонком. Вот бы и мне как Белка по веткам прыгать!" А лес, в котором жил Мышонок, был волшебным и мог исполнять некоторые желания. Как Вы думаете, чего не хватало Мышонку, чтобы как Белка прыгать? </w:t>
              <w:b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Обиделся Мышонок: "Не хочу как Белка прыгать." И тут он увидел Лису. "Хочу, как Лиса быстро бегать!" </w:t>
              <w:b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"Хочу, как Медведь громко реветь." .......................... </w:t>
              <w:br/>
              <w:t>"Хочу, как Ласточка летать." ....................................... </w:t>
              <w:br/>
              <w:t>"Хочу, как утка плавать." ............................................. </w:t>
              <w:br/>
              <w:t>"Хочу, как павлин красоваться." 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bookmarkStart w:id="9" w:name="08"/>
            <w:bookmarkEnd w:id="9"/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6841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: Что было и что будет?</w:t>
            </w:r>
          </w:p>
          <w:p>
            <w:pPr>
              <w:pStyle w:val="Normal"/>
              <w:rPr/>
            </w:pPr>
            <w:r>
              <w:rPr/>
              <w:t>(изменения систем во времени)</w:t>
            </w:r>
          </w:p>
          <w:p>
            <w:pPr>
              <w:pStyle w:val="Normal"/>
              <w:rPr/>
            </w:pPr>
            <w:r>
              <w:rPr/>
              <w:t>Его нельзя вернуть назад </w:t>
              <w:br/>
              <w:t>И нет нигде ему преград. </w:t>
              <w:br/>
              <w:t>Его нельзя остановить, </w:t>
              <w:br/>
              <w:t>В нем все на свете может жить. </w:t>
              <w:br/>
              <w:t>Оно подскажет вам, когда </w:t>
              <w:br/>
              <w:t>Случилась радость и беда, </w:t>
              <w:br/>
              <w:t>Когда наступит день рождения, </w:t>
              <w:br/>
              <w:t>Когда закончится движение. </w:t>
              <w:br/>
              <w:t>Тянуться может бесконечно, </w:t>
              <w:br/>
              <w:t>То вдруг промчится быстротечно. </w:t>
              <w:br/>
              <w:t>Диктует людям разных стран, </w:t>
              <w:br/>
              <w:t>Когда включить телеэкран. </w:t>
              <w:br/>
              <w:t>И даже в диком племени </w:t>
              <w:br/>
              <w:t>Знают все о..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 время.</w:t>
            </w:r>
          </w:p>
          <w:p>
            <w:pPr>
              <w:pStyle w:val="Normal"/>
              <w:rPr/>
            </w:pPr>
            <w:r>
              <w:rPr/>
              <w:t>СЕГОДНЯ - ПЕРВЫЙ ДЕНЬ </w:t>
              <w:br/>
              <w:t>ВСЕЙ ТВОЕЙ БУДУЩЕЙ ЖИЗНИ </w:t>
              <w:br/>
              <w:t>ПОСТАРАЙСЯ НЕ ПОТЕРЯТЬ ЕГО!</w:t>
            </w:r>
          </w:p>
          <w:p>
            <w:pPr>
              <w:pStyle w:val="Normal"/>
              <w:rPr/>
            </w:pPr>
            <w:r>
              <w:rPr/>
              <w:t>Нарисуйте, как вы утром собираетесь в школу: </w:t>
            </w:r>
          </w:p>
          <w:tbl>
            <w:tblPr>
              <w:tblW w:w="6750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50"/>
              <w:gridCol w:w="1350"/>
              <w:gridCol w:w="1350"/>
              <w:gridCol w:w="1350"/>
              <w:gridCol w:w="1350"/>
            </w:tblGrid>
            <w:tr>
              <w:trPr/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750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50"/>
              <w:gridCol w:w="1350"/>
              <w:gridCol w:w="1350"/>
              <w:gridCol w:w="1350"/>
              <w:gridCol w:w="1350"/>
            </w:tblGrid>
            <w:tr>
              <w:trPr/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750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50"/>
              <w:gridCol w:w="1350"/>
              <w:gridCol w:w="1350"/>
              <w:gridCol w:w="1350"/>
              <w:gridCol w:w="1350"/>
            </w:tblGrid>
            <w:tr>
              <w:trPr/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750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50"/>
              <w:gridCol w:w="1350"/>
              <w:gridCol w:w="1350"/>
              <w:gridCol w:w="1350"/>
              <w:gridCol w:w="1350"/>
            </w:tblGrid>
            <w:tr>
              <w:trPr/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bookmarkStart w:id="10" w:name="09"/>
            <w:bookmarkEnd w:id="10"/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6"/>
        <w:gridCol w:w="255"/>
        <w:gridCol w:w="66"/>
        <w:gridCol w:w="6239"/>
        <w:gridCol w:w="6254"/>
      </w:tblGrid>
      <w:tr>
        <w:trPr/>
        <w:tc>
          <w:tcPr>
            <w:tcW w:w="184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: Стеклянный город.</w:t>
            </w:r>
          </w:p>
          <w:p>
            <w:pPr>
              <w:pStyle w:val="Normal"/>
              <w:rPr/>
            </w:pPr>
            <w:r>
              <w:rPr/>
              <w:t>Волшебник Дели - Давай передавал Вам привет и новое задание: заполните схему системного оператора для стеклянного зонтика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155"/>
              <w:gridCol w:w="4154"/>
              <w:gridCol w:w="4154"/>
            </w:tblGrid>
            <w:tr>
              <w:trPr/>
              <w:tc>
                <w:tcPr>
                  <w:tcW w:w="41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40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41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42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1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43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44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45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1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46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47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48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Джанни Родари</w:t>
            </w:r>
          </w:p>
          <w:p>
            <w:pPr>
              <w:pStyle w:val="Normal"/>
              <w:rPr/>
            </w:pPr>
            <w:r>
              <w:rPr/>
              <w:t>Стеклянный город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877"/>
              <w:gridCol w:w="5093"/>
            </w:tblGrid>
            <w:tr>
              <w:trPr/>
              <w:tc>
                <w:tcPr>
                  <w:tcW w:w="4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ш бродяга Джованнино, </w:t>
                    <w:br/>
                    <w:t>По прозванью Бейбаклуши, </w:t>
                    <w:br/>
                    <w:t>Как-то раз, катаясь в лодке, </w:t>
                    <w:br/>
                    <w:t>Отдохнуть решил на суше. </w:t>
                    <w:br/>
                    <w:t>Он попал на странный остров </w:t>
                    <w:br/>
                    <w:t>Из прозрачного стекла. </w:t>
                    <w:br/>
                    <w:t>Все сверкало там на солнце: </w:t>
                    <w:br/>
                    <w:t>И деревья, и дома. </w:t>
                    <w:br/>
                    <w:t>Как хрусталь, прозрачны люди,</w:t>
                  </w:r>
                </w:p>
              </w:tc>
              <w:tc>
                <w:tcPr>
                  <w:tcW w:w="50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очно чистая вода; </w:t>
                    <w:br/>
                    <w:t>Оттого чужие мысли </w:t>
                    <w:br/>
                    <w:t>Там читают без труда. </w:t>
                    <w:br/>
                    <w:t>Стоит приподнять лишь шляпу, </w:t>
                    <w:br/>
                    <w:t>И тотчас пойдет молва: </w:t>
                    <w:br/>
                    <w:t>Вмиг узнает каждый встречный, </w:t>
                    <w:br/>
                    <w:t>Как идут у вас дела. </w:t>
                    <w:br/>
                    <w:t>Но проходят люди мимо, </w:t>
                    <w:br/>
                    <w:t>Шляп они не поднимают. </w:t>
                    <w:br/>
                    <w:t>Не всегда же нам приятно, </w:t>
                    <w:br/>
                    <w:t>Когда все о нас узнают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406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 СКАЗОК</w:t>
              <w:br/>
              <w:t>курс развития творческого воображения</w:t>
            </w:r>
          </w:p>
          <w:p>
            <w:pPr>
              <w:pStyle w:val="Normal"/>
              <w:rPr/>
            </w:pPr>
            <w:r>
              <w:rPr/>
              <w:t>(на основе теории решения изобретательских задач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c) Рубина Наталья Викторовна, Петрозаводск, 199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 тетрадь </w:t>
              <w:br/>
              <w:t>1 класс </w:t>
              <w:br/>
              <w:t>2 полугодие. </w:t>
              <w:br/>
              <w:t>Ученика (цы) ......................................... </w:t>
              <w:br/>
              <w:t>.................. класса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1294765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исловие</w:t>
            </w:r>
          </w:p>
          <w:p>
            <w:pPr>
              <w:pStyle w:val="Normal"/>
              <w:rPr/>
            </w:pPr>
            <w:r>
              <w:rPr/>
              <w:t>Мы живем в быстро изменяющемся мире. Одни только знания, подобно застывшему слепку прошлого, уже не всегда в полной мере помогают нам в решении возникающих задач. Умение решать творческие задачи, развитое воображение - эти качества во многом определяют личность не только завтрашнего, но и сегодняшнего дня.</w:t>
            </w:r>
          </w:p>
          <w:p>
            <w:pPr>
              <w:pStyle w:val="Normal"/>
              <w:rPr/>
            </w:pPr>
            <w:r>
              <w:rPr/>
              <w:t>На основе теории решения изобретательских задач (ТРИЗ) автором данной работы разработана и опробована "Программа курса развития творческого воображения для начальной школы". Управляемая фантазия позволяет человеку быстрее и проще адаптироваться к быстро изменяющимся условиям, может быть, поэтому курс РТВ активно используется психологами для диагностики и психологической коррекции детей начальных классов.</w:t>
            </w:r>
          </w:p>
          <w:p>
            <w:pPr>
              <w:pStyle w:val="Normal"/>
              <w:rPr/>
            </w:pPr>
            <w:r>
              <w:rPr/>
              <w:t>С целью облегчить работу по этой программе для детей и учителей созданы рабочие тетради, которые и представляются вашему вниманию.</w:t>
            </w:r>
          </w:p>
          <w:p>
            <w:pPr>
              <w:pStyle w:val="Normal"/>
              <w:rPr/>
            </w:pPr>
            <w:r>
              <w:rPr/>
              <w:t>Вся программа рассчитана на три класса: "Школа Сказок" - 1 класс; "Город Фантазий" - 2 класс; "Планета неразгаданных тайн" - 3 класс. По данной программе обучались дети 1-3 классов 17 средней школы в течение 6 - и лет. Занятия проводились 1 раз в неделю, классы делились на две группы. Программа опробована учителями нескольких школ (занятия по РТВ ведут учителя начальных классов 17 средней школы, 43 средней школы и др.)</w:t>
            </w:r>
          </w:p>
          <w:p>
            <w:pPr>
              <w:pStyle w:val="Normal"/>
              <w:rPr/>
            </w:pPr>
            <w:r>
              <w:rPr/>
              <w:t>Автор выражает большую благодарность И.Н.Мурашковске, А.А.Нестеренко, М.С.Гафитулину, Сергею и Светлане Сычевым, Н.Н.Хоменко, В.И.Тимохову, Анатолию и Светлане Гин, М.С.Рубину, разработки которых очень помогли в создании курса РТВ и рабочих тетрадей к этому курсу. И конечно, неоценима помощь учеников 1-3 классов 17 средней школы г.Петрозаводска. Спасибо вам, мои маленькие волшебники.</w:t>
            </w:r>
          </w:p>
          <w:p>
            <w:pPr>
              <w:pStyle w:val="Normal"/>
              <w:rPr/>
            </w:pPr>
            <w:r>
              <w:rPr/>
              <w:t>Ваши замечания и предложения присылайте по адресу: </w:t>
              <w:br/>
            </w:r>
            <w:r>
              <w:rPr>
                <w:i/>
                <w:iCs/>
              </w:rPr>
              <w:t>185014 г.Петрозаводск, а.я.8 ОО "ТРИЗ - Карелия", Рубиной Н.В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глашение в сказку</w:t>
            </w:r>
          </w:p>
          <w:p>
            <w:pPr>
              <w:pStyle w:val="Normal"/>
              <w:rPr/>
            </w:pPr>
            <w:r>
              <w:drawing>
                <wp:anchor behindDoc="0" distT="0" distB="0" distL="0" distR="190500" simplePos="0" locked="0" layoutInCell="1" allowOverlap="1" relativeHeight="13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81200" cy="2209800"/>
                  <wp:effectExtent l="0" t="0" r="0" b="0"/>
                  <wp:wrapSquare wrapText="bothSides"/>
                  <wp:docPr id="5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 бывали когда-нибудь в сказке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ридевятом царстве - в тридесятом государстве жил - был царь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одной далекой стране, где раньше всех встает солнце и цветы распускаются раньше всех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 как еще может начинаться сказка? Как может начинаться сказка о нашем класс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 сказку нашего класс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7"/>
        <w:gridCol w:w="66"/>
        <w:gridCol w:w="66"/>
        <w:gridCol w:w="12741"/>
      </w:tblGrid>
      <w:tr>
        <w:trPr/>
        <w:tc>
          <w:tcPr>
            <w:tcW w:w="178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Сказки о системах (повтор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 виж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 слыш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 чувству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е не нравит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е смеш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е нравится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 вашу загад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9660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Сказки от слова "почему?"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90265" cy="476885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76" r="-1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ерите любую систему, необычное свойство или интересное явление (СТАЛО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ставьте, что когда-то все было не так (БЫЛО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ъясните, почему так произошло.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 вашу сказ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543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6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"Испорченные" сказки</w:t>
            </w:r>
          </w:p>
          <w:p>
            <w:pPr>
              <w:pStyle w:val="Normal"/>
              <w:rPr/>
            </w:pPr>
            <w:r>
              <w:drawing>
                <wp:anchor behindDoc="0" distT="0" distB="0" distL="0" distR="190500" simplePos="0" locked="0" layoutInCell="1" allowOverlap="1" relativeHeight="13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266825" cy="1285875"/>
                  <wp:effectExtent l="0" t="0" r="0" b="0"/>
                  <wp:wrapSquare wrapText="bothSides"/>
                  <wp:docPr id="6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берите сказк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скажите ее в "испорченном" вариант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гадайте, что это за сказ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6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 "испорченную" сказ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952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28.4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6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Конструктор для сказок (карты Проппа).</w:t>
            </w:r>
          </w:p>
          <w:p>
            <w:pPr>
              <w:pStyle w:val="Normal"/>
              <w:rPr/>
            </w:pPr>
            <w:r>
              <w:rPr/>
              <w:t>Давайте уточним, что такое конструктор? </w:t>
              <w:br/>
              <w:t>А что же такое конструктор для сказок?</w:t>
            </w:r>
          </w:p>
          <w:p>
            <w:pPr>
              <w:pStyle w:val="Normal"/>
              <w:rPr/>
            </w:pPr>
            <w:r>
              <w:rPr/>
              <w:t>Сегодня мы научимся мастерить сказки...</w:t>
            </w:r>
          </w:p>
          <w:p>
            <w:pPr>
              <w:pStyle w:val="Normal"/>
              <w:rPr/>
            </w:pPr>
            <w:r>
              <w:rPr/>
              <w:t>Вспомните известные сказки, подберите примеры к каждой карте. Вам помогут примеры в конце тетради (см.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trizminsk.org/e/prs/23301202.htm" \l "0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иложение 2</w:t>
            </w:r>
            <w:r>
              <w:rPr>
                <w:rStyle w:val="InternetLink"/>
              </w:rPr>
              <w:fldChar w:fldCharType="end"/>
            </w:r>
            <w:r>
              <w:rPr/>
              <w:t>). Теперь нарисуйте, как Вы представляете сюжеты каждой карты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31"/>
              <w:gridCol w:w="6233"/>
            </w:tblGrid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 Отлучка кого - либо из членов семь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 Запрет, обращенный к герою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 Нарушение запрет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. Вредительство (или недостача)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. Получение волшебного средства (даритель)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. Начинающееся противодействи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. Беда ликвидируетс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. Возвращение геро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. Герою предлагается трудная задач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 Победа, подарок, радо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пробуйте сочинить сказку о нашем классе, используя карты Проппа.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6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 сказку нашего класса.</w:t>
            </w:r>
          </w:p>
          <w:p>
            <w:pPr>
              <w:pStyle w:val="Normal"/>
              <w:rPr/>
            </w:pPr>
            <w:r>
              <w:rPr/>
              <w:t>Мы уже знаем, что получится, если "испортить" сказку. А что будет, если перепутать, "испортить" конструктор для сказок?</w:t>
            </w:r>
          </w:p>
          <w:p>
            <w:pPr>
              <w:pStyle w:val="Normal"/>
              <w:rPr/>
            </w:pPr>
            <w:r>
              <w:rPr/>
              <w:t>Перемешайте карты Проппа. </w:t>
              <w:br/>
              <w:t>Выберите героя для новой сказки. </w:t>
              <w:br/>
              <w:t>Попробуйте сочинить сказку, используя "перепутанный" конструктор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0820" cy="1505585"/>
                  <wp:effectExtent l="0" t="0" r="0" b="0"/>
                  <wp:docPr id="7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Нарисуйте иллюстрацию к вашей сказ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7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"Сказка ложь, да в ней намек..." (пословицы)</w:t>
            </w:r>
          </w:p>
          <w:p>
            <w:pPr>
              <w:pStyle w:val="Normal"/>
              <w:rPr/>
            </w:pPr>
            <w:r>
              <w:rPr/>
              <w:t>А вы умеете сочинять пословицы? </w:t>
              <w:br/>
              <w:t>Пословица, как и любая система, состоит из частей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43960" cy="515620"/>
                  <wp:effectExtent l="0" t="0" r="0" b="0"/>
                  <wp:docPr id="7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70" r="-1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96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Что посеешь, - </w:t>
            </w:r>
            <w:r>
              <w:rPr>
                <w:b/>
                <w:bCs/>
              </w:rPr>
              <w:t>Действие</w:t>
            </w:r>
            <w:r>
              <w:rPr/>
              <w:t> </w:t>
              <w:br/>
              <w:t>то и пожнешь. - </w:t>
            </w:r>
            <w:r>
              <w:rPr>
                <w:b/>
                <w:bCs/>
              </w:rPr>
              <w:t>Результат</w:t>
            </w:r>
          </w:p>
          <w:p>
            <w:pPr>
              <w:pStyle w:val="Normal"/>
              <w:rPr/>
            </w:pPr>
            <w:r>
              <w:rPr/>
              <w:t>Как могла появиться эта пословица? </w:t>
              <w:br/>
              <w:t>Нарисуйте</w:t>
            </w:r>
          </w:p>
          <w:p>
            <w:pPr>
              <w:pStyle w:val="Normal"/>
              <w:rPr/>
            </w:pPr>
            <w:r>
              <w:rPr/>
              <w:t>действие и результат </w:t>
              <w:br/>
            </w:r>
            <w:r>
              <w:rPr/>
              <w:drawing>
                <wp:inline distT="0" distB="0" distL="0" distR="0">
                  <wp:extent cx="3629025" cy="1066800"/>
                  <wp:effectExtent l="0" t="0" r="0" b="0"/>
                  <wp:docPr id="7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спомните свои пословиц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делите действие и результат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рисуйте иллюстрации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29025" cy="1066800"/>
                  <wp:effectExtent l="0" t="0" r="0" b="0"/>
                  <wp:docPr id="7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У нас получилась небольшая история. А что если попробовать сочинять пословицы по известным историям или сказкам.</w:t>
            </w:r>
          </w:p>
          <w:p>
            <w:pPr>
              <w:pStyle w:val="Normal"/>
              <w:rPr/>
            </w:pPr>
            <w:r>
              <w:rPr/>
              <w:t>Нарисуйте по кадрам действия сказки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153"/>
              <w:gridCol w:w="4155"/>
              <w:gridCol w:w="4156"/>
            </w:tblGrid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75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76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77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78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79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80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81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82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83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 каком кадре изображено действие, в каком результат?</w:t>
            </w:r>
          </w:p>
          <w:p>
            <w:pPr>
              <w:pStyle w:val="Normal"/>
              <w:rPr/>
            </w:pPr>
            <w:r>
              <w:rPr/>
              <w:t>Составьте пословицы.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Нарисуйте по кадрам действия сказки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153"/>
              <w:gridCol w:w="4155"/>
              <w:gridCol w:w="4156"/>
            </w:tblGrid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84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85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86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87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88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89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90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91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3345" cy="951865"/>
                        <wp:effectExtent l="0" t="0" r="0" b="0"/>
                        <wp:docPr id="92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26" t="-38" r="-26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 каком кадре изображено действие, в каком результат?</w:t>
            </w:r>
          </w:p>
          <w:p>
            <w:pPr>
              <w:pStyle w:val="Normal"/>
              <w:rPr/>
            </w:pPr>
            <w:r>
              <w:rPr/>
              <w:t>Составьте пословицы.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 </w:t>
              <w:b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9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. ДА-НЕТКИ ИЗ СКАЗ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Ариадна и Тезе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вным-давно греческий город Афины каждый год платил дань самыми красивыми юношами и девушками критскому царю Миносу. А Минос отдавал их на съедение чудовищу по имени Минотавр. Жил Минотавр в Лабиринте. Кто входил в Лабиринт, тот уже не мог найти выход наружу и долго блуждал внутри, пока не попадал на обед к чудовищу. Когда в очередной раз пришла пора Афинам платить дань, то среди остальных жребий пал и на смелого богатыря Тезея. На Крите пленников встретил царь Минос со своей свитой. Была в свите и его дочь Ариадна. Так понравился Тезей Ариадне, что не захотела она его гибели и тайком передала юноше меч, чтобы он мог убить Минотавра. Но что делать герою, даже если он победит чудовище, из Лабиринта еще никто сам не смог найти выход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Трактор дяди Федор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ядя Федор выписал себе с завода трактор. Вначале все были рады, трактор оказался маленьким, удобным и симпатичным. Но скоро начались неприятности. Трактор нужно было заправлять, но не бензином, а продуктами. Молока в хозяйстве было достаточно, заправляли трактор регулярно, но тому все было мало. Только выедут в деревню, трактор сразу учует, где блины пекут или борщ варят, - остановится и стоит, пока не покормишь. Дядя Федор возмущался: </w:t>
              <w:br/>
              <w:t>-- Так и будем возле каждого дома останавливаться? И у столовых тоже? Это не трактор, а бегемот какой-то! </w:t>
              <w:br/>
              <w:t>Как же сделать, чтобы трактор ездил куда нужно, не останавливаяс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Кольцо Промете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тей очень жалел людей и однажды передал им частицу Божественного огня из кузницы Гефеста. Зевс был разгневан и велел покарать Титана - приковать его навечно к скале! Так и было сделано. Но однажды великий герой Геракл освободил Прометея. Видя как сильны люди, сохранившие Божественный огонь, Зевс готов отпустить Прометея, но Громовержец не может нарушить свое слово: Титан навечно должен быть прикован к скале. Как поступил Бог богов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Джумак и меч царя (памирская сказка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стух Джумак вместе с дочерью царя убежал в другую страну и поступил на службу к другому царю. Однажды везир увидел жену Джумака (царскую дочь). И так покорила его ее красота, что решил он от Джумака избавиться, а царскую дочь взять себе в жены. Подговорил он царя, и тот стал придумывать для Джумака поручения трудные и опасные. Один Джумак и не справился бы с ними, но жена его, царская дочь, была не только прекрасна, но и мудра. Она помогала мужу справляться с царскими задачами. Из каждого путешествия Джумак привозил себе жен, одну прекраснее друго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арь и везир уже и не знали как Джумака извести. И вот царь придумал одну хитрость. Вызвал он Джумака и говорит: </w:t>
              <w:br/>
              <w:t>-- Джумак, сто лет тому назад умер мой отец. Тогда мы положили в могилу вместе с телом меч. Если ты принесешь этот меч - хорошо, если же нет - я тебя изведу и все твои корни повыведу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жумак спросил царя: </w:t>
              <w:br/>
              <w:t>-- А ты знаешь, где могила твоего отца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арь в ответ: </w:t>
              <w:br/>
              <w:t>-- Знаю я или не знаю - это мое дело! Я тебе приказал - твое дело выполнять!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ечалился Джумак. Пришел домой. Новая жена его спрашивает: </w:t>
              <w:br/>
              <w:t>-- Что с тобой? Почему такой печальный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жумак поведал ей свое гор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смеялась жена и сказала: </w:t>
              <w:br/>
              <w:t>-- Из-за этого ты так печален!? Я помогу в твоем горе! Меч царя у меня. О нем не беспокойся. Пойди к царю и скажи, чтобы он разложил костер; пусть тебя поставят на этот костер и подожгут его: мол, ты отправишься на тот свет, чтобы узнать у его отца, где его могила и где меч. А я тебя сниму оттуда, а потом мы напишем письмо от имени отца и матери царя. Это письмо ты отдашь царю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жумак отправился к царю. Сказал ему все так, как велела ему жен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, наверное, уже догадались, что же было в этом письме от "отца и матери царя". Мудрая жена и Джумака спасла и от царя и везира избавилась. Как же ей это удалос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Лиса и крестьянин (памирская сказка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давние времена подружились Лиса и Крестьянин. Стали вместе работать: Крестьянин - на мельнице, а Лиса - отару овец на пастбище пасет. Лиса каждый день съедала по одной овце. Осталась от отары одна черная овца. Настал день отдавать овец Крестьянину. Лиса, как известно, хитра и изворотлива, но как же рассчитаться с Крестьянином, если от отары осталась всего одна овц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Человек и медведь (памирская сказка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к-то пахал человек поле на своих волах. Вдруг видит из лесу идет медведь, в лапах палку несет. Отдал медведь палку человеку. Тот приспособился палкой волов погонять. Вспахал человек поле, пустил воду, посеял пшеницу, убрал, смолотил, засыпал в мешк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ут из лесу медведь идет с большим мешком: "Отдавай мою долю!" </w:t>
              <w:br/>
              <w:t>"Какую еще долю?" - удивился человек. </w:t>
              <w:br/>
              <w:t>"Я же палку тебе принес, часть пшеницы моя."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адумался человек. Отдать медведю пшеницу - самому ни с чем остаться, не отдать - беды не оберешься. Как же быт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1249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. КОММЕНТАРИИ К КАРТАМ ПРОППА</w:t>
            </w:r>
          </w:p>
          <w:p>
            <w:pPr>
              <w:pStyle w:val="Normal"/>
              <w:rPr/>
            </w:pPr>
            <w:r>
              <w:rPr/>
              <w:t>(отрывки из известных сказок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тлучка кого - либо из членов семь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Жила-была старая коза. Было у нее семеро козлят, и она их так любила, как может любить только мать. Раз собралась она идти в лес, корму принести... </w:t>
            </w:r>
            <w:r>
              <w:rPr/>
              <w:br/>
              <w:t>("Волк и семеро козлят". Братья Грим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Запрет, обращенный к герою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Доченька, - говорила мать, - мы пойдем на работу, береги братца. Не ходи со двора, будь умницей - мы купим тебе платочек...</w:t>
            </w:r>
            <w:r>
              <w:rPr/>
              <w:t> </w:t>
              <w:br/>
              <w:t>("Гуси-лебеди". Русская народная сказк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Нарушение запрет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 ту пору Иван-царевич отлучился потихоньку, побежал домой, нашел там лягушачью кожу и бросил ее в печь, сжег на огне... </w:t>
            </w:r>
            <w:r>
              <w:rPr/>
              <w:br/>
              <w:t>(Царевна-лягушка. Русская народная сказк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Вредительство (или недостача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шел волк на реку, опустил хвост в прорубь, сидит и приговаривает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- Ловись, рыбка, и мала и велика </w:t>
              <w:br/>
              <w:t>Ловись, рыбка, и мала и велика! </w:t>
              <w:br/>
              <w:t>А лисица ходит около волка и приговаривает: </w:t>
              <w:br/>
              <w:t>-- Ясни, ясни на небе звезды, </w:t>
              <w:br/>
              <w:t>Мерзни, мерзни, волчий хвост!...</w:t>
            </w:r>
          </w:p>
          <w:p>
            <w:pPr>
              <w:pStyle w:val="Normal"/>
              <w:rPr/>
            </w:pPr>
            <w:r>
              <w:rPr/>
              <w:t>(Лиса и волк. Русская народная сказк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Получение волшебного средств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- А ну тащи меня, старая карга! </w:t>
              <w:br/>
              <w:t>-- Огниво взял? - спросила ведьма. </w:t>
              <w:br/>
              <w:t>-- И то верно, - отвечал солдат, - совсем было забыл. - Пошел и взял огниво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тащила его наверх ведьма, и вот он опять на дороге, только теперь карманы его, и сапоги, и ранец, и кивер полны денег. </w:t>
              <w:br/>
              <w:t>-- На что тебе огниво? - спросил солдат. </w:t>
              <w:br/>
              <w:t>-- Не твое дело! - отвечала ведьма. - Получил свое - отдавай мое! Ну же! </w:t>
              <w:br/>
              <w:t>-- Как бы не так! - сказал солдат. - Сей же час говори, на что оно тебе, не то саблю из ножен - и голова с плеч! </w:t>
              <w:br/>
              <w:t>-- Не скажу! - упорствовала ведьм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Тут солдат взял да и отрубил ей голову. Упала ведьма замертво, а он связал все деньги в ее передник, взвалил узел на спину, огниво - в карман и прямиком в город... </w:t>
            </w:r>
            <w:r>
              <w:rPr/>
              <w:br/>
              <w:t>(Огниво. Ганс Христиан Андерсен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Герой переносится, доставляется или приводится к месту нахождения предмета поиск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ехал вельможа, а Емеля полежал еще и говорит: </w:t>
              <w:br/>
              <w:t>-- По щучьему веленью, </w:t>
              <w:br/>
              <w:t>По моему хотенью - </w:t>
              <w:br/>
              <w:t>Ну-ка, печь, поезжай к царю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Тут в избе углы затрещали, крыша зашаталась, стена вылетела, и печь сама пошла по улице, по дороге, прямо к царю... </w:t>
            </w:r>
            <w:r>
              <w:rPr/>
              <w:br/>
              <w:t>(По щучьему веленью. Русская народная сказк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Беда или недостача ликвидируютс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ткрылись ворота, и когда девушка оказалась под ними, вдруг пошел сильный золотой дождь, и все золото осталось на ней, так что вся она была сплошь покрыта золотом. </w:t>
              <w:br/>
              <w:t>-- Это тебе за то, что ты так хорошо работала, - сказала госпожа Метелица и вернула ей также и веретено, упавшее в колодец. </w:t>
            </w:r>
            <w:r>
              <w:rPr/>
              <w:br/>
              <w:t>(Госпожа Метелица. Братья Грим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Возвращение геро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и много, ни мало прошло времени - стосковался Иван по своим родителям, захотелось ему на святую Русь. </w:t>
              <w:br/>
              <w:t>-- Что невесел, муж дорогой? - спрашивает Василиса Премудрая. </w:t>
              <w:br/>
              <w:t>-- Ах, жена моя любимая, видел я во сне отца с матерью, дом родной, сад большой, а по саду детки бегают. Может, то братья мои да сестры милые, а я их наяву и не видывал.. </w:t>
              <w:br/>
              <w:t>Опустила голову Василиса Премудрая: </w:t>
              <w:br/>
              <w:t>-- Вот когда беда пришла! Если уйдем мы, будет за нами погоня великая. Сильно разгневается морской царь, лютой смерти нас предаст. Да делать нечего надо ухитряться.</w:t>
            </w:r>
            <w:r>
              <w:rPr/>
              <w:t> </w:t>
              <w:br/>
              <w:t>(Сказка про Василису Премудрую. Русская народная сказк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Герою предлагается трудная задач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>Стало на сердце попа веселее, </w:t>
              <w:br/>
              <w:t>Начал он глядеть на Балду посмелее. </w:t>
              <w:br/>
              <w:t>Вот он кричит: "Поди-ка сюда, </w:t>
              <w:br/>
              <w:t>Верный мой работник Балда. </w:t>
              <w:br/>
              <w:t>Слушай: платить обязались черти </w:t>
              <w:br/>
              <w:t>Мне оброк до самой смерти; </w:t>
              <w:br/>
              <w:t>Лучшего б не надобно дохода, </w:t>
              <w:br/>
              <w:t>Да есть на них недоимки за три года. </w:t>
              <w:br/>
              <w:t>Как наешься ты своей полбы, </w:t>
              <w:br/>
              <w:t>Собери-ка с чертей оброк мне полный".</w:t>
            </w:r>
          </w:p>
          <w:p>
            <w:pPr>
              <w:pStyle w:val="Normal"/>
              <w:rPr/>
            </w:pPr>
            <w:r>
              <w:rPr/>
              <w:t>(Сказка о попе и работнике его Балде. А.С.Пушкин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Победа, подарок, радость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ыграли свадьбу царевны с Иванушкой и сделали пир на весь мир.</w:t>
            </w:r>
            <w:r>
              <w:rPr/>
              <w:t> </w:t>
              <w:br/>
              <w:t>(Сивка-бурка. Русская народная сказк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255"/>
        <w:gridCol w:w="66"/>
        <w:gridCol w:w="9184"/>
      </w:tblGrid>
      <w:tr>
        <w:trPr/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7305"/>
                  <wp:effectExtent l="0" t="0" r="0" b="0"/>
                  <wp:docPr id="9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" t="-1266" r="-3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. ПОСЛОВИЦЫ ДЛЯ РАБОТЫ НА УРО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Утро вечера мудренее - трава соломы зелене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Утопили щуку, да зубы осталис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аково волокно, таково полот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Солнце низенько, так и вечер близенько. Солнце встает, так и день наста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Саночки - самокаточки, а без коня нельз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У нас (в лесу) дрова рубят, а к вам (в город) щепки летя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Мороз не велик, а стоять не вели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Был бы лес, а топор найде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Петь хорошо вместе, а говорить порозн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Много говорено, да мало сказа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Не спеши языком, торопись дел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Ворона и за море летала, да вороной вернулас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акой рекой плыть, такой и славой слыт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ак ни бодрись ворона, а до сокола далеко.</w:t>
            </w:r>
          </w:p>
          <w:p>
            <w:pPr>
              <w:pStyle w:val="Normal"/>
              <w:rPr/>
            </w:pPr>
            <w:r>
              <w:rPr/>
              <w:t>(Пословицы русского народа. Сборник В. Даля. М. "Художественная литература", 198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3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9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5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.png"/><Relationship Id="rId46" Type="http://schemas.openxmlformats.org/officeDocument/2006/relationships/image" Target="media/image12.png"/><Relationship Id="rId47" Type="http://schemas.openxmlformats.org/officeDocument/2006/relationships/image" Target="media/image3.png"/><Relationship Id="rId48" Type="http://schemas.openxmlformats.org/officeDocument/2006/relationships/image" Target="media/image1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13.png"/><Relationship Id="rId52" Type="http://schemas.openxmlformats.org/officeDocument/2006/relationships/image" Target="media/image3.png"/><Relationship Id="rId53" Type="http://schemas.openxmlformats.org/officeDocument/2006/relationships/image" Target="media/image1.png"/><Relationship Id="rId54" Type="http://schemas.openxmlformats.org/officeDocument/2006/relationships/image" Target="media/image14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1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6.png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0.png"/><Relationship Id="rId76" Type="http://schemas.openxmlformats.org/officeDocument/2006/relationships/image" Target="media/image10.png"/><Relationship Id="rId77" Type="http://schemas.openxmlformats.org/officeDocument/2006/relationships/image" Target="media/image10.png"/><Relationship Id="rId78" Type="http://schemas.openxmlformats.org/officeDocument/2006/relationships/image" Target="media/image10.png"/><Relationship Id="rId79" Type="http://schemas.openxmlformats.org/officeDocument/2006/relationships/image" Target="media/image10.png"/><Relationship Id="rId80" Type="http://schemas.openxmlformats.org/officeDocument/2006/relationships/image" Target="media/image10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01:00Z</dcterms:created>
  <dc:creator>Валерий</dc:creator>
  <dc:description/>
  <cp:keywords/>
  <dc:language>en-US</dc:language>
  <cp:lastModifiedBy>user</cp:lastModifiedBy>
  <cp:lastPrinted>2015-12-14T17:29:00Z</cp:lastPrinted>
  <dcterms:modified xsi:type="dcterms:W3CDTF">2015-12-14T12:29:00Z</dcterms:modified>
  <cp:revision>8</cp:revision>
  <dc:subject/>
  <dc:title/>
</cp:coreProperties>
</file>