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uppressAutoHyphens w:val="true"/>
        <w:rPr>
          <w:rFonts w:ascii="Times New Roman" w:hAnsi="Times New Roman" w:eastAsia="DejaVu Sans;Arial" w:cs="Times New Roman"/>
          <w:kern w:val="2"/>
          <w:sz w:val="24"/>
          <w:szCs w:val="24"/>
          <w:lang w:eastAsia="zxx"/>
        </w:rPr>
      </w:pPr>
      <w:r>
        <w:rPr>
          <w:rFonts w:eastAsia="DejaVu Sans;Arial" w:cs="Times New Roman" w:ascii="Times New Roman" w:hAnsi="Times New Roman"/>
          <w:kern w:val="2"/>
          <w:sz w:val="24"/>
          <w:szCs w:val="24"/>
          <w:lang w:eastAsia="zxx"/>
        </w:rPr>
        <w:t>Согласовано:                                Согласовано:                                  Утверждаю:</w:t>
      </w:r>
    </w:p>
    <w:p>
      <w:pPr>
        <w:pStyle w:val="Normal"/>
        <w:widowControl w:val="false"/>
        <w:suppressAutoHyphens w:val="true"/>
        <w:rPr>
          <w:rFonts w:ascii="Times New Roman" w:hAnsi="Times New Roman" w:eastAsia="DejaVu Sans;Arial" w:cs="Times New Roman"/>
          <w:kern w:val="2"/>
          <w:sz w:val="24"/>
          <w:szCs w:val="24"/>
          <w:lang w:eastAsia="zxx"/>
        </w:rPr>
      </w:pPr>
      <w:r>
        <w:rPr>
          <w:rFonts w:eastAsia="DejaVu Sans;Arial" w:cs="Times New Roman" w:ascii="Times New Roman" w:hAnsi="Times New Roman"/>
          <w:kern w:val="2"/>
          <w:sz w:val="24"/>
          <w:szCs w:val="24"/>
          <w:lang w:eastAsia="zxx"/>
        </w:rPr>
        <w:t>на заседании МО:                    Зам. директора по УВР                    Директор МОУ «СОШ№43»</w:t>
      </w:r>
    </w:p>
    <w:p>
      <w:pPr>
        <w:pStyle w:val="Normal"/>
        <w:widowControl w:val="false"/>
        <w:suppressAutoHyphens w:val="true"/>
        <w:rPr>
          <w:rFonts w:ascii="Times New Roman" w:hAnsi="Times New Roman" w:eastAsia="DejaVu Sans;Arial" w:cs="Times New Roman"/>
          <w:kern w:val="2"/>
          <w:sz w:val="24"/>
          <w:szCs w:val="24"/>
          <w:lang w:eastAsia="zxx"/>
        </w:rPr>
      </w:pPr>
      <w:r>
        <w:rPr>
          <w:rFonts w:eastAsia="DejaVu Sans;Arial" w:cs="Times New Roman" w:ascii="Times New Roman" w:hAnsi="Times New Roman"/>
          <w:kern w:val="2"/>
          <w:sz w:val="24"/>
          <w:szCs w:val="24"/>
          <w:lang w:eastAsia="zxx"/>
        </w:rPr>
        <w:t>_____/ К.М.Музафарова         _____/И. А. Фархутдинова                    __________/В.В. Мороз</w:t>
      </w:r>
    </w:p>
    <w:p>
      <w:pPr>
        <w:pStyle w:val="Normal"/>
        <w:widowControl w:val="false"/>
        <w:suppressAutoHyphens w:val="true"/>
        <w:rPr>
          <w:rFonts w:ascii="Times New Roman" w:hAnsi="Times New Roman" w:eastAsia="DejaVu Sans;Arial" w:cs="Times New Roman"/>
          <w:kern w:val="2"/>
          <w:sz w:val="24"/>
          <w:szCs w:val="24"/>
          <w:lang w:eastAsia="zxx"/>
        </w:rPr>
      </w:pPr>
      <w:r>
        <w:rPr>
          <w:rFonts w:eastAsia="DejaVu Sans;Arial" w:cs="Times New Roman" w:ascii="Times New Roman" w:hAnsi="Times New Roman"/>
          <w:kern w:val="2"/>
          <w:sz w:val="24"/>
          <w:szCs w:val="24"/>
          <w:lang w:eastAsia="zxx"/>
        </w:rPr>
        <w:t>«___»________2015г             «___»________2015г                           «____»_________2015г</w:t>
      </w:r>
    </w:p>
    <w:p>
      <w:pPr>
        <w:pStyle w:val="Heading3"/>
        <w:tabs>
          <w:tab w:val="clear" w:pos="708"/>
          <w:tab w:val="left" w:pos="8820" w:leader="none"/>
        </w:tabs>
        <w:jc w:val="center"/>
        <w:rPr>
          <w:rFonts w:ascii="Times New Roman" w:hAnsi="Times New Roman" w:eastAsia="DejaVu Sans;Arial" w:cs="Times New Roman"/>
          <w:b w:val="false"/>
          <w:b w:val="false"/>
          <w:bCs w:val="false"/>
          <w:i/>
          <w:i/>
          <w:iCs/>
          <w:kern w:val="2"/>
          <w:sz w:val="24"/>
          <w:szCs w:val="24"/>
          <w:lang w:eastAsia="zxx"/>
        </w:rPr>
      </w:pPr>
      <w:r>
        <w:rPr>
          <w:rFonts w:eastAsia="DejaVu Sans;Arial" w:cs="Times New Roman" w:ascii="Times New Roman" w:hAnsi="Times New Roman"/>
          <w:b w:val="false"/>
          <w:bCs w:val="false"/>
          <w:i/>
          <w:iCs/>
          <w:kern w:val="2"/>
          <w:sz w:val="24"/>
          <w:szCs w:val="24"/>
          <w:lang w:eastAsia="zxx"/>
        </w:rPr>
      </w:r>
    </w:p>
    <w:p>
      <w:pPr>
        <w:pStyle w:val="Normal"/>
        <w:widowControl w:val="false"/>
        <w:suppressAutoHyphens w:val="true"/>
        <w:jc w:val="center"/>
        <w:rPr>
          <w:rFonts w:ascii="Times New Roman" w:hAnsi="Times New Roman" w:eastAsia="DejaVu Sans;Arial" w:cs="Times New Roman"/>
          <w:kern w:val="2"/>
          <w:sz w:val="24"/>
          <w:szCs w:val="24"/>
          <w:lang w:eastAsia="zxx"/>
        </w:rPr>
      </w:pPr>
      <w:r>
        <w:rPr>
          <w:rFonts w:eastAsia="DejaVu Sans;Arial" w:cs="Times New Roman" w:ascii="Times New Roman" w:hAnsi="Times New Roman"/>
          <w:kern w:val="2"/>
          <w:sz w:val="24"/>
          <w:szCs w:val="24"/>
          <w:lang w:eastAsia="zxx"/>
        </w:rPr>
        <w:t>Муниципальное общеобразовательное учреждение</w:t>
      </w:r>
    </w:p>
    <w:p>
      <w:pPr>
        <w:pStyle w:val="Normal"/>
        <w:widowControl w:val="false"/>
        <w:suppressAutoHyphens w:val="true"/>
        <w:jc w:val="center"/>
        <w:rPr>
          <w:rFonts w:ascii="Times New Roman" w:hAnsi="Times New Roman" w:eastAsia="DejaVu Sans;Arial" w:cs="Times New Roman"/>
          <w:kern w:val="2"/>
          <w:sz w:val="24"/>
          <w:szCs w:val="24"/>
          <w:lang w:eastAsia="zxx"/>
        </w:rPr>
      </w:pPr>
      <w:r>
        <w:rPr>
          <w:rFonts w:eastAsia="DejaVu Sans;Arial" w:cs="Times New Roman" w:ascii="Times New Roman" w:hAnsi="Times New Roman"/>
          <w:kern w:val="2"/>
          <w:sz w:val="24"/>
          <w:szCs w:val="24"/>
          <w:lang w:eastAsia="zxx"/>
        </w:rPr>
        <w:t>«Средняя общеобразовательная школа №43»</w:t>
      </w:r>
    </w:p>
    <w:p>
      <w:pPr>
        <w:pStyle w:val="Normal"/>
        <w:widowControl w:val="false"/>
        <w:suppressAutoHyphens w:val="true"/>
        <w:jc w:val="center"/>
        <w:rPr>
          <w:rFonts w:ascii="Times New Roman" w:hAnsi="Times New Roman" w:eastAsia="DejaVu Sans;Arial" w:cs="Times New Roman"/>
          <w:kern w:val="2"/>
          <w:sz w:val="24"/>
          <w:szCs w:val="24"/>
          <w:lang w:eastAsia="zxx"/>
        </w:rPr>
      </w:pPr>
      <w:r>
        <w:rPr>
          <w:rFonts w:eastAsia="DejaVu Sans;Arial" w:cs="Times New Roman" w:ascii="Times New Roman" w:hAnsi="Times New Roman"/>
          <w:kern w:val="2"/>
          <w:sz w:val="24"/>
          <w:szCs w:val="24"/>
          <w:lang w:eastAsia="zxx"/>
        </w:rPr>
        <w:t>города Магнитогорска</w:t>
      </w:r>
    </w:p>
    <w:p>
      <w:pPr>
        <w:pStyle w:val="Heading3"/>
        <w:tabs>
          <w:tab w:val="clear" w:pos="708"/>
          <w:tab w:val="left" w:pos="8820" w:leader="none"/>
        </w:tabs>
        <w:jc w:val="center"/>
        <w:rPr>
          <w:rFonts w:ascii="Times New Roman" w:hAnsi="Times New Roman" w:eastAsia="DejaVu Sans;Arial" w:cs="Times New Roman"/>
          <w:b w:val="false"/>
          <w:b w:val="false"/>
          <w:bCs w:val="false"/>
          <w:i/>
          <w:i/>
          <w:iCs/>
          <w:kern w:val="2"/>
          <w:sz w:val="52"/>
          <w:szCs w:val="52"/>
          <w:lang w:eastAsia="zxx"/>
        </w:rPr>
      </w:pPr>
      <w:r>
        <w:rPr>
          <w:rFonts w:eastAsia="DejaVu Sans;Arial" w:cs="Times New Roman" w:ascii="Times New Roman" w:hAnsi="Times New Roman"/>
          <w:b w:val="false"/>
          <w:bCs w:val="false"/>
          <w:i/>
          <w:iCs/>
          <w:kern w:val="2"/>
          <w:sz w:val="52"/>
          <w:szCs w:val="52"/>
          <w:lang w:eastAsia="zxx"/>
        </w:rPr>
      </w:r>
    </w:p>
    <w:p>
      <w:pPr>
        <w:pStyle w:val="Heading3"/>
        <w:tabs>
          <w:tab w:val="clear" w:pos="708"/>
          <w:tab w:val="left" w:pos="8820" w:leader="none"/>
        </w:tabs>
        <w:jc w:val="center"/>
        <w:rPr>
          <w:rFonts w:ascii="Times New Roman" w:hAnsi="Times New Roman" w:cs="Times New Roman"/>
          <w:b w:val="false"/>
          <w:b w:val="false"/>
          <w:bCs w:val="false"/>
          <w:i/>
          <w:i/>
          <w:iCs/>
          <w:sz w:val="40"/>
          <w:szCs w:val="40"/>
        </w:rPr>
      </w:pPr>
      <w:r>
        <w:rPr>
          <w:rFonts w:cs="Times New Roman" w:ascii="Times New Roman" w:hAnsi="Times New Roman"/>
          <w:b w:val="false"/>
          <w:bCs w:val="false"/>
          <w:i/>
          <w:iCs/>
          <w:sz w:val="40"/>
          <w:szCs w:val="40"/>
        </w:rPr>
        <w:t>Программа</w:t>
      </w:r>
    </w:p>
    <w:p>
      <w:pPr>
        <w:pStyle w:val="Heading3"/>
        <w:tabs>
          <w:tab w:val="clear" w:pos="708"/>
          <w:tab w:val="left" w:pos="8820" w:leader="none"/>
        </w:tabs>
        <w:jc w:val="center"/>
        <w:rPr>
          <w:rFonts w:ascii="Times New Roman" w:hAnsi="Times New Roman" w:cs="Times New Roman"/>
          <w:b w:val="false"/>
          <w:b w:val="false"/>
          <w:bCs w:val="false"/>
          <w:i/>
          <w:i/>
          <w:iCs/>
          <w:sz w:val="40"/>
          <w:szCs w:val="40"/>
        </w:rPr>
      </w:pPr>
      <w:r>
        <w:rPr>
          <w:rFonts w:cs="Times New Roman" w:ascii="Times New Roman" w:hAnsi="Times New Roman"/>
          <w:b w:val="false"/>
          <w:bCs w:val="false"/>
          <w:i/>
          <w:iCs/>
          <w:sz w:val="40"/>
          <w:szCs w:val="40"/>
        </w:rPr>
        <w:t xml:space="preserve">дополнительного образования </w:t>
      </w:r>
    </w:p>
    <w:p>
      <w:pPr>
        <w:pStyle w:val="Heading3"/>
        <w:tabs>
          <w:tab w:val="clear" w:pos="708"/>
          <w:tab w:val="left" w:pos="8820" w:leader="none"/>
        </w:tabs>
        <w:jc w:val="center"/>
        <w:rPr>
          <w:rFonts w:ascii="Times New Roman" w:hAnsi="Times New Roman" w:cs="Times New Roman"/>
          <w:b w:val="false"/>
          <w:b w:val="false"/>
          <w:bCs w:val="false"/>
          <w:i/>
          <w:i/>
          <w:iCs/>
          <w:sz w:val="40"/>
          <w:szCs w:val="40"/>
        </w:rPr>
      </w:pPr>
      <w:r>
        <w:rPr>
          <w:rFonts w:cs="Times New Roman" w:ascii="Times New Roman" w:hAnsi="Times New Roman"/>
          <w:b w:val="false"/>
          <w:bCs w:val="false"/>
          <w:i/>
          <w:iCs/>
          <w:sz w:val="40"/>
          <w:szCs w:val="40"/>
        </w:rPr>
        <w:t xml:space="preserve">кружка </w:t>
      </w:r>
      <w:r>
        <w:rPr>
          <w:rFonts w:cs="Times New Roman" w:ascii="Times New Roman" w:hAnsi="Times New Roman"/>
          <w:i/>
          <w:iCs/>
          <w:sz w:val="40"/>
          <w:szCs w:val="40"/>
        </w:rPr>
        <w:t>«ТРИЗ»</w:t>
      </w:r>
    </w:p>
    <w:p>
      <w:pPr>
        <w:pStyle w:val="Heading3"/>
        <w:tabs>
          <w:tab w:val="clear" w:pos="708"/>
          <w:tab w:val="left" w:pos="8820" w:leader="none"/>
        </w:tabs>
        <w:jc w:val="center"/>
        <w:rPr/>
      </w:pPr>
      <w:r>
        <w:rPr>
          <w:rFonts w:cs="Times New Roman" w:ascii="Times New Roman" w:hAnsi="Times New Roman"/>
          <w:i/>
          <w:iCs/>
          <w:sz w:val="40"/>
          <w:szCs w:val="40"/>
        </w:rPr>
        <w:t>на 2015-2018 учебный год</w:t>
      </w:r>
    </w:p>
    <w:p>
      <w:pPr>
        <w:pStyle w:val="Normal"/>
        <w:shd w:fill="FFFFFF" w:val="clear"/>
        <w:rPr>
          <w:rFonts w:ascii="Times New Roman" w:hAnsi="Times New Roman" w:cs="Times New Roman"/>
          <w:b/>
          <w:b/>
          <w:i/>
          <w:i/>
          <w:iCs/>
          <w:sz w:val="40"/>
          <w:szCs w:val="40"/>
        </w:rPr>
      </w:pPr>
      <w:r>
        <w:rPr>
          <w:rFonts w:cs="Times New Roman" w:ascii="Times New Roman" w:hAnsi="Times New Roman"/>
          <w:b/>
          <w:i/>
          <w:iCs/>
          <w:sz w:val="40"/>
          <w:szCs w:val="40"/>
        </w:rPr>
      </w:r>
    </w:p>
    <w:p>
      <w:pPr>
        <w:pStyle w:val="Normal"/>
        <w:shd w:fill="FFFFFF" w:val="clear"/>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pPr>
      <w:r>
        <w:rPr>
          <w:rFonts w:cs="Times New Roman" w:ascii="Times New Roman" w:hAnsi="Times New Roman"/>
          <w:sz w:val="24"/>
          <w:szCs w:val="24"/>
        </w:rPr>
        <w:t xml:space="preserve">                  </w:t>
      </w:r>
      <w:r>
        <w:rPr>
          <w:rFonts w:eastAsia="Calibri"/>
          <w:b/>
          <w:sz w:val="28"/>
          <w:szCs w:val="28"/>
        </w:rPr>
        <w:t xml:space="preserve">                                  </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tabs>
          <w:tab w:val="clear" w:pos="708"/>
          <w:tab w:val="left" w:pos="8820" w:leader="none"/>
        </w:tabs>
        <w:spacing w:lineRule="auto" w:line="360"/>
        <w:jc w:val="right"/>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3"/>
        <w:tabs>
          <w:tab w:val="clear" w:pos="708"/>
          <w:tab w:val="left" w:pos="8820" w:leader="none"/>
        </w:tabs>
        <w:spacing w:lineRule="auto" w:line="360"/>
        <w:ind w:hanging="0"/>
        <w:rPr/>
      </w:pP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lang w:val="en-US"/>
        </w:rPr>
        <w:t xml:space="preserve">                                    </w:t>
      </w:r>
      <w:r>
        <w:rPr>
          <w:rFonts w:cs="Times New Roman" w:ascii="Times New Roman" w:hAnsi="Times New Roman"/>
          <w:b w:val="false"/>
          <w:bCs w:val="false"/>
          <w:i/>
          <w:iCs/>
          <w:sz w:val="24"/>
          <w:szCs w:val="24"/>
        </w:rPr>
        <w:t>Учитель начальных классов:</w:t>
      </w:r>
    </w:p>
    <w:p>
      <w:pPr>
        <w:pStyle w:val="Heading3"/>
        <w:tabs>
          <w:tab w:val="clear" w:pos="708"/>
          <w:tab w:val="left" w:pos="8820" w:leader="none"/>
        </w:tabs>
        <w:spacing w:lineRule="auto" w:line="360"/>
        <w:jc w:val="righ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Музафарова  Куляш Молдабаевна</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exact" w:line="317"/>
        <w:ind w:left="450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exact" w:line="317"/>
        <w:ind w:left="450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exact" w:line="317"/>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Normal"/>
        <w:shd w:fill="FFFFFF" w:val="clear"/>
        <w:spacing w:lineRule="auto" w:line="360"/>
        <w:ind w:hanging="0"/>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Normal"/>
        <w:shd w:fill="FFFFFF" w:val="clear"/>
        <w:spacing w:lineRule="auto" w:line="36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ind w:hanging="0"/>
        <w:rPr/>
      </w:pPr>
      <w:r>
        <w:rPr>
          <w:rFonts w:cs="Times New Roman" w:ascii="Times New Roman" w:hAnsi="Times New Roman"/>
          <w:sz w:val="24"/>
          <w:szCs w:val="24"/>
        </w:rPr>
        <w:t xml:space="preserve">          </w:t>
      </w:r>
      <w:r>
        <w:rPr>
          <w:rFonts w:cs="Times New Roman" w:ascii="Times New Roman" w:hAnsi="Times New Roman"/>
          <w:b/>
          <w:sz w:val="24"/>
          <w:szCs w:val="24"/>
        </w:rPr>
        <w:t>Пояснительная записка</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ству нужны самостоятельные,  интеллектуально смелые, творческие люди, которые умеют принимать нестандартные решения и не боятся этого делать. </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известных сегодня способов формирования творческой личности, одним из наиболее сильных инструментов является Теория Решения Изобретательских Задач (ТРИЗ). «ТРИЗ – это управляемый процесс создания нового, соединяющий в себе точный расчёт, логику, интуицию», так считал основатель теории Г.С. Альтшуллер, так считают и его последователи.</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нестандартный стиль обучения творчеству на уроках ТРИЗ во внеурочной деятельности – это доступные способы работы с детьми младшего школьного возраста, которые были бы интересны ребёнку и вызывали у него положительные эмоции. Весь учебный процесс на занятиях ТРИЗ – это творчество, и в качестве творцов, исследователей, изобретателей и конструкторов выступают сами дети.</w:t>
      </w:r>
    </w:p>
    <w:p>
      <w:pPr>
        <w:pStyle w:val="Normal"/>
        <w:shd w:fill="FFFFFF" w:val="clear"/>
        <w:spacing w:lineRule="auto" w:line="360"/>
        <w:ind w:hanging="0"/>
        <w:rPr/>
      </w:pPr>
      <w:r>
        <w:rPr>
          <w:rFonts w:cs="Times New Roman" w:ascii="Times New Roman" w:hAnsi="Times New Roman"/>
          <w:color w:val="FF6600"/>
          <w:sz w:val="24"/>
          <w:szCs w:val="24"/>
        </w:rPr>
        <w:t xml:space="preserve">              </w:t>
      </w:r>
      <w:r>
        <w:rPr>
          <w:rFonts w:cs="Times New Roman" w:ascii="Times New Roman" w:hAnsi="Times New Roman"/>
          <w:b/>
          <w:sz w:val="24"/>
          <w:szCs w:val="24"/>
        </w:rPr>
        <w:t>Актуальность</w:t>
      </w:r>
      <w:r>
        <w:rPr>
          <w:rFonts w:cs="Times New Roman" w:ascii="Times New Roman" w:hAnsi="Times New Roman"/>
          <w:sz w:val="24"/>
          <w:szCs w:val="24"/>
        </w:rPr>
        <w:t xml:space="preserve"> разработки и создания данной программы обусловлена тем, что она позволяет разрешить противоречие между требованиями программ начального общего образования и потребностями учащихся в дополнительном материале, который дети смогли бы быстро перенести  на другие предметы и использовать  при решении любых жизненных проблем.</w:t>
      </w:r>
    </w:p>
    <w:p>
      <w:pPr>
        <w:pStyle w:val="Normal"/>
        <w:shd w:fill="FFFFFF" w:val="clear"/>
        <w:spacing w:lineRule="auto" w:line="360"/>
        <w:ind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рограмма «Теория Решения Изобретательских Задач (ТРИЗ)» для 1-4 классов четырёхлетней начальной школы имеет общеинтеллектуальную направленность и представляет собой вариант программы организации внеурочной деятельности младших школьников. Программа начала реализовываться в школе в качестве внеурочной деятельности «Теория Решения Изобретательских Задач» для 1-классов четырёхлетней начальной школы  с 2015/2016 учебного  года.</w:t>
      </w:r>
    </w:p>
    <w:p>
      <w:pPr>
        <w:pStyle w:val="Normal"/>
        <w:shd w:fill="FFFFFF" w:val="clear"/>
        <w:spacing w:lineRule="auto" w:line="360"/>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рограмма                                                                                                                                   составлена с учётом  требований федеральных государственных стандартов и соответствует возрастным особенностям младшего школьника.</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обеспечивает развитие интеллектуальных общеучебных умений, творческих способностей у учащихся, необходимых для дальнейшей самореализации и формирования личности ребёнка, позволяет ребёнку проявить себя и выявить свой творческий потенциал.  </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й из основных задач образования в рамках стандарта второго поколения является овладение универсальными способами принятия решений в различных социальных и жизненных ситуациях на разных этапах возрастного развития личности. </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этой целью в программе предусмотрено значительное  увеличение активных форм работы, направленных на вовлечение учащихся в динамичную деятельность, на  обеспечение понимания ими универсальных способов принятия решений в различных ситуациях и  развитие интеллекта, приобретение навыков самостоятельной деятельност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Цель курса</w:t>
      </w:r>
      <w:r>
        <w:rPr>
          <w:rFonts w:cs="Times New Roman" w:ascii="Times New Roman" w:hAnsi="Times New Roman"/>
          <w:sz w:val="24"/>
          <w:szCs w:val="24"/>
        </w:rPr>
        <w:t xml:space="preserve"> – создание воспитательной  среды для  формирования  творческой личности, подготовленной к решению  проблем  в различных жизненных ситуациях. </w:t>
      </w:r>
    </w:p>
    <w:p>
      <w:pPr>
        <w:pStyle w:val="Normal"/>
        <w:shd w:fill="FFFFFF" w:val="clear"/>
        <w:spacing w:lineRule="auto" w:line="360"/>
        <w:ind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дачи курса: </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ть нравственные и эстетические представления, целостную систему взглядов на мир, способность следовать нормам поведения в обществе под девизом «Не навреди!»</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ть  потребности в самопознании, саморазвитии младшего                                                                                                                                             </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школьника через  приобщение его к творчеству  на занятиях ТРИЗ.</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ть условия для личностного развития младшего школьника через формирование творческого воображения и диалектического, системного, ассоциативного, творческого мышления младшего школьника. </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ствовать овладению специальными и эффективными   методами изобретательской  деятельности на занятиях ТРИЗ в начальной школе. </w:t>
      </w:r>
    </w:p>
    <w:p>
      <w:pPr>
        <w:pStyle w:val="Normal"/>
        <w:shd w:fill="FFFFFF" w:val="clear"/>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Содержание программы «Теория Решения Изобретательских Задач (ТРИЗ)» для 1-4 классов четырёхлетней начальной школы полностью соответствует целям и задачам основной образовательной программы школы. Создание единой системы урочной и внеурочной работы по предметам – основная задача учебно-воспитательного процесса школы.</w:t>
      </w:r>
    </w:p>
    <w:p>
      <w:pPr>
        <w:pStyle w:val="Normal"/>
        <w:shd w:fill="FFFFFF" w:val="clear"/>
        <w:spacing w:lineRule="auto" w:line="360"/>
        <w:ind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ая программа напрямую связана с урочной деятельностью. Отбор тематики и проблематики общения на внеурочных занятиях осуществлён с учётом материалов таких программ начального образования, как «Перспективная начальная школа», «Школа России» и ориентирован на реальные интересы и потребности современных школьников с учётом их возраста, на усиление деятельного характера обучения в целом. </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Программа позволяет интегрировать знания, полученные в процессе обучения русскому языку и литературному чтению, математике и информатике, окружающему миру, изобразительному искусству, технологии, с воспитанием творческой личности и развитием творческого потенциала младшего школьника.</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 достоинством программы ТРИЗ является её максимальная практическая  ориентированность. Принцип преемственности данного курса на последующих этапах обучения можно реализовать в таких образовательных областях  как естествознание </w:t>
      </w:r>
      <w:r>
        <w:rPr>
          <w:rFonts w:cs="Times New Roman" w:ascii="Times New Roman" w:hAnsi="Times New Roman"/>
          <w:i/>
          <w:sz w:val="24"/>
          <w:szCs w:val="24"/>
        </w:rPr>
        <w:t xml:space="preserve">(биология, физика, химия),                                                                                                                                           </w:t>
      </w:r>
    </w:p>
    <w:p>
      <w:pPr>
        <w:pStyle w:val="Normal"/>
        <w:shd w:fill="FFFFFF" w:val="clear"/>
        <w:spacing w:lineRule="auto" w:line="360"/>
        <w:ind w:hanging="0"/>
        <w:rPr/>
      </w:pPr>
      <w:r>
        <w:rPr>
          <w:rFonts w:cs="Times New Roman" w:ascii="Times New Roman" w:hAnsi="Times New Roman"/>
          <w:sz w:val="24"/>
          <w:szCs w:val="24"/>
        </w:rPr>
        <w:t xml:space="preserve">искусство </w:t>
      </w:r>
      <w:r>
        <w:rPr>
          <w:rFonts w:cs="Times New Roman" w:ascii="Times New Roman" w:hAnsi="Times New Roman"/>
          <w:i/>
          <w:sz w:val="24"/>
          <w:szCs w:val="24"/>
        </w:rPr>
        <w:t>(музыкальное и изобразительное),</w:t>
      </w:r>
      <w:r>
        <w:rPr>
          <w:rFonts w:cs="Times New Roman" w:ascii="Times New Roman" w:hAnsi="Times New Roman"/>
          <w:sz w:val="24"/>
          <w:szCs w:val="24"/>
        </w:rPr>
        <w:t xml:space="preserve"> технология, филология и т.д.</w:t>
      </w:r>
    </w:p>
    <w:p>
      <w:pPr>
        <w:pStyle w:val="Normal"/>
        <w:shd w:fill="FFFFFF" w:val="clear"/>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является </w:t>
      </w:r>
      <w:r>
        <w:rPr>
          <w:rFonts w:cs="Times New Roman" w:ascii="Times New Roman" w:hAnsi="Times New Roman"/>
          <w:i/>
          <w:sz w:val="24"/>
          <w:szCs w:val="24"/>
        </w:rPr>
        <w:t>вариативной</w:t>
      </w:r>
      <w:r>
        <w:rPr>
          <w:rFonts w:cs="Times New Roman" w:ascii="Times New Roman" w:hAnsi="Times New Roman"/>
          <w:sz w:val="24"/>
          <w:szCs w:val="24"/>
        </w:rPr>
        <w:t xml:space="preserve">. Учителю даётся право перераспределять количество часов,  отведённое на изучение  конкретных тем, опираясь на собственный опыт и имея в виду подготовленность </w:t>
      </w:r>
    </w:p>
    <w:p>
      <w:pPr>
        <w:pStyle w:val="Normal"/>
        <w:shd w:fill="FFFFFF" w:val="clear"/>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чащихся и  условия работы в данном классе. Целесообразно проводить </w:t>
      </w:r>
    </w:p>
    <w:p>
      <w:pPr>
        <w:pStyle w:val="Normal"/>
        <w:shd w:fill="FFFFFF" w:val="clear"/>
        <w:spacing w:lineRule="auto" w:line="360"/>
        <w:ind w:hanging="0"/>
        <w:rPr>
          <w:rFonts w:ascii="Times New Roman" w:hAnsi="Times New Roman" w:cs="Times New Roman"/>
          <w:sz w:val="24"/>
          <w:szCs w:val="24"/>
        </w:rPr>
      </w:pPr>
      <w:r>
        <w:rPr>
          <w:rFonts w:cs="Times New Roman" w:ascii="Times New Roman" w:hAnsi="Times New Roman"/>
          <w:sz w:val="24"/>
          <w:szCs w:val="24"/>
        </w:rPr>
        <w:t>занятия в той последовательности, которая изложена далее, т.к. положенный в основу принцип систематичности и последовательности является основополагающей базой, на которой построен курс занятий по ТРИЗу на последующих годах обучения.</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Преподавание ТРИЗ в начальной школе в рамках перехода на новые стандарты строится на основе  </w:t>
      </w:r>
      <w:r>
        <w:rPr>
          <w:rFonts w:cs="Times New Roman" w:ascii="Times New Roman" w:hAnsi="Times New Roman"/>
          <w:b/>
          <w:i/>
          <w:sz w:val="24"/>
          <w:szCs w:val="24"/>
        </w:rPr>
        <w:t>деятельностного подход</w:t>
      </w:r>
      <w:r>
        <w:rPr>
          <w:rFonts w:cs="Times New Roman" w:ascii="Times New Roman" w:hAnsi="Times New Roman"/>
          <w:sz w:val="24"/>
          <w:szCs w:val="24"/>
        </w:rPr>
        <w:t>а и нашло своё применение в использовании проблемно-диалогической технологии. Данная технология обеспечивает широкие возможности  учащихся овладению знаниями, умениями, навыками, компетентностями личности, способностью и готовностью к познанию мира, обучению, сотрудничеству, самообразованию и саморазвитию.</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Особенности реализации программы «Теория Решения Изобретательских Задач (ТРИЗ)» для 1-4 классов четырёхлетней начальной школы заключаются в том, она состоит  из трёх содержательных линий, каждая из которых предполагает организацию определённого вида внеурочной деятельности обучающихся и направлена на решение своих  цел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Первая содержательная линия.</w:t>
      </w:r>
      <w:r>
        <w:rPr>
          <w:rFonts w:cs="Times New Roman" w:ascii="Times New Roman" w:hAnsi="Times New Roman"/>
          <w:b/>
          <w:sz w:val="24"/>
          <w:szCs w:val="24"/>
        </w:rPr>
        <w:t xml:space="preserve"> «Развитие творческого воображения (РТВ)» </w:t>
      </w:r>
      <w:r>
        <w:rPr>
          <w:rFonts w:cs="Times New Roman" w:ascii="Times New Roman" w:hAnsi="Times New Roman"/>
          <w:sz w:val="24"/>
          <w:szCs w:val="24"/>
        </w:rPr>
        <w:t>- 1-2 класс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 научить  целенаправленному фантазированию через систему       дидактических игр.    </w:t>
      </w:r>
    </w:p>
    <w:p>
      <w:pPr>
        <w:pStyle w:val="Normal"/>
        <w:spacing w:lineRule="auto" w:line="360"/>
        <w:jc w:val="left"/>
        <w:rPr/>
      </w:pPr>
      <w:r>
        <w:rPr>
          <w:rFonts w:cs="Times New Roman" w:ascii="Times New Roman" w:hAnsi="Times New Roman"/>
          <w:sz w:val="24"/>
          <w:szCs w:val="24"/>
        </w:rPr>
        <w:t xml:space="preserve">В его основу положен тренинг поиска ассоциаций («похож на …»).                                                                                                                               Используются приёмы фантазирования Джанни Родари. Младшие школьники выполняют упражнения по развитию творческого воображения  и мышления. Через постановку проблемы и поиска её решения младшие                                                                                                                                школьники учатся грамотно создавать фантастические предметы, образы,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истории. В процессе создания фантастики у обучающихся формируются нравственные и эстетические представления, целостная система взглядов на мир, способность следовать нормам поведения в обществе под девизом «Не навред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ая содержательная линия.  </w:t>
      </w:r>
      <w:r>
        <w:rPr>
          <w:rFonts w:cs="Times New Roman" w:ascii="Times New Roman" w:hAnsi="Times New Roman"/>
          <w:b/>
          <w:sz w:val="24"/>
          <w:szCs w:val="24"/>
        </w:rPr>
        <w:t>«Системное мышление» - 3 клас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Цель – активизировать логику мышления ребёнка, умение видеть предметы и явления во взаимосвязи с другими объектами, его творческий потенциал, заложить основу для фундамента диалектического мышления  через специальные упражнения  РТВ, основанных на главных понятиях ТРИЗ.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анном  этапе дети учатся составлять загадки по опорным схемам, знакомятся с одним из основных понятий системного мышления «девятиэкранкой», с её составными компонентами и функциями.</w:t>
      </w:r>
    </w:p>
    <w:p>
      <w:pPr>
        <w:pStyle w:val="Normal"/>
        <w:spacing w:lineRule="auto" w:line="360"/>
        <w:rPr/>
      </w:pPr>
      <w:r>
        <w:rPr>
          <w:rFonts w:cs="Times New Roman" w:ascii="Times New Roman" w:hAnsi="Times New Roman"/>
          <w:sz w:val="24"/>
          <w:szCs w:val="24"/>
        </w:rPr>
        <w:t xml:space="preserve">Третья содержательная линия. </w:t>
      </w:r>
      <w:r>
        <w:rPr>
          <w:rFonts w:cs="Times New Roman" w:ascii="Times New Roman" w:hAnsi="Times New Roman"/>
          <w:b/>
          <w:sz w:val="24"/>
          <w:szCs w:val="24"/>
        </w:rPr>
        <w:t xml:space="preserve">«Диалектическая составляющая мышления». – 4 класс.                 </w:t>
      </w:r>
    </w:p>
    <w:p>
      <w:pPr>
        <w:pStyle w:val="Normal"/>
        <w:spacing w:lineRule="auto" w:line="360"/>
        <w:rPr>
          <w:rStyle w:val="StrongEmphasis"/>
          <w:rFonts w:ascii="Times New Roman" w:hAnsi="Times New Roman" w:cs="Times New Roman"/>
          <w:bCs w:val="false"/>
          <w:sz w:val="24"/>
          <w:szCs w:val="24"/>
        </w:rPr>
      </w:pPr>
      <w:r>
        <w:rPr>
          <w:rFonts w:cs="Times New Roman" w:ascii="Times New Roman" w:hAnsi="Times New Roman"/>
          <w:sz w:val="24"/>
          <w:szCs w:val="24"/>
        </w:rPr>
        <w:t>Цель – научить детей анализировать и решать изобретательские  задачи (ИЗ), используя основные принципы и приёмы ТРИЗ, направленные на развитие диалектического мышления,  т.е. процесса развития предмета или явления.</w:t>
      </w:r>
      <w:r>
        <w:rPr>
          <w:rStyle w:val="StrongEmphasis"/>
          <w:rFonts w:cs="Times New Roman" w:ascii="Times New Roman" w:hAnsi="Times New Roman"/>
          <w:color w:val="555555"/>
          <w:sz w:val="24"/>
          <w:szCs w:val="24"/>
        </w:rPr>
        <w:t xml:space="preserve">     </w:t>
      </w:r>
    </w:p>
    <w:p>
      <w:pPr>
        <w:pStyle w:val="Style14"/>
        <w:spacing w:lineRule="auto" w:line="360"/>
        <w:jc w:val="both"/>
        <w:rPr/>
      </w:pPr>
      <w:r>
        <w:rPr>
          <w:rStyle w:val="StrongEmphasis"/>
          <w:color w:val="555555"/>
        </w:rPr>
        <w:t xml:space="preserve">         </w:t>
      </w:r>
      <w:r>
        <w:rPr/>
        <w:t xml:space="preserve">На данном этапе,  в доступной для младшего школьного возраста форме, дети знакомятся с принципами и приёмами разрешения противоречий и учатся решать изобретательские задачи сказочного и бытового вида.     </w:t>
      </w:r>
    </w:p>
    <w:p>
      <w:pPr>
        <w:pStyle w:val="Style14"/>
        <w:spacing w:lineRule="auto" w:line="360"/>
        <w:jc w:val="both"/>
        <w:rPr/>
      </w:pPr>
      <w:r>
        <w:rPr/>
        <w:t xml:space="preserve">                                                                                                                                                                                                                                                                                                                                                                                               </w:t>
      </w:r>
      <w:r>
        <w:rPr>
          <w:b/>
        </w:rPr>
        <w:t>Формы организации внеурочной деятельности</w:t>
      </w:r>
      <w:r>
        <w:rPr/>
        <w:t xml:space="preserve">  по итогам изученных тем на занятиях ТРИЗ разнообразны: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 результату: поделки (игрушки, рисунки, модели, макеты и т.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по мероприятиям: спектакли, викторины, конкурсы, выставк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 количеству детей: индивидуальные, групповые или коллективные презентац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 использованию информационных технологий: создание рисунков, живых картинок, текстов на компьютер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 целью достижения качественных результатов желательно, чтобы учебный процесс был оснащён современными техническими средствами, средствами изобразительной наглядности, игровыми реквизитами. С помощью мультимедийных элементов занятие визуализируется, вызывая положительные эмоции у школьников и создавая условия для успешной деятельности каждого ребён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 время каникул образовательная деятельность может видоизменяться (спектакли, викторины, конкурсы, выставки, совместные праздники с родителями и т.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нятия могут проводиться как со всем классом, так и по группам, подгруппам, индивидуаль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Каждое занятие состоит из двух частей – теоретической и практической. Теоретическую часть преподаватель  планирует с учётом возрастных, психологических и индивидуальных особенностей обучающихся.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Программа предусматривает проведение занятий, интегрирующих в себе различные формы и приёмы игрового обучения, изобразительной, литературно-художественной, физической и проектной деятельности.</w:t>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 xml:space="preserve">Режим проведения занятий, количество часов:                                                                                                                                          </w:t>
      </w:r>
      <w:r>
        <w:rPr>
          <w:rFonts w:cs="Times New Roman" w:ascii="Times New Roman" w:hAnsi="Times New Roman"/>
          <w:sz w:val="24"/>
          <w:szCs w:val="24"/>
        </w:rPr>
        <w:t xml:space="preserve">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Программа рассчитана на детей 7 – 10 лет, реализуется за четыре года.</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Количество обучающихся 10-25 человек.</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1-й год обучения один раз в неделю по 1 часу (всего 33 часа).</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2-й год обучения один раз в неделю по 1 часу (всего 34часа).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3-й год обучения один раз в неделю по 1 часу (всего 34часа).</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4-й год обучения один раз в неделю по 1 часу (всего 34часа).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Программа реализуется за счёт  часов Базисного учебного плана, выделенных на внеурочную деятельность (общеинтеллектуальное направление).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pPr>
      <w:r>
        <w:rPr>
          <w:rFonts w:cs="Times New Roman" w:ascii="Times New Roman" w:hAnsi="Times New Roman"/>
          <w:b/>
          <w:sz w:val="24"/>
          <w:szCs w:val="24"/>
        </w:rPr>
        <w:t>Место проведения занятий:</w:t>
      </w:r>
      <w:r>
        <w:rPr>
          <w:rFonts w:cs="Times New Roman" w:ascii="Times New Roman" w:hAnsi="Times New Roman"/>
          <w:sz w:val="24"/>
          <w:szCs w:val="24"/>
        </w:rPr>
        <w:t xml:space="preserve"> Рекомендуется проводить занятия не только в учебном кабинете, но и в игровой комнате, спортивном и актовом зале и на игровой площадке (в зависимости от вида деятельности на занятии).</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pPr>
      <w:r>
        <w:rPr>
          <w:rFonts w:cs="Times New Roman" w:ascii="Times New Roman" w:hAnsi="Times New Roman"/>
          <w:b/>
          <w:sz w:val="24"/>
          <w:szCs w:val="24"/>
        </w:rPr>
        <w:t>Виды деятельности</w:t>
      </w:r>
      <w:r>
        <w:rPr>
          <w:rFonts w:cs="Times New Roman" w:ascii="Times New Roman" w:hAnsi="Times New Roman"/>
          <w:sz w:val="24"/>
          <w:szCs w:val="24"/>
        </w:rPr>
        <w:t xml:space="preserve">: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игровая деятельность (в т.ч. подвижные игры);</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литературно-художественная деятельность;</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изобразительная деятельность;</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выполнение упражнений на релаксацию, на развитие творческого воображения и диалектического, системного, ассоциативного, творческого, логического мышления; проектная деятельность.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pPr>
      <w:r>
        <w:rPr>
          <w:rFonts w:cs="Times New Roman" w:ascii="Times New Roman" w:hAnsi="Times New Roman"/>
          <w:sz w:val="24"/>
          <w:szCs w:val="24"/>
        </w:rPr>
        <w:t xml:space="preserve">Эффективность и результативность программы «Теория Решения Изобретательских Задач (ТРИЗ)» для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четырёхлетней начальной школы зависит от соблюдения следующих </w:t>
      </w:r>
      <w:r>
        <w:rPr>
          <w:rFonts w:cs="Times New Roman" w:ascii="Times New Roman" w:hAnsi="Times New Roman"/>
          <w:b/>
          <w:sz w:val="24"/>
          <w:szCs w:val="24"/>
        </w:rPr>
        <w:t>условий</w:t>
      </w:r>
      <w:r>
        <w:rPr>
          <w:rFonts w:cs="Times New Roman" w:ascii="Times New Roman" w:hAnsi="Times New Roman"/>
          <w:sz w:val="24"/>
          <w:szCs w:val="24"/>
        </w:rPr>
        <w:t xml:space="preserve">: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добровольность участия и желание проявить себя;</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занимательность и новизна содержания, форм и методов работы;</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сочетание инициативы детей с направляющей ролью учителя;</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сочетание  индивидуальной, групповой и коллективной деятельности;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наличие целевых установок и перспектив деятельности, возможность участвовать в конкурсах, фестивалях и проектах различного уровня;</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гласность, открытость, привлечение детей с разными способностями»</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привлечение родителей и учащихся старшего возраста к подготовке и проведению мероприятий с учащимися  младшего возраста.</w:t>
      </w:r>
    </w:p>
    <w:p>
      <w:pPr>
        <w:pStyle w:val="Norma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Планируемые результаты </w:t>
      </w:r>
      <w:r>
        <w:rPr>
          <w:rFonts w:cs="Times New Roman" w:ascii="Times New Roman" w:hAnsi="Times New Roman"/>
          <w:b/>
          <w:sz w:val="24"/>
          <w:szCs w:val="24"/>
        </w:rPr>
        <w:t xml:space="preserve">освоения обучающимися программы </w:t>
      </w:r>
      <w:r>
        <w:rPr>
          <w:rStyle w:val="Emphasis"/>
          <w:rFonts w:eastAsia="Calibri"/>
          <w:b/>
          <w:bCs/>
          <w:i w:val="false"/>
          <w:sz w:val="24"/>
          <w:szCs w:val="24"/>
        </w:rPr>
        <w:t xml:space="preserve">внеурочной </w:t>
      </w:r>
      <w:r>
        <w:rPr>
          <w:rFonts w:cs="Times New Roman" w:ascii="Times New Roman" w:hAnsi="Times New Roman"/>
          <w:b/>
          <w:sz w:val="24"/>
          <w:szCs w:val="24"/>
        </w:rPr>
        <w:t>деятельности.</w:t>
      </w:r>
      <w:r>
        <w:rPr>
          <w:rFonts w:cs="Times New Roman" w:ascii="Times New Roman" w:hAnsi="Times New Roman"/>
          <w:b/>
          <w:sz w:val="24"/>
          <w:szCs w:val="24"/>
          <w:lang w:eastAsia="en-US"/>
        </w:rPr>
        <w:t xml:space="preserve"> </w:t>
      </w:r>
    </w:p>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rPr>
        <w:t>Требований к знаниям и умениям, которые должен приобрести обучающийся в процессе занятий по программе ТРИЗ.</w:t>
      </w:r>
    </w:p>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снованием для выделения требований к уровню подготовки обучающихся выступает основная образовательная программа школы.</w:t>
      </w:r>
    </w:p>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 результате реализации  данной программы обучающийся  должен: </w:t>
      </w:r>
    </w:p>
    <w:p>
      <w:pPr>
        <w:pStyle w:val="Normal"/>
        <w:spacing w:lineRule="auto" w:line="36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ервый год обучения</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Знать</w:t>
      </w:r>
      <w:r>
        <w:rPr>
          <w:rFonts w:cs="Times New Roman" w:ascii="Times New Roman" w:hAnsi="Times New Roman"/>
          <w:sz w:val="24"/>
          <w:szCs w:val="24"/>
          <w:u w:val="single"/>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Что такое РТ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для чего нужны занятия по РТ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что означает девиз «Не навред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ы на развитие творческого воображ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приёмы фантазирования через изобразительную деятельност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лгоритм изображения фантастического предм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u w:val="single"/>
        </w:rPr>
        <w:t>Уметь</w:t>
      </w:r>
      <w:r>
        <w:rPr>
          <w:rFonts w:cs="Times New Roman" w:ascii="Times New Roman" w:hAnsi="Times New Roman"/>
          <w:sz w:val="24"/>
          <w:szCs w:val="24"/>
          <w:u w:val="single"/>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ать в игры, направленные на развитие творческого воображ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здавать предметы и картины, используя алгоритм изображения фантастического предм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ывать»  истории при помощи пиктограм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меть пересказывать сказку по схемам-моделям (пиктограм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сказывать своё мн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важать мнение других люд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менять полученные знания в жизни под девизом «Не навреди!»</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lang w:eastAsia="en-US"/>
        </w:rPr>
      </w:pPr>
      <w:r>
        <w:rPr>
          <w:rFonts w:cs="Times New Roman" w:ascii="Times New Roman" w:hAnsi="Times New Roman"/>
          <w:b/>
          <w:sz w:val="24"/>
          <w:szCs w:val="24"/>
        </w:rPr>
        <w:t>Требований к знаниям и умениям, которые должен приобрести обучающийся в процессе занятий по программе ТРИЗ.</w:t>
      </w:r>
    </w:p>
    <w:p>
      <w:pPr>
        <w:pStyle w:val="Normal"/>
        <w:spacing w:lineRule="auto" w:line="36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торой год обучения</w:t>
      </w:r>
    </w:p>
    <w:p>
      <w:pPr>
        <w:pStyle w:val="Normal"/>
        <w:spacing w:lineRule="auto" w:line="360"/>
        <w:rPr/>
      </w:pPr>
      <w:r>
        <w:rPr>
          <w:rFonts w:cs="Times New Roman" w:ascii="Times New Roman" w:hAnsi="Times New Roman"/>
          <w:b/>
          <w:sz w:val="24"/>
          <w:szCs w:val="24"/>
          <w:u w:val="single"/>
        </w:rPr>
        <w:t>Знать</w:t>
      </w:r>
      <w:r>
        <w:rPr>
          <w:rFonts w:cs="Times New Roman" w:ascii="Times New Roman" w:hAnsi="Times New Roman"/>
          <w:sz w:val="24"/>
          <w:szCs w:val="24"/>
          <w:u w:val="single"/>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что такое комик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лгоритм создания комикс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ёмы фантазирования Джанни Родар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ёмы фантазирования, основанные на главных понятиях ТРИ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u w:val="single"/>
        </w:rPr>
        <w:t>Уметь</w:t>
      </w:r>
      <w:r>
        <w:rPr>
          <w:rFonts w:cs="Times New Roman" w:ascii="Times New Roman" w:hAnsi="Times New Roman"/>
          <w:sz w:val="24"/>
          <w:szCs w:val="24"/>
          <w:u w:val="single"/>
        </w:rPr>
        <w:t>:</w:t>
      </w:r>
    </w:p>
    <w:p>
      <w:pPr>
        <w:pStyle w:val="Normal"/>
        <w:spacing w:lineRule="auto" w:line="360"/>
        <w:rPr>
          <w:rFonts w:ascii="Times New Roman" w:hAnsi="Times New Roman" w:cs="Times New Roman"/>
          <w:i/>
          <w:i/>
          <w:sz w:val="24"/>
          <w:szCs w:val="24"/>
          <w:u w:val="single"/>
        </w:rPr>
      </w:pPr>
      <w:r>
        <w:rPr>
          <w:rFonts w:cs="Times New Roman" w:ascii="Times New Roman" w:hAnsi="Times New Roman"/>
          <w:sz w:val="24"/>
          <w:szCs w:val="24"/>
        </w:rPr>
        <w:t>- «записывать»  истории в виде комикса;</w:t>
      </w:r>
    </w:p>
    <w:p>
      <w:pPr>
        <w:pStyle w:val="Normal"/>
        <w:spacing w:lineRule="auto" w:line="360"/>
        <w:rPr>
          <w:rFonts w:ascii="Times New Roman" w:hAnsi="Times New Roman" w:cs="Times New Roman"/>
          <w:i/>
          <w:i/>
          <w:sz w:val="24"/>
          <w:szCs w:val="24"/>
          <w:u w:val="single"/>
        </w:rPr>
      </w:pPr>
      <w:r>
        <w:rPr>
          <w:rFonts w:cs="Times New Roman" w:ascii="Times New Roman" w:hAnsi="Times New Roman"/>
          <w:sz w:val="24"/>
          <w:szCs w:val="24"/>
        </w:rPr>
        <w:t>- играть в игры, направленные на развитие творческого воображ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чинять сказки, фантастические истории, используя ранее изученные приёмы фантазир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писывать ситуацию с точки зрения объек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сказывать свою точку зр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важать мнение других люд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менять полученные знания в жизни под девизом «Не навреди!»</w:t>
      </w:r>
    </w:p>
    <w:p>
      <w:pPr>
        <w:pStyle w:val="Normal"/>
        <w:spacing w:lineRule="auto" w:line="360"/>
        <w:rPr>
          <w:rFonts w:ascii="Times New Roman" w:hAnsi="Times New Roman" w:cs="Times New Roman"/>
          <w:b/>
          <w:b/>
          <w:sz w:val="24"/>
          <w:szCs w:val="24"/>
          <w:lang w:eastAsia="en-US"/>
        </w:rPr>
      </w:pPr>
      <w:r>
        <w:rPr>
          <w:rFonts w:cs="Times New Roman" w:ascii="Times New Roman" w:hAnsi="Times New Roman"/>
          <w:b/>
          <w:sz w:val="24"/>
          <w:szCs w:val="24"/>
        </w:rPr>
        <w:t>Требований к знаниям и умениям, которые должен приобрести обучающийся в процессе занятий по программе ТРИЗ.</w:t>
      </w:r>
    </w:p>
    <w:p>
      <w:pPr>
        <w:pStyle w:val="Normal"/>
        <w:spacing w:lineRule="auto" w:line="36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ретий год обучения</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 xml:space="preserve">Знат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пределения  понятий «системный оператор», «волшебный экран», «девятиэкранка», «система», «надсистема», «подсистема», «функция», «прошлое системы», «будущее системы», «антисистема», «сосистема», «несистем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лгоритмы сочинения загадо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лгоритмы сочинения сказочных историй, игр на основе приёма  «Морфологический ящи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логику рассуждения игры «Да-Нет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Уме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слушать друг друга, высказывать свои мысли, не перебивая друг друг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авать вопросы, сразу отсеивающие большое поле неизвест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чинять сказочные истории, используя приёмы «Морфологический ящик», «Морфологический анализ», «девятиэкранк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думывать игры, используя приём «Морфологический анали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едставлять предметы, используя Метод «Моделирование Маленькими Человечками (ММ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сказывать свою точку зр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важать мнение других люд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менять полученные знания в жизни под девизом «Не навреди!»</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lang w:eastAsia="en-US"/>
        </w:rPr>
      </w:pPr>
      <w:r>
        <w:rPr>
          <w:rFonts w:cs="Times New Roman" w:ascii="Times New Roman" w:hAnsi="Times New Roman"/>
          <w:b/>
          <w:sz w:val="24"/>
          <w:szCs w:val="24"/>
        </w:rPr>
        <w:t>Требований к знаниям и умениям, которые должен приобрести обучающийся в процессе занятий по программе ТРИЗ.</w:t>
      </w:r>
    </w:p>
    <w:p>
      <w:pPr>
        <w:pStyle w:val="Normal"/>
        <w:spacing w:lineRule="auto" w:line="36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твёртый год обучения</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Зн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пределение понятий «противоречие», «принципы разрешения противореч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пределение понятия  «изобретательская задача (И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пределение понятия «Идеальный Конечный Результат (ИКР)»;</w:t>
      </w:r>
    </w:p>
    <w:p>
      <w:pPr>
        <w:pStyle w:val="Normal"/>
        <w:spacing w:lineRule="auto" w:line="360"/>
        <w:rPr>
          <w:rFonts w:ascii="Times New Roman" w:hAnsi="Times New Roman" w:cs="Times New Roman"/>
          <w:b/>
          <w:b/>
          <w:sz w:val="24"/>
          <w:szCs w:val="24"/>
          <w:u w:val="single"/>
        </w:rPr>
      </w:pPr>
      <w:r>
        <w:rPr>
          <w:rFonts w:cs="Times New Roman" w:ascii="Times New Roman" w:hAnsi="Times New Roman"/>
          <w:sz w:val="24"/>
          <w:szCs w:val="24"/>
        </w:rPr>
        <w:t xml:space="preserve">- определение понятия «Вещественно-полевые Ресурсы (ВПР)»;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ёмы разрешения противоречий: «Инверсия», «Фазовый переход», «Переход в другое состояние», «Заранее подложенной подушки», «Матрёшка», «Дробление-объединение», «Проскока», «Обратить вред в польз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Уме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станавливать логические связи между явлениями и предмет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аходить и разрешать противоречия в ИЗ, используя изученные принцип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ешать ИЗ, используя  приёмы разрешения противореч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менять полученные знания в жизни под девизом «Не навред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тремиться к Большой Достойной Цели в жизни.</w:t>
      </w:r>
    </w:p>
    <w:p>
      <w:pPr>
        <w:pStyle w:val="Normal"/>
        <w:spacing w:lineRule="auto" w:line="360"/>
        <w:ind w:hanging="0"/>
        <w:rPr/>
      </w:pPr>
      <w:r>
        <w:rPr>
          <w:rFonts w:cs="Times New Roman" w:ascii="Times New Roman" w:hAnsi="Times New Roman"/>
          <w:b/>
          <w:sz w:val="24"/>
          <w:szCs w:val="24"/>
        </w:rPr>
        <w:t>Качества личности, которые могут быть развиты у обучающихся в результате занятий по программе «Теория Решения Изобретательских Задач» для 1-4 классах четырёхлетней начальной школ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знавательная, творческая, общественная актив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готовность действия в нестандартных ситуация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амостоятельность (в т.ч. в принятии реше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мение работать в сотрудничестве с другими, отвечать за свои реш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оммуникаб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толерант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важение к себе и други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личная и взаимная ответственность.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Система контролирующих материалов для оценки планируемых результатов освоения программы «Теория Решения Изобретательских Задач» для 1-4  классах четырёхлетней начальной школы</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 целью выявления результатов в развитии детей целесообразно проводить на протяжении каждого года обучения следующие задания:</w:t>
      </w:r>
    </w:p>
    <w:p>
      <w:pPr>
        <w:pStyle w:val="Msonormalcxspmiddle"/>
        <w:widowControl w:val="false"/>
        <w:autoSpaceDE w:val="false"/>
        <w:spacing w:lineRule="auto" w:line="360"/>
        <w:jc w:val="both"/>
        <w:rPr>
          <w:b/>
          <w:b/>
        </w:rPr>
      </w:pPr>
      <w:r>
        <w:rPr>
          <w:b/>
        </w:rPr>
        <w:t>Творческое воображение</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Тест Е. Торренса – О.Дьяченко «Дорисуй  рисунок  до образа»</w:t>
      </w:r>
      <w:r>
        <w:rPr>
          <w:rFonts w:cs="Times New Roman" w:ascii="Times New Roman" w:hAnsi="Times New Roman"/>
          <w:sz w:val="24"/>
          <w:szCs w:val="24"/>
        </w:rPr>
        <w:t xml:space="preserve"> [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Цель. Выявление уровней воображения младшего школьни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удование: фломастеры, лист с фигурами на каждого ребёнка. Размер листа 15х20.</w:t>
      </w:r>
    </w:p>
    <w:p>
      <w:pPr>
        <w:pStyle w:val="Normal"/>
        <w:spacing w:lineRule="auto" w:line="360"/>
        <w:rPr/>
      </w:pPr>
      <w:r>
        <w:rPr/>
        <w:t>Инструкция: Художник  начал рисовать картину и не успел её закончить. Поможем ему дорисовать картину, закончить работу. Лист можно переворачивать. Время выполнения 15 минут.</w:t>
      </w:r>
    </w:p>
    <w:tbl>
      <w:tblPr>
        <w:tblW w:w="6228" w:type="dxa"/>
        <w:jc w:val="left"/>
        <w:tblInd w:w="-113" w:type="dxa"/>
        <w:tblLayout w:type="fixed"/>
        <w:tblCellMar>
          <w:top w:w="0" w:type="dxa"/>
          <w:left w:w="108" w:type="dxa"/>
          <w:bottom w:w="0" w:type="dxa"/>
          <w:right w:w="108" w:type="dxa"/>
        </w:tblCellMar>
      </w:tblPr>
      <w:tblGrid>
        <w:gridCol w:w="3168"/>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WW</w:t>
            </w:r>
            <w:r>
              <w:rPr>
                <w:rFonts w:cs="Times New Roman" w:ascii="Times New Roman" w:hAnsi="Times New Roman"/>
                <w:b/>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WW</w:t>
            </w:r>
            <w:r>
              <w:rPr>
                <w:rFonts w:cs="Times New Roman" w:ascii="Times New Roman" w:hAnsi="Times New Roman"/>
                <w:b/>
                <w:sz w:val="24"/>
                <w:szCs w:val="24"/>
              </w:rPr>
              <w:t xml:space="preserve">                                                                                                                                     </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Ключ к тестам с заданиями по дорисов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ровни воображ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0 баллов – тест не воспринимается как задание. Рисунок рисует что-нибудь сво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баллов – объект изображается, но без деталей (например, у дома нет око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баллов – на изображаемом  объекте прорисовываются дета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баллов – изображаются несколько объектов, но они не связаны в сюж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баллов – на рисунке несколько объектов, они объединены в сюж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баллов – в рисунке единый сюжет. Заданная фигура – часть изображаемого предмета. Оригинальный связный рассказ ребёнка по сюжету рисун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течение текущего, контрольного, тестирования можно взять другие фигур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Интерпретация та ж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амые удачные работы отбираются  в « со Портфель достиже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Системное  и творческое мышл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ью выявления результатов в развитии системного мышления детей целесообразно проводить задания:      </w:t>
      </w:r>
    </w:p>
    <w:p>
      <w:pPr>
        <w:pStyle w:val="Normal"/>
        <w:spacing w:lineRule="auto" w:line="360"/>
        <w:rPr/>
      </w:pPr>
      <w:r>
        <w:rPr>
          <w:rFonts w:cs="Times New Roman" w:ascii="Times New Roman" w:hAnsi="Times New Roman"/>
          <w:sz w:val="24"/>
          <w:szCs w:val="24"/>
        </w:rPr>
        <w:t xml:space="preserve">1. </w:t>
      </w:r>
      <w:r>
        <w:rPr>
          <w:rFonts w:cs="Times New Roman" w:ascii="Times New Roman" w:hAnsi="Times New Roman"/>
          <w:i/>
          <w:sz w:val="24"/>
          <w:szCs w:val="24"/>
          <w:u w:val="single"/>
        </w:rPr>
        <w:t>Установление общего признака, общего свойства понятий</w:t>
      </w:r>
      <w:r>
        <w:rPr>
          <w:rFonts w:cs="Times New Roman" w:ascii="Times New Roman" w:hAnsi="Times New Roman"/>
          <w:sz w:val="24"/>
          <w:szCs w:val="24"/>
        </w:rPr>
        <w:t xml:space="preserve"> – умеют ли дети  обобщать различные явления или факты, устанавливать связи между ни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 «Найди обще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даются два предмета или явления, явно не связанных друг с другом, например,  «кастрюля» и «лодка». Задание – найти наибольшее количество общих признак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 «Другими слов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даётся несложная фраза, например, «Нынешнее лето,  будет очень жарким». Задание – найти наибольшее число фраз, вариантов передачи содержания без использования слов из исходной фраз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3. Задание на стереотипную ответную реакц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Лётчик сообщает по радио: «В баках нет ни капли горючего!» Диспетчер отвечает: «Мы постараемся помочь вам!» Аварии удалось избежать. Как это объяснить? (Самолёт ещё не взлетел.)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ак глухонемой может объяснить в магазине, что ему нужен молоток? (Дети показывают, как забивают гвоздь). А как слепому попросить ножницы? (Большинство детей тут же начинают резать пальцами воздух, хотя слепой может и сказ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ак записать строчку цифр «5» не отрывая руки? (Нужно писать пятёрки римскими цифрами).</w:t>
      </w:r>
    </w:p>
    <w:p>
      <w:pPr>
        <w:pStyle w:val="Normal"/>
        <w:spacing w:lineRule="auto" w:line="360"/>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Задания </w:t>
      </w:r>
      <w:r>
        <w:rPr>
          <w:rFonts w:cs="Times New Roman" w:ascii="Times New Roman" w:hAnsi="Times New Roman"/>
          <w:i/>
          <w:sz w:val="24"/>
          <w:szCs w:val="24"/>
          <w:u w:val="single"/>
        </w:rPr>
        <w:t>на выявление глубины и критичности мышления</w:t>
      </w:r>
      <w:r>
        <w:rPr>
          <w:rFonts w:cs="Times New Roman" w:ascii="Times New Roman" w:hAnsi="Times New Roman"/>
          <w:i/>
          <w:sz w:val="24"/>
          <w:szCs w:val="24"/>
        </w:rPr>
        <w:t xml:space="preserve"> </w:t>
      </w:r>
      <w:r>
        <w:rPr>
          <w:rFonts w:cs="Times New Roman" w:ascii="Times New Roman" w:hAnsi="Times New Roman"/>
          <w:sz w:val="24"/>
          <w:szCs w:val="24"/>
        </w:rPr>
        <w:t>- проникновение в суть задачи, сопоставление условий, отбрасывание несущественных свойств информации, вызванных предположени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заданий - сочинение фантастических произведений: рисунков, историй, сказок, загадок, их презентация и последующая рефлекс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ь такой творческой деятельности  - не следовать готовым образцам, штампам, шаблонам, а искать как можно больше своих собственных оригинальных решений, не бояться свободно, высказывать их, направлять своё воображение на поиск нового, доводить задуманное до конц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же прививается и некоторая критичность. Все истории обсуждаются с детьми: насколько интересна каждая история, насколько наполнена деталями, насколько хорошо можно представит себе всё, что в ней произошло.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е удачные работы отбираются  в «Портфель достижений».</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rPr/>
      </w:pPr>
      <w:r>
        <w:rPr>
          <w:rFonts w:cs="Times New Roman" w:ascii="Times New Roman" w:hAnsi="Times New Roman"/>
          <w:sz w:val="24"/>
          <w:szCs w:val="24"/>
          <w:u w:val="single"/>
        </w:rPr>
        <w:t>3</w:t>
      </w:r>
      <w:r>
        <w:rPr>
          <w:rFonts w:cs="Times New Roman" w:ascii="Times New Roman" w:hAnsi="Times New Roman"/>
          <w:i/>
          <w:sz w:val="24"/>
          <w:szCs w:val="24"/>
          <w:u w:val="single"/>
        </w:rPr>
        <w:t>.Задания на выявление гибкости мышления</w:t>
      </w:r>
      <w:r>
        <w:rPr>
          <w:rFonts w:cs="Times New Roman" w:ascii="Times New Roman" w:hAnsi="Times New Roman"/>
          <w:sz w:val="24"/>
          <w:szCs w:val="24"/>
        </w:rPr>
        <w:t xml:space="preserve"> – отсутствие прикованности к известному способу мышления, скорость перехода от одного способа к другому.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 «Исключи лишне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ются три предмета или явления, явно не связанные между собой, например, «собака», «помидор», «солнце». Задание – найти наибольшее количество признаков, отличающихся один предмет от пары других, которые этим признаком обладаю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 «Обобщённость мышл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Цель. Выявление уровней воображения младшего школьни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орудование: фломастеры, листы с 30 парами прямых, параллельных, вертикальных  линий фигурами на каждого ребёнка. Размер листа 15х2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струкция: За 10 минут построй как можно больше предметов или рассказиков из каждой пары, данных на этих страницах. Прямые линии должны составлять основную часть твоей картинки. Можно рисовать между линиями, над линиями, где хочешь. Постарайся сделать самые интересные картинки, подпиши и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Если с заданием справляются сразу, то результаты говорят о гибкости мышления.</w:t>
      </w:r>
    </w:p>
    <w:p>
      <w:pPr>
        <w:pStyle w:val="Normal"/>
        <w:spacing w:lineRule="auto" w:line="360"/>
        <w:rPr/>
      </w:pPr>
      <w:r>
        <w:rPr>
          <w:rFonts w:cs="Times New Roman" w:ascii="Times New Roman" w:hAnsi="Times New Roman"/>
          <w:sz w:val="24"/>
          <w:szCs w:val="24"/>
        </w:rPr>
        <w:t>4.</w:t>
      </w:r>
      <w:r>
        <w:rPr>
          <w:rFonts w:cs="Times New Roman" w:ascii="Times New Roman" w:hAnsi="Times New Roman"/>
          <w:i/>
          <w:sz w:val="24"/>
          <w:szCs w:val="24"/>
        </w:rPr>
        <w:t xml:space="preserve"> Выявление творческого мышления, интеллектуальной инициативы, основанных на ключевых понятиях ТРИЗ </w:t>
      </w:r>
      <w:r>
        <w:rPr>
          <w:rFonts w:cs="Times New Roman" w:ascii="Times New Roman" w:hAnsi="Times New Roman"/>
          <w:sz w:val="24"/>
          <w:szCs w:val="24"/>
        </w:rPr>
        <w:t xml:space="preserve"> – умение самостоятельно ставить цели, освобождаясь от стереотип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 «Уровень логических операц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Блок 1. </w:t>
      </w:r>
      <w:r>
        <w:rPr>
          <w:rFonts w:cs="Times New Roman" w:ascii="Times New Roman" w:hAnsi="Times New Roman"/>
          <w:i/>
          <w:sz w:val="24"/>
          <w:szCs w:val="24"/>
        </w:rPr>
        <w:t>Выявление осведомлён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струкция. Выбери и подчеркни слово, которое подходит по смыслу для завершения фраз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Время суток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од, месяц, неделя, день, понедельни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Арифметические действ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меньшаемое, вычитаемое, сумма,  вычитание, произвед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Пассажирский транспор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мбайн, самосвал, автобус, экскаватор, теплово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У сапога всегда ест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Шнурок, пряжка, подошва, ремешки, пуговиц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В тёплых краях живё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нгвин, олень, волк, верблюд, медвед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В году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4 месяца, 3 месяца, 12 месяцев, 4 месяц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Отец старше своего сын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иногда, редко, часто, никогд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У деревьев всегда ест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истья, цветы, плоды, корень, тень.</w:t>
      </w:r>
    </w:p>
    <w:p>
      <w:pPr>
        <w:pStyle w:val="Normal"/>
        <w:spacing w:lineRule="auto" w:line="360"/>
        <w:rPr/>
      </w:pPr>
      <w:r>
        <w:rPr>
          <w:rFonts w:cs="Times New Roman" w:ascii="Times New Roman" w:hAnsi="Times New Roman"/>
          <w:sz w:val="24"/>
          <w:szCs w:val="24"/>
        </w:rPr>
        <w:t>9. Время год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вгуст, осень, суббота, утро, каникул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В нашей стране не живё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ловей, бурый медведь, белый медведь, коа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Блок 2.</w:t>
      </w:r>
      <w:r>
        <w:rPr>
          <w:rFonts w:cs="Times New Roman" w:ascii="Times New Roman" w:hAnsi="Times New Roman"/>
          <w:i/>
          <w:sz w:val="24"/>
          <w:szCs w:val="24"/>
        </w:rPr>
        <w:t>Подбор аналогий</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струкция. Догадайся, по какому признаку составлена пара слов в первом столбике. Выбери и подчеркни слово во втором столбике, поэтому же признак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огурец                  гвозди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ощ                    сорняк, цветок, земля, сади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учитель                 вра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                  очки, больница, палата, больн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стул                      иг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янный            острая, тонкая, блестящая, короткая, стальна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огород                   са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ковь                забор, грибы, яблоня, колодец, скамей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цветок                   птиц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за                       клюв, чайка, гнездо, перья, хвос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перчатка               сапо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а                      чулки, подошва, кожа, нога, щёт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тёмный                 мокры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лый               солнечный, скользкий, сухой, тёплый, холодны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машина                лод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ор                   река, маяк, парус, волна, бере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 стол                      по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терть               мебель, ковёр, пыль, доски, гвозд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часы                   градусни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текло, больной, кровать, врач, температу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Блок 3. </w:t>
      </w:r>
      <w:r>
        <w:rPr>
          <w:rFonts w:cs="Times New Roman" w:ascii="Times New Roman" w:hAnsi="Times New Roman"/>
          <w:i/>
          <w:sz w:val="24"/>
          <w:szCs w:val="24"/>
        </w:rPr>
        <w:t>Умение классифициров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струкция. Выбери и подчеркни слово, которое не подходит ко всем остальны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Число, деление, сложение, вычитание, умнож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Весёлый, быстрый, грустный, вкусный, осторожны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Курица, петух, орёл, гусь, индю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Тюльпан, лилия, фасоль, фиалка, ромаш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Река, озеро, море, мост, пру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Кукла, прыгалка, песок, мяч, ска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тол, ковёр, кресло, табурет, кров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Тополь, берёза, орешник, липа, оси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 Саша, Витя, Петров, Стасик, Кол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Окружность, треугольник, четырёхугольник, указка, квадра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Блок 4. </w:t>
      </w:r>
      <w:r>
        <w:rPr>
          <w:rFonts w:cs="Times New Roman" w:ascii="Times New Roman" w:hAnsi="Times New Roman"/>
          <w:i/>
          <w:sz w:val="24"/>
          <w:szCs w:val="24"/>
        </w:rPr>
        <w:t>Умение обобща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струкция. Угадай, как назвать одним словом те предметы, о которых идёт речь и впиши ег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Сирень, орешник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День, ноч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Курица, белок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Окунь, карась   …….</w:t>
      </w:r>
    </w:p>
    <w:p>
      <w:pPr>
        <w:pStyle w:val="Normal"/>
        <w:spacing w:lineRule="auto" w:line="360"/>
        <w:rPr/>
      </w:pPr>
      <w:r>
        <w:rPr>
          <w:rFonts w:cs="Times New Roman" w:ascii="Times New Roman" w:hAnsi="Times New Roman"/>
          <w:sz w:val="24"/>
          <w:szCs w:val="24"/>
        </w:rPr>
        <w:t>5. Метла, лопат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ето, зим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Огурец, помидор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Шкаф, диван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 Июнь, июл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Слон, мураве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 каждому блоку подсчитывается количество правильных ответов. Каждое правильное задание оценивается в 1 балл. Суммируя баллы, получаем общий показатель развития логических операций.</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Ключ  к задания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9 баллов и менее – низкий уровен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 – 25 балов  - ниже среднег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 – 31 балл  - средний уровен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 – 35 балл – выше среднег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 – 40 баллов – высокий уровен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 течение текущего, контрольного тестирования можно заменить содержание заданий.   Интерпретация та ж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пособами определения результативности программы «Теория Решения Изобретательских Задач» являются: диагностика, проводимая в конце каждого раздела в виде тестов и заданий, выставки работ, презентация проек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орма подведения итогов</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ой работой по завершению каждой темы являются конкурсы,  открытые занятия,  презентация проек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каждого года обучения обучающиеся выполняют тестовые задания, направленных на выявление знаний, и умений по предмету.</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 качестве итоговой оценки ученика используется «Портфель достижений» - собрание работ и результатов, которые показывают усилия, прогресс и достижение ученика (в т. ч. и по ТРИЗ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 xml:space="preserve">Требования к универсальным учебным действиям (УУД), которые должен приобрести обучающийся в процессе занятий по программе «Теория Решения Изобретательских Задач (ТРИЗ)» для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ов четырёхлетней начальной школы.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 xml:space="preserve">Личностные результаты освоения программы </w:t>
      </w:r>
      <w:r>
        <w:rPr>
          <w:rFonts w:cs="Times New Roman" w:ascii="Times New Roman" w:hAnsi="Times New Roman"/>
          <w:b/>
          <w:sz w:val="24"/>
          <w:szCs w:val="24"/>
        </w:rPr>
        <w:t xml:space="preserve">«Теория Решения </w:t>
      </w:r>
      <w:r>
        <w:rPr>
          <w:rFonts w:cs="Times New Roman" w:ascii="Times New Roman" w:hAnsi="Times New Roman"/>
          <w:b/>
          <w:i/>
          <w:sz w:val="24"/>
          <w:szCs w:val="24"/>
        </w:rPr>
        <w:t>Изобретательских Задач (ТРИЗ)»</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rPr>
          <w:rFonts w:ascii="Times New Roman" w:hAnsi="Times New Roman" w:cs="Times New Roman"/>
          <w:b/>
          <w:b/>
          <w:i/>
          <w:i/>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Первый и второй  года обучения</w: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i/>
          <w:sz w:val="24"/>
          <w:szCs w:val="24"/>
        </w:rPr>
        <w:t>Ученик получит возможность научиться:</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оценивать</w:t>
      </w:r>
      <w:r>
        <w:rPr>
          <w:rFonts w:cs="Times New Roman" w:ascii="Times New Roman" w:hAnsi="Times New Roman"/>
          <w:sz w:val="24"/>
          <w:szCs w:val="24"/>
        </w:rPr>
        <w:t xml:space="preserve"> простые ситуации и однозначные поступки как «хорошие» или «плохие» с позиции общепринятых нравственных норм;</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постепенно понимать</w:t>
      </w:r>
      <w:r>
        <w:rPr>
          <w:rFonts w:cs="Times New Roman" w:ascii="Times New Roman" w:hAnsi="Times New Roman"/>
          <w:sz w:val="24"/>
          <w:szCs w:val="24"/>
        </w:rPr>
        <w:t>, что жизнь не похожа на «сказки» и невозможно разделить людей на «хороших» и «плохих»;</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Осмысление</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объяснять</w:t>
      </w:r>
      <w:r>
        <w:rPr>
          <w:rFonts w:cs="Times New Roman" w:ascii="Times New Roman" w:hAnsi="Times New Roman"/>
          <w:sz w:val="24"/>
          <w:szCs w:val="24"/>
        </w:rPr>
        <w:t>, почему конкретные однозначные  поступки можно оценить как «хорошие» или «плохие» («неправильные», «некрасивые») с позиции известных и общепринятых правил;</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Самоосознание</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объяснять</w:t>
      </w:r>
      <w:r>
        <w:rPr>
          <w:rFonts w:cs="Times New Roman" w:ascii="Times New Roman" w:hAnsi="Times New Roman"/>
          <w:sz w:val="24"/>
          <w:szCs w:val="24"/>
        </w:rPr>
        <w:t xml:space="preserve"> самому себе: что я делаю с удовольствием, а что – нет (мотивы), что у меня получается хорошо, а что нет (результаты);</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Самоопределение</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 xml:space="preserve">осознавать </w:t>
      </w:r>
      <w:r>
        <w:rPr>
          <w:rFonts w:cs="Times New Roman" w:ascii="Times New Roman" w:hAnsi="Times New Roman"/>
          <w:sz w:val="24"/>
          <w:szCs w:val="24"/>
        </w:rPr>
        <w:t>себя ценной частью большого разнообразного мира (природы и общества);</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испытывать чувство гордости</w:t>
      </w:r>
      <w:r>
        <w:rPr>
          <w:rFonts w:cs="Times New Roman" w:ascii="Times New Roman" w:hAnsi="Times New Roman"/>
          <w:sz w:val="24"/>
          <w:szCs w:val="24"/>
        </w:rPr>
        <w:t xml:space="preserve"> за «своих» - близких и друз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бирать поступок в однозначно оцениваемых ситуациях на основе сопереживания в радостях и бедах за «своих»: близких, друзей, одноклассников;</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оступки</w:t>
      </w:r>
    </w:p>
    <w:p>
      <w:pPr>
        <w:pStyle w:val="Normal"/>
        <w:spacing w:lineRule="auto" w:line="360"/>
        <w:rPr>
          <w:rFonts w:ascii="Times New Roman" w:hAnsi="Times New Roman" w:cs="Times New Roman"/>
          <w:i/>
          <w:i/>
          <w:sz w:val="24"/>
          <w:szCs w:val="24"/>
          <w:u w:val="single"/>
        </w:rPr>
      </w:pPr>
      <w:r>
        <w:rPr>
          <w:rFonts w:cs="Times New Roman" w:ascii="Times New Roman" w:hAnsi="Times New Roman"/>
          <w:sz w:val="24"/>
          <w:szCs w:val="24"/>
        </w:rPr>
        <w:t xml:space="preserve">- </w:t>
      </w:r>
      <w:r>
        <w:rPr>
          <w:rFonts w:cs="Times New Roman" w:ascii="Times New Roman" w:hAnsi="Times New Roman"/>
          <w:i/>
          <w:sz w:val="24"/>
          <w:szCs w:val="24"/>
        </w:rPr>
        <w:t>выбирать</w:t>
      </w:r>
      <w:r>
        <w:rPr>
          <w:rFonts w:cs="Times New Roman" w:ascii="Times New Roman" w:hAnsi="Times New Roman"/>
          <w:sz w:val="24"/>
          <w:szCs w:val="24"/>
        </w:rPr>
        <w:t xml:space="preserve"> поступок в однозначно оцениваемых ситуациях на основ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переживания чувствам других, не похожих на тебя людей, отзывчивости к бедам всех живых существ;</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признавать</w:t>
      </w:r>
      <w:r>
        <w:rPr>
          <w:rFonts w:cs="Times New Roman" w:ascii="Times New Roman" w:hAnsi="Times New Roman"/>
          <w:sz w:val="24"/>
          <w:szCs w:val="24"/>
        </w:rPr>
        <w:t xml:space="preserve"> свои плохие поступк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Третий и четвёртый года обучения</w:t>
      </w: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i/>
          <w:i/>
          <w:sz w:val="24"/>
          <w:szCs w:val="24"/>
        </w:rPr>
      </w:pPr>
      <w:r>
        <w:rPr>
          <w:rFonts w:cs="Times New Roman" w:ascii="Times New Roman" w:hAnsi="Times New Roman"/>
          <w:i/>
          <w:sz w:val="24"/>
          <w:szCs w:val="24"/>
        </w:rPr>
        <w:t>Ученик получит возможность научиться:</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оценивать</w:t>
      </w:r>
      <w:r>
        <w:rPr>
          <w:rFonts w:cs="Times New Roman" w:ascii="Times New Roman" w:hAnsi="Times New Roman"/>
          <w:sz w:val="24"/>
          <w:szCs w:val="24"/>
        </w:rPr>
        <w:t xml:space="preserve"> простые ситуации и однозначные поступки как «хорошие» или «плохие» с позиции общепринятых общечеловеческих  ценностей (справедливости, свободы), российских гражданских ценностей, важности учёбы и познания нового, важности бережного отношения к здоровью человека и к природе потребности в «прекрасном» и отрицания «безобразного»;</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отделять</w:t>
      </w:r>
      <w:r>
        <w:rPr>
          <w:rFonts w:cs="Times New Roman" w:ascii="Times New Roman" w:hAnsi="Times New Roman"/>
          <w:sz w:val="24"/>
          <w:szCs w:val="24"/>
        </w:rPr>
        <w:t xml:space="preserve"> оценку поступка  от оценки самого человека (плохими и хорошими бывают поступки, а не люд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отмечать</w:t>
      </w:r>
      <w:r>
        <w:rPr>
          <w:rFonts w:cs="Times New Roman" w:ascii="Times New Roman" w:hAnsi="Times New Roman"/>
          <w:sz w:val="24"/>
          <w:szCs w:val="24"/>
        </w:rPr>
        <w:t xml:space="preserve"> поступки и ситуации, которые нельзя однозначно оценить как хорошие или как плохие;</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Осмысление</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объяснять</w:t>
      </w:r>
      <w:r>
        <w:rPr>
          <w:rFonts w:cs="Times New Roman" w:ascii="Times New Roman" w:hAnsi="Times New Roman"/>
          <w:sz w:val="24"/>
          <w:szCs w:val="24"/>
        </w:rPr>
        <w:t>, почему конкретные однозначные поступки можно оценить как «хорошие» или «плохие» с позиции общечеловеческих и российских гражданских ценностей;</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Самоосознание</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объяснять</w:t>
      </w:r>
      <w:r>
        <w:rPr>
          <w:rFonts w:cs="Times New Roman" w:ascii="Times New Roman" w:hAnsi="Times New Roman"/>
          <w:sz w:val="24"/>
          <w:szCs w:val="24"/>
        </w:rPr>
        <w:t xml:space="preserve"> самому себе: что во мне хорошо, а что плохо (личные качества, черты характера), что я хочу (цели, мотивы), что я могу (результа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осознавать себя гражданином России (что связывает меня с историей, культурой, судьбой твоего народа и всей России); </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Самоопределение</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испытывать чувство гордости</w:t>
      </w:r>
      <w:r>
        <w:rPr>
          <w:rFonts w:cs="Times New Roman" w:ascii="Times New Roman" w:hAnsi="Times New Roman"/>
          <w:sz w:val="24"/>
          <w:szCs w:val="24"/>
        </w:rPr>
        <w:t xml:space="preserve"> за свой народ и проявлять эти чувства в добрых поступках;</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осознавать</w:t>
      </w:r>
      <w:r>
        <w:rPr>
          <w:rFonts w:cs="Times New Roman" w:ascii="Times New Roman" w:hAnsi="Times New Roman"/>
          <w:sz w:val="24"/>
          <w:szCs w:val="24"/>
        </w:rPr>
        <w:t xml:space="preserve"> себя ценной частью многоликого мира, уважать иное мнение, не допускать оскорблений, высмеиваний;</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формулировать</w:t>
      </w:r>
      <w:r>
        <w:rPr>
          <w:rFonts w:cs="Times New Roman" w:ascii="Times New Roman" w:hAnsi="Times New Roman"/>
          <w:sz w:val="24"/>
          <w:szCs w:val="24"/>
        </w:rPr>
        <w:t xml:space="preserve"> самому правила поведения, общие для всех людей, всех граждан России;</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оступ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бирать поступок в однозначно оцениваемых ситуациях на основе правил и идей (ценностей) важных для всех людей, в том числе ради «своих», но вопреки собственным интерес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знавать свои плохие поступки и отвечать за ни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Метапредметные результаты универсальных учебных действий на этапах  освоения программы</w:t>
      </w:r>
      <w:r>
        <w:rPr>
          <w:rFonts w:cs="Times New Roman" w:ascii="Times New Roman" w:hAnsi="Times New Roman"/>
          <w:b/>
          <w:i/>
          <w:sz w:val="24"/>
          <w:szCs w:val="24"/>
        </w:rPr>
        <w:t xml:space="preserve"> </w:t>
      </w:r>
      <w:r>
        <w:rPr>
          <w:rFonts w:cs="Times New Roman" w:ascii="Times New Roman" w:hAnsi="Times New Roman"/>
          <w:b/>
          <w:sz w:val="24"/>
          <w:szCs w:val="24"/>
        </w:rPr>
        <w:t xml:space="preserve">«Теория Решения Изобретательских Задач (ТРИЗ)»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Регулятивные универсальные действия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Первый год обучения</w:t>
      </w:r>
      <w:r>
        <w:rPr>
          <w:rFonts w:cs="Times New Roman" w:ascii="Times New Roman" w:hAnsi="Times New Roman"/>
          <w:sz w:val="24"/>
          <w:szCs w:val="24"/>
        </w:rPr>
        <w:t xml:space="preserve">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нимать учебную задачу в готовом виде, а также учиться определять цель деятельности на занятии с помощью учителя;</w:t>
      </w:r>
    </w:p>
    <w:p>
      <w:pPr>
        <w:pStyle w:val="Normal"/>
        <w:spacing w:lineRule="auto" w:line="360"/>
        <w:rPr>
          <w:rFonts w:ascii="Times New Roman" w:hAnsi="Times New Roman" w:cs="Times New Roman"/>
          <w:i/>
          <w:i/>
          <w:sz w:val="24"/>
          <w:szCs w:val="24"/>
        </w:rPr>
      </w:pPr>
      <w:r>
        <w:rPr>
          <w:rFonts w:cs="Times New Roman" w:ascii="Times New Roman" w:hAnsi="Times New Roman"/>
          <w:sz w:val="24"/>
          <w:szCs w:val="24"/>
        </w:rPr>
        <w:t>- проговаривать последовательность действий на занятии, в ходе решения задачи;</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сказывать своё предположение (верс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аботать по предложенному план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тличать верно, выполненное задание от неверного через сравнение цели и результа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вместно давать эмоциональную оценку деятельности класса на уро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 диалоге признавать свою ошибку или неудачу при выполнении задания.</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Второй  год обучения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пределять цель учебной деятельности с помощью учителя или самостоятель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сказывать свою версию, пытаясь предлагать способы её провер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спользовать необходимые средства (детский конструктор, пластилин, фломастеры,  и т.д.), работая по предложенному плану;</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вместно с учителем обнаруживать и формулировать учебную проблему совместно с учител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 ходу работы сверять действия с целью, находить и исправлять ошибки совместно с учител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пределять успешность выполнения своего задания в диалоге с учителем, сравнивая результат с целью.</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Третий и четвёртый  года  обучения</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двигать версии решения проблемы (противоречие), осознать конечный результат (ИКР), выбирать из изученных приёмов разрешения противоречий нужный и самостоятельно использовать средства достижения разрешения противореч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ставлять план решения изобретательских задач, решения проблем творческого характера совместно с учител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 диалоге с учителем вырабатывать критерии оценки и определять степень успешности выполнения своей работы, различая результат и способы действ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 диалоге осознавать причины своего успеха и неуспеха и находить способы выхода из ситуации неуспеха.</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бнаруживать и формулировать проблему, определять цель учебной деятельности, проекта (тему) с помощью учителя  и самостоятель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двигать версии решения проблемы, прогнозировать результат, самостоятельно искать средства достижения цели;</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анировать решение проблемы, учебной задачи, осуществление проекта совместно с учител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аботая по составленному плану, использовать наряду с основными и дополнительные  средства (справочная литература, приборы, средства ИК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верять свои действия с целью, находить и исправлять ошибки по ходу работы с помощью учителя и самостоятель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пределять степень успешности решения учебной задачи, проблемы, осуществления проекта, исходя из цели и имеющихся критерие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 диалоге с  учителем совершенствовать критерии оценки и пользоваться ими в ходе оценки и самооцен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амостоятельно определять причины своего успеха или неуспеха и находить способы выхода из ситуации неуспех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универсальные действия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Первый и второй  года обучения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сказывать свою мысль (в беседе, в ходе выполнения задания) в виде одного предложения или небольшого текс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читься задавать с помощью учителя вопросы на понимание устного высказывания или составленного рассказ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бъяснять смысл основных понятий  РТВ и  ТРИ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оспринимать на слух информацию, данную в явном ви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замечать различия своей и иной точек зр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полнять различные роли в группе (лидера, исполнителя, крити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вместно договариваться о правилах в общения и поведения в группе и следовать им.</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оспринимать на слух информацию, данную в НЕявном ви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Третий и четвёртый года обучения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сказывать своё мнение (в монологе или диалоге) и обосновать его, приводя аргументы (разные средства, в т.ч. ИК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ести диалог с собеседником, выступая в функции «автора» и «понимающег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инимать другую, не похожую на свою,  точку зр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нтерпретировать  (понимать и оценивать) текст творческого характе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аспределять и выполнять различные роли (лидер, исполнитель, критик, и д.р.) в коллективном решении проблемы, задач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рабатывать и принимать коллективные реш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едотвращать и преодолевать конфликты, в том числе уважительно относится к позиции другого человека, идти на взаимные уступки, влиять на поведение друг друга через взаимный контроль и оценку действий.</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Ученик получит возможность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ысказывать и при необходимости отстаивать своё мнение, подтверждая его аргументами, а их – фактами (учитывая ситуацию, задачу, используя разные средства, в т. ч. ИК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амостоятельно вести диалог с собеседником, выступая в функции «автора» и «понимающег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нимать другую, не похожую на свою точку зр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рганизовывать учебное взаимодействие в группе (распределять роли, договариваться друг с другом и т.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едвидеть (прогнозировать), последствия коллективных реше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зглянуть на ситуацию с иной позиции и договориться с людьми иных позиц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r>
        <w:rPr>
          <w:rFonts w:cs="Times New Roman" w:ascii="Times New Roman" w:hAnsi="Times New Roman"/>
          <w:b/>
          <w:i/>
          <w:sz w:val="24"/>
          <w:szCs w:val="24"/>
        </w:rPr>
        <w:t>универсальные действия</w: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Первый год обучения</w:t>
      </w:r>
      <w:r>
        <w:rPr>
          <w:rFonts w:cs="Times New Roman" w:ascii="Times New Roman" w:hAnsi="Times New Roman"/>
          <w:sz w:val="24"/>
          <w:szCs w:val="24"/>
        </w:rPr>
        <w:t xml:space="preserve">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звлекать информацию из текста, рисунка, схематического рисунка (пиктограм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аходить ответы на вопросы, используя свой небольшой жизненный опыт и информацию, полученную на уро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равнивать и группировать предметы по одному основан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аходить закономерности в расположении фигур по значению одного призна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азывать последовательность простых знакомых действий при использовании алгоритма изображения фантастического предм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ставлять ответы- высказы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ассказывать небольшие по объёму текс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Второй  год обучения</w:t>
      </w:r>
      <w:r>
        <w:rPr>
          <w:rFonts w:cs="Times New Roman" w:ascii="Times New Roman" w:hAnsi="Times New Roman"/>
          <w:sz w:val="24"/>
          <w:szCs w:val="24"/>
        </w:rPr>
        <w:t xml:space="preserve">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равнивать и группировать предметы по нескольким основания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аходить закономерности в расположении фигур по значению двух и более признак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одить примеры последовательности действий сочинённых сказок на основе приёмов фантазирования Джанни Родар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ставлять небольшие письменные тексты, ответы на вопросы, результаты  выполнения работы (устно и письменно).</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Третий и четвёртый года обучения</w:t>
      </w:r>
      <w:r>
        <w:rPr>
          <w:rFonts w:cs="Times New Roman" w:ascii="Times New Roman" w:hAnsi="Times New Roman"/>
          <w:sz w:val="24"/>
          <w:szCs w:val="24"/>
        </w:rPr>
        <w:t xml:space="preserve">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самостоятельно предполагать или с помощью учителя, какая информация нужна для решения изобретательской задач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звлекать информацию, представленную в разных формах (текст, таблица, схема, иллюстрация, ресурсы Интернет и т.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равнивать, классифицировать, объединять факты и явления, относить объекты к известным понятиям ТРИ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пределять причины явлений, событий, делать выводы на основе обобщения зна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здавать модели объекта, используя метод «Моделирования Маленькими Человечками» объекта и представлять его в знаково-символической форм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едставлять информацию в виде таблицы, схемы, в том числе ИКТ.</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Ученик получит возможность научить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амостоятельно предполагать, какая информация нужна для решения изобретательской задач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нализировать, сравнивать, классифицировать, объединять факты, абстрактные понятия, относить объекты к известным понятиям ТРИ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спользовать полученную информацию на занятиях ТРИЗ в проектной деятельности под руководством учителя-консультан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держание программы первого года обучения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Развитие творческого воображения ( 33 часа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Вводное занятие (2 часа)</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sz w:val="24"/>
          <w:szCs w:val="24"/>
        </w:rPr>
        <w:t xml:space="preserve">Что такое РТВ?  Упражнения на выявление творческого воображения. «Таланты» - поощрения за фантастические идеи. </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онкурс «Мой любимый сказочный герой»;</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Упражнения на развитие творческого воображения (8 часов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е «фантазия». Роль фантазии в жизни людей. Сочинение сказки о любом предмете, который нас окружает. Новизна и убедительность – специальные показатели фантазии. Фантазия по творчеству: создание в воображении образов на основе схематического изображения предмет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девиза «Не навреди!» при создании  сказочных историй  и фантастических предметов.</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экскурсия в природу «На что похожи обла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движные игры «Волшебная поляна», «Мир вокруг», «Вообрази, что ты…», и т. 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ы «Этот предмет похож на …». Игры  «Поиграем с точкой», «Дорисуй картинку», «Новогодние подарки», «Волшебные картинки», «Обведи ладонь и оживи е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моделирование  фантастических предметов из разных по цвету, размеру, форме геометрических фигу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здание фантастических предметов из конструктора  лего или из пластили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ндивидуальные, групповые презентации сочинённых сказок о любом предмете.</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Путешествие по фантастическим городам, странам, планетам (12 часов)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в воображении образа на заданную тему. Понятие о цвете как характеристики персонажа, как приём передачи настрое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чинение историй по вопросам: Из чего там всё сделано? Кто там живёт? Какой у них характер? Чем любят заниматься?     </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i/>
          <w:i/>
          <w:sz w:val="24"/>
          <w:szCs w:val="24"/>
          <w:u w:val="single"/>
        </w:rPr>
      </w:pPr>
      <w:r>
        <w:rPr>
          <w:rFonts w:cs="Times New Roman" w:ascii="Times New Roman" w:hAnsi="Times New Roman"/>
          <w:sz w:val="24"/>
          <w:szCs w:val="24"/>
        </w:rPr>
        <w:t>- экскурсия в природу  « Ледяная страна»;</w:t>
      </w:r>
    </w:p>
    <w:p>
      <w:pPr>
        <w:pStyle w:val="Normal"/>
        <w:spacing w:lineRule="auto" w:line="360"/>
        <w:rPr>
          <w:rFonts w:ascii="Times New Roman" w:hAnsi="Times New Roman" w:cs="Times New Roman"/>
          <w:i/>
          <w:i/>
          <w:sz w:val="24"/>
          <w:szCs w:val="24"/>
          <w:u w:val="single"/>
        </w:rPr>
      </w:pPr>
      <w:r>
        <w:rPr>
          <w:rFonts w:cs="Times New Roman" w:ascii="Times New Roman" w:hAnsi="Times New Roman"/>
          <w:sz w:val="24"/>
          <w:szCs w:val="24"/>
        </w:rPr>
        <w:t xml:space="preserve">- рисование в альбомах или на ватмане: «Кляксоград», «Мы приехали в город Рукоград», «В стране Вообразили», «Бумажный город», «Мыльная планета», «Страна добрых глупостей – Оксюморо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ппликация «Газетный зоопар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гры: «Рисует компьютер», «Механический робот»,  «Фоторобот», «Сказочный инопланетяни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ы: «Волшебные кляксы». Игры «Волшебные очки», «Использование предметов»,  «Винегрет»,  «Фантастический образ»,  «Неоконченные рассказ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рование фантастических городов, стран, планет из конструктора  лего или  из пластили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экскурсия в природу  « Снежный горо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Упражнения на использование приёмов фантазирования через изобразительную деятельность (10 часов)</w:t>
      </w:r>
    </w:p>
    <w:p>
      <w:pPr>
        <w:pStyle w:val="Normal"/>
        <w:spacing w:lineRule="auto" w:line="36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ы создания фантастического предмета из обычного: «Оживление»,«Наоборот»,«Увеличить-Уменьшить»,«Универсализирование», «Раздробление – Объединение», «Изменение закона природы», «Внести внутрь – вынести наружу». [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исование «следами» фантастического предмета «точками», «контурами», «штрихами», «различными линиями», «пятнами» и т. 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лгоритм  изображения фантастического предм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стория возникновения пиктографии. Пиктограммы – запись «рисунками»  любых историй, объединённых одним сюжетом.</w:t>
      </w:r>
    </w:p>
    <w:p>
      <w:pPr>
        <w:pStyle w:val="Normal"/>
        <w:spacing w:lineRule="auto" w:line="360"/>
        <w:rPr/>
      </w:pPr>
      <w:r>
        <w:rPr>
          <w:rFonts w:cs="Times New Roman" w:ascii="Times New Roman" w:hAnsi="Times New Roman"/>
          <w:i/>
          <w:sz w:val="24"/>
          <w:szCs w:val="24"/>
          <w:u w:val="single"/>
        </w:rPr>
        <w:t>Практическая и игровая деятельность</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ндивидуальные, групповые презентации фантастических предметов, нарисованных в альбомах или на ватман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ндивидуальные, групповые презентации фантастических  историй, записанных при помощи пиктограмм.</w:t>
      </w:r>
    </w:p>
    <w:p>
      <w:pPr>
        <w:pStyle w:val="Normal"/>
        <w:spacing w:lineRule="auto" w:line="360"/>
        <w:rPr>
          <w:rFonts w:ascii="Times New Roman" w:hAnsi="Times New Roman" w:cs="Times New Roman"/>
          <w:sz w:val="24"/>
          <w:szCs w:val="24"/>
        </w:rPr>
      </w:pPr>
      <w:r>
        <w:rPr>
          <w:rFonts w:cs="Times New Roman" w:ascii="Times New Roman" w:hAnsi="Times New Roman"/>
          <w:b/>
          <w:i/>
          <w:sz w:val="24"/>
          <w:szCs w:val="24"/>
        </w:rPr>
        <w:t>Закрепление и подведение итогов (3  часа)</w:t>
      </w:r>
    </w:p>
    <w:p>
      <w:pPr>
        <w:pStyle w:val="Normal"/>
        <w:spacing w:lineRule="auto" w:line="360"/>
        <w:rPr>
          <w:rFonts w:ascii="Times New Roman" w:hAnsi="Times New Roman" w:cs="Times New Roman"/>
          <w:b/>
          <w:b/>
          <w:i/>
          <w:i/>
          <w:sz w:val="24"/>
          <w:szCs w:val="24"/>
        </w:rPr>
      </w:pPr>
      <w:r>
        <w:rPr>
          <w:rFonts w:cs="Times New Roman" w:ascii="Times New Roman" w:hAnsi="Times New Roman"/>
          <w:sz w:val="24"/>
          <w:szCs w:val="24"/>
        </w:rPr>
        <w:t>Проверка знаний и умений учащихся по предмет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дведение итогов обучения. </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дготовка рисунков, поделок, моделей, макетов по предмету РТ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формление выставки рабо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конкурс «Сто фантазий в голов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держание программы второго года обучения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Грамматика фантазии (34 часа)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Вводное занятие ( 2 час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чего нужны занятия по РТВ. Что означает девиз «Не навреди!» Новизна и убедительность – специальные показатели фантаз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горитм  создание комикса: Тема. Ход событий. Список действующих лиц. Роли и характеры героев. Рисование кадров истории. Запись речи героев.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изна, убедительность, оригинальность собственных комиксов.</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зготовление книжки-самоделки по придуманному комикс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ндивидуальные презентации собственных комиксов.</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риёмы фантазирования Джанни Родари  (22 часа)</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Книга Джанни Родари «Грамматика фантазии»  – книга об искусстве придумывания сказок.  Приёмы фантазирования Джанни Родари для сочинения фантастических историй и сказок.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Приём «Фантастическая гипотеза».</w:t>
      </w:r>
      <w:r>
        <w:rPr>
          <w:rFonts w:cs="Times New Roman" w:ascii="Times New Roman" w:hAnsi="Times New Roman"/>
          <w:sz w:val="24"/>
          <w:szCs w:val="24"/>
        </w:rPr>
        <w:t xml:space="preserve"> Сочинение истории через фразу: «Что было бы, если …»</w:t>
      </w:r>
    </w:p>
    <w:p>
      <w:pPr>
        <w:pStyle w:val="Normal"/>
        <w:spacing w:lineRule="auto" w:line="360"/>
        <w:rPr/>
      </w:pPr>
      <w:r>
        <w:rPr>
          <w:rFonts w:cs="Times New Roman" w:ascii="Times New Roman" w:hAnsi="Times New Roman"/>
          <w:i/>
          <w:sz w:val="24"/>
          <w:szCs w:val="24"/>
        </w:rPr>
        <w:t>Приём «Круги по воде».</w:t>
      </w:r>
      <w:r>
        <w:rPr>
          <w:rFonts w:cs="Times New Roman" w:ascii="Times New Roman" w:hAnsi="Times New Roman"/>
          <w:sz w:val="24"/>
          <w:szCs w:val="24"/>
        </w:rPr>
        <w:t xml:space="preserve"> Последовательность работы: Выбор слова. Написание рядом с каждой буквой произвольных существительных, начинающихся на эту букву. Составление рассказа с использованием всех слов. Название рассказа – исходное слово.</w:t>
      </w:r>
    </w:p>
    <w:p>
      <w:pPr>
        <w:pStyle w:val="Normal"/>
        <w:spacing w:lineRule="auto" w:line="360"/>
        <w:rPr/>
      </w:pPr>
      <w:r>
        <w:rPr>
          <w:rFonts w:cs="Times New Roman" w:ascii="Times New Roman" w:hAnsi="Times New Roman"/>
          <w:i/>
          <w:sz w:val="24"/>
          <w:szCs w:val="24"/>
        </w:rPr>
        <w:t xml:space="preserve"> </w:t>
      </w:r>
      <w:r>
        <w:rPr>
          <w:rFonts w:cs="Times New Roman" w:ascii="Times New Roman" w:hAnsi="Times New Roman"/>
          <w:i/>
          <w:sz w:val="24"/>
          <w:szCs w:val="24"/>
        </w:rPr>
        <w:t>Приём  «Бином фантазии».</w:t>
      </w:r>
      <w:r>
        <w:rPr>
          <w:rFonts w:cs="Times New Roman" w:ascii="Times New Roman" w:hAnsi="Times New Roman"/>
          <w:sz w:val="24"/>
          <w:szCs w:val="24"/>
        </w:rPr>
        <w:t xml:space="preserve"> Составление интересных словосочетаний из двух слов, которые не связаны между собой. Сочинение истории на основе  оригинального словосочетания.</w:t>
      </w:r>
    </w:p>
    <w:p>
      <w:pPr>
        <w:pStyle w:val="Normal"/>
        <w:spacing w:lineRule="auto" w:line="360"/>
        <w:rPr/>
      </w:pPr>
      <w:r>
        <w:rPr>
          <w:rFonts w:cs="Times New Roman" w:ascii="Times New Roman" w:hAnsi="Times New Roman"/>
          <w:i/>
          <w:sz w:val="24"/>
          <w:szCs w:val="24"/>
        </w:rPr>
        <w:t>Приём «Фантастический префикс».</w:t>
      </w:r>
      <w:r>
        <w:rPr>
          <w:rFonts w:cs="Times New Roman" w:ascii="Times New Roman" w:hAnsi="Times New Roman"/>
          <w:sz w:val="24"/>
          <w:szCs w:val="24"/>
        </w:rPr>
        <w:t xml:space="preserve"> Приставки: анти -, супер-, макси-, мини-, полу-, микро-, сверх-, и т.д.  Образование необычных слов с помощью различных приставок.</w:t>
      </w:r>
    </w:p>
    <w:p>
      <w:pPr>
        <w:pStyle w:val="Normal"/>
        <w:spacing w:lineRule="auto" w:line="360"/>
        <w:rPr/>
      </w:pPr>
      <w:r>
        <w:rPr>
          <w:rFonts w:cs="Times New Roman" w:ascii="Times New Roman" w:hAnsi="Times New Roman"/>
          <w:i/>
          <w:sz w:val="24"/>
          <w:szCs w:val="24"/>
        </w:rPr>
        <w:t>Приём «Творческая ошибка».</w:t>
      </w:r>
      <w:r>
        <w:rPr>
          <w:rFonts w:cs="Times New Roman" w:ascii="Times New Roman" w:hAnsi="Times New Roman"/>
          <w:sz w:val="24"/>
          <w:szCs w:val="24"/>
        </w:rPr>
        <w:t xml:space="preserve"> Сочинение истории, сказки, рассказа из письменных ошибок, допущенных в своих работах.</w:t>
      </w:r>
    </w:p>
    <w:p>
      <w:pPr>
        <w:pStyle w:val="Normal"/>
        <w:spacing w:lineRule="auto" w:line="360"/>
        <w:rPr/>
      </w:pPr>
      <w:r>
        <w:rPr>
          <w:rFonts w:cs="Times New Roman" w:ascii="Times New Roman" w:hAnsi="Times New Roman"/>
          <w:i/>
          <w:sz w:val="24"/>
          <w:szCs w:val="24"/>
        </w:rPr>
        <w:t>Приём «Завиральные истории».</w:t>
      </w:r>
      <w:r>
        <w:rPr>
          <w:rFonts w:cs="Times New Roman" w:ascii="Times New Roman" w:hAnsi="Times New Roman"/>
          <w:sz w:val="24"/>
          <w:szCs w:val="24"/>
        </w:rPr>
        <w:t xml:space="preserve"> Ошибка в известной сказке. Сочинение новой сказки на основе приёма.</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Приём «Знакомые незнакомцы».</w:t>
      </w:r>
      <w:r>
        <w:rPr>
          <w:rFonts w:cs="Times New Roman" w:ascii="Times New Roman" w:hAnsi="Times New Roman"/>
          <w:sz w:val="24"/>
          <w:szCs w:val="24"/>
        </w:rPr>
        <w:t xml:space="preserve"> Сочинение новой сказки на основе известной сказки с добавлением слова, которое не относится к ней.</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Сказки «наизнанку».</w:t>
      </w:r>
      <w:r>
        <w:rPr>
          <w:rFonts w:cs="Times New Roman" w:ascii="Times New Roman" w:hAnsi="Times New Roman"/>
          <w:sz w:val="24"/>
          <w:szCs w:val="24"/>
        </w:rPr>
        <w:t xml:space="preserve"> Составление сюжета на основе изменения характеров главных героев.</w:t>
      </w:r>
    </w:p>
    <w:p>
      <w:pPr>
        <w:pStyle w:val="Normal"/>
        <w:spacing w:lineRule="auto" w:line="360"/>
        <w:rPr/>
      </w:pPr>
      <w:r>
        <w:rPr>
          <w:rFonts w:cs="Times New Roman" w:ascii="Times New Roman" w:hAnsi="Times New Roman"/>
          <w:i/>
          <w:sz w:val="24"/>
          <w:szCs w:val="24"/>
        </w:rPr>
        <w:t>Приём «Что было потом?».</w:t>
      </w:r>
      <w:r>
        <w:rPr>
          <w:rFonts w:cs="Times New Roman" w:ascii="Times New Roman" w:hAnsi="Times New Roman"/>
          <w:sz w:val="24"/>
          <w:szCs w:val="24"/>
        </w:rPr>
        <w:t xml:space="preserve"> Придумывание продолжения к известной сказке. </w:t>
      </w:r>
      <w:r>
        <w:rPr>
          <w:rFonts w:cs="Times New Roman" w:ascii="Times New Roman" w:hAnsi="Times New Roman"/>
          <w:i/>
          <w:sz w:val="24"/>
          <w:szCs w:val="24"/>
        </w:rPr>
        <w:t xml:space="preserve"> Приём «Салат из сказок».</w:t>
      </w:r>
      <w:r>
        <w:rPr>
          <w:rFonts w:cs="Times New Roman" w:ascii="Times New Roman" w:hAnsi="Times New Roman"/>
          <w:sz w:val="24"/>
          <w:szCs w:val="24"/>
        </w:rPr>
        <w:t xml:space="preserve"> Герои разных сказок – герои одной истории.</w:t>
      </w:r>
    </w:p>
    <w:p>
      <w:pPr>
        <w:pStyle w:val="Normal"/>
        <w:spacing w:lineRule="auto" w:line="360"/>
        <w:rPr/>
      </w:pPr>
      <w:r>
        <w:rPr>
          <w:rFonts w:cs="Times New Roman" w:ascii="Times New Roman" w:hAnsi="Times New Roman"/>
          <w:i/>
          <w:sz w:val="24"/>
          <w:szCs w:val="24"/>
        </w:rPr>
        <w:t>Приём «Смешные истории».</w:t>
      </w:r>
      <w:r>
        <w:rPr>
          <w:rFonts w:cs="Times New Roman" w:ascii="Times New Roman" w:hAnsi="Times New Roman"/>
          <w:sz w:val="24"/>
          <w:szCs w:val="24"/>
        </w:rPr>
        <w:t xml:space="preserve"> Сказка, где у героев смешные имена.</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ндивидуальные и групповые  презентации сочинённых сказо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икторина «Угадай сказку».</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Упражнения по РТВ, основанные на главных понятиях ТРИЗ (8 часов)     </w:t>
      </w:r>
      <w:r>
        <w:rPr>
          <w:rFonts w:cs="Times New Roman" w:ascii="Times New Roman" w:hAnsi="Times New Roman"/>
          <w:i/>
          <w:sz w:val="24"/>
          <w:szCs w:val="24"/>
        </w:rPr>
        <w:t>Приём «эмпатия» (Личностная аналогия).</w:t>
      </w:r>
      <w:r>
        <w:rPr>
          <w:rFonts w:cs="Times New Roman" w:ascii="Times New Roman" w:hAnsi="Times New Roman"/>
          <w:sz w:val="24"/>
          <w:szCs w:val="24"/>
        </w:rPr>
        <w:t xml:space="preserve"> Отождествление себя с элементом проблемной ситуации. Вхождение в образ. Последовательность работы: О чём ты мечтаешь? Кого боишься? С кем бы ты подружился? </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ы «Представь себя на месте …», «Если я был бы маленький-маленький …», «Рыбка в аквариум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абота в группах. Рисование себя большим, при условии, что все предметы остаются прежнего размера.</w:t>
      </w:r>
    </w:p>
    <w:p>
      <w:pPr>
        <w:pStyle w:val="Normal"/>
        <w:spacing w:lineRule="auto" w:line="360"/>
        <w:rPr/>
      </w:pPr>
      <w:r>
        <w:rPr>
          <w:rFonts w:cs="Times New Roman" w:ascii="Times New Roman" w:hAnsi="Times New Roman"/>
          <w:i/>
          <w:sz w:val="24"/>
          <w:szCs w:val="24"/>
        </w:rPr>
        <w:t>Приём  «Метод фокальных объектов (МФО)»</w:t>
      </w:r>
      <w:r>
        <w:rPr>
          <w:rFonts w:cs="Times New Roman" w:ascii="Times New Roman" w:hAnsi="Times New Roman"/>
          <w:sz w:val="24"/>
          <w:szCs w:val="24"/>
        </w:rPr>
        <w:t xml:space="preserve"> - привычные объекты начинают обладать необычными свойствами. Сравнение результатов придумывания нового объекта «просто так» и с использованием приёма МФО. Новизна и разнообразие придуманных объектов. Упражнение «Где можно использовать?»</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одвижная игра «Невпопад: Кто? Что дела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работа в группах. Задание: используя приём МФО, придумать и изготовить необычный стул.</w:t>
      </w:r>
    </w:p>
    <w:p>
      <w:pPr>
        <w:pStyle w:val="Normal"/>
        <w:spacing w:lineRule="auto" w:line="360"/>
        <w:rPr/>
      </w:pPr>
      <w:r>
        <w:rPr>
          <w:rFonts w:cs="Times New Roman" w:ascii="Times New Roman" w:hAnsi="Times New Roman"/>
          <w:i/>
          <w:sz w:val="24"/>
          <w:szCs w:val="24"/>
        </w:rPr>
        <w:t>Приём «Кит-Кот».</w:t>
      </w:r>
      <w:r>
        <w:rPr>
          <w:rFonts w:cs="Times New Roman" w:ascii="Times New Roman" w:hAnsi="Times New Roman"/>
          <w:sz w:val="24"/>
          <w:szCs w:val="24"/>
        </w:rPr>
        <w:t xml:space="preserve"> Последовательность работы: Выбор двух слов, схожих по звучанию. Поменять их местами. Объяснение, как такое может быть. Развитие сюжета. [6]</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а – пантомима «Покажи  слова, схожие по звучан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сочинение сказки по приёму «Кит-Ко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онкурс «Планета сказок»;</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репление и подведение итогов (3 час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дведение итогов обучения. Проверка знаний и умений учащихся по предмету. </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подготовка и показ спектакля по мотивам лучшей сказки  конкурс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ланета сказо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держание программы третьего года обучения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Развитие системного мышления ( 34 часа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Вводное занятие (2 часа)</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sz w:val="24"/>
          <w:szCs w:val="24"/>
        </w:rPr>
        <w:t>Что такое РТВ? Упражнения на выявление творческого воображения. «Таланты» - поощрения за фантастические идеи. Приёмы фантазирования Джанни Родар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ы фантазирования, основанные на главных понятиях ТРИЗ.</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кторина  « Приёмы  фантазирования».</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 xml:space="preserve">Системное мышление  (4 часа)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истема – это всё, что нас окружает. Это нечто целое, состоящее из взаимосвязанных частей, входящих в более высокую систему, имеющее прошлое и будущее. Любой предмет природного и рукотворного мира – система. [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бота над понятиями «системный оператор», «волшебный экран», «девятиэкранка», «система», «надсистема», «подсистема», «функция», «прошлое системы», «будущее системы», «антисистема», «сосистема», «несистема». Упражнения на развитие системного мышления.</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гры «Найди общее», «Зеркало», «Движение по системному лифту», «Исключи лишнее», «Найди способ применения», «Другими словами», «Укажи системное свойство», «Найди систему, подсистему, надсистем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чинение сказочных историй на тему: «Баба-Яга будущего», «Детство Кощея Бессмертног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уг «Как создаётся книг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Морфологический анализ (5 часов)</w:t>
      </w:r>
    </w:p>
    <w:p>
      <w:pPr>
        <w:pStyle w:val="Normal"/>
        <w:spacing w:lineRule="auto" w:line="360"/>
        <w:rPr/>
      </w:pPr>
      <w:r>
        <w:rPr>
          <w:rFonts w:cs="Times New Roman" w:ascii="Times New Roman" w:hAnsi="Times New Roman"/>
          <w:sz w:val="24"/>
          <w:szCs w:val="24"/>
        </w:rPr>
        <w:t>Морфологический анализ, морфологический ящик</w:t>
      </w:r>
      <w:r>
        <w:rPr>
          <w:rFonts w:cs="Times New Roman" w:ascii="Times New Roman" w:hAnsi="Times New Roman"/>
          <w:b/>
          <w:sz w:val="24"/>
          <w:szCs w:val="24"/>
        </w:rPr>
        <w:t xml:space="preserve"> - </w:t>
      </w:r>
      <w:r>
        <w:rPr>
          <w:rFonts w:cs="Times New Roman" w:ascii="Times New Roman" w:hAnsi="Times New Roman"/>
          <w:sz w:val="24"/>
          <w:szCs w:val="24"/>
        </w:rPr>
        <w:t>способы, как получать разнообразные варианты объектов. Фантазирование несуществующих в реальности объектов. Придумывание новых игр с помощью приёма «Морфологический анализ».</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а-рисование «Превращал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ревнование-эстафета «Кто быстрее превратит зайца в лис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бота в группах «Фоторобо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сочинение сказок;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оект «Школьный кабинет будущего»;</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трана Загадок (15 час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Систематизация предметов и явлений через придумывание загадок. Ассоциативные загадки – на что похож предм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пражнение «Цепочка ассоциаций». Критерии оценивания: длина цепочки и оригинальность. Алгоритмы  сочинения загадок.</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утешествие по городам: «Город Самых Простых Загадок», «Город Пяти Чувств», «Город Похожестей и Непохожестей», «Город Загадочных Мест», «Город Загадочных Дел», «Загадочная шко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онкурс загадок «Угадай одноклассни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онкурс «Лучшая ассоциативная цепоч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оект «Как легко запомнить словарные слова».</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Метод «Моделирование Маленькими Человечками (ММЧ)» (3 час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Агрегатные состояния веществ. Представление любого предмета или явления в виде «человечков». Осмысление явлений живой и неживой природы, свойств предметов и вещей окружающего мира. </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моделирование предметов  с помощью ММЧ на карточках или рисунк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ы « ММЧ стакана воды, в которой растворили гуашь», « ММЧ кастрюли, в которой кипит суп» и т.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тод «Чёрный ящик» (3 часа)</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sz w:val="24"/>
          <w:szCs w:val="24"/>
        </w:rPr>
        <w:t xml:space="preserve">Угадывание предметов. Рассматривание характерных свойств предметов через систему вопросов, на которые можно получить ответ «Да» или «Нет». Предметы рукотворного и природного мира. Физические, биологические, механические и химические свойства предметов. Функциональность, местонахождение предмета или вещи. </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ы в командах, группах  «Назови вещь в мешке», «Отгадай, что лежит в сунду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угадывание сказочного героя с помощью игры «Да-нетка».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Закрепление и подведение итогов (2 час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дведение итогов обучения. Проверка знаний и умений учащихся.</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конкурс «И  тут появился изобретатель».</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ть – понимать: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пределения  понятий «системный оператор», «волшебный экран», «девятиэкранка», «система», «надсистема», «подсистема», «функция», «прошлое системы», «будущее системы», «антисистема», «сосистема», «несистем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лгоритмы сочинения загадо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лгоритмы сочинения сказочных историй, игр на основе приёма  «Морфологический ящи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логику рассуждения игры «Да-Нет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держание программы четвёртого года обучения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ория Решения Изобретательских Задач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u w:val="single"/>
        </w:rPr>
        <w:t>Диалектическая составляющая  мышления ( 34 часа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Вводное занятие (2 часа)</w:t>
      </w:r>
    </w:p>
    <w:p>
      <w:pPr>
        <w:pStyle w:val="Normal"/>
        <w:spacing w:lineRule="auto" w:line="36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ы фантазирования, основанные на главных понятиях ТРИЗ. Логика рассуждения игры «Да-Нетка». Представление любого предмета или явления в виде «маленьких человечков».</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гадывание сказочного героя с помощью игры «Да-нетк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делирование предметов  с помощью ММЧ на карточках или рисунком.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Диалектическая составляющая  мышления (18 час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одословная предметов. Их прошлое, настоящее, будуще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етод проб и ошибок (МПиО). Перебор вариантов решения пробл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ёткая формулировка противоречивых свойств и явле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ятие «противоречие». Принципы разрешения противоречий: в пространстве, во времени, переход от одного объекта к объединению нескольких объек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нятие «изобретательская задача (ИЗ)».  Изобретательские задачи  в сказка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ятие «Идеальный Конечный Результат (ИКР)». Решение ИЗ с использованием ИК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нятие «Вещественно-полевые Ресурсы (ВПР)». Их максимальное использование при решении ИЗ.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лгоритм Решения Изобретательских Задач (АРИЗ) – инструмент решения ИЗ. Его основные составляющие и линия анализа.</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аукцион «Назначение предм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а «Хорошо-Плох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гры «Наоборот», «Перевёртыш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чинение «Вредных сове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утешествие в  Город «Противоречий»;</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иёмы разрешения противоречий (12 час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ы «Инверсия», «Фазовый переход», «Переход в другое состояние», «Заранее подложенной подушки», «Матрёшка», «Дробление-объединение», «Проскока», «Обратить вред в пользу». Применение данных приёмов при решении изобретательских задач: сказочных и бытовых.</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решение ИЗ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Закрепление и подведение итогов (2 час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дведение итогов обучения. Проверка знаний и умений учащихся. «Портфель достижений по ТРИЗ».</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Практическая и игровая деяте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праздник «Одиссея разум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Учебно-тематический план первого года обучения</w:t>
      </w:r>
    </w:p>
    <w:tbl>
      <w:tblPr>
        <w:tblW w:w="9571" w:type="dxa"/>
        <w:jc w:val="left"/>
        <w:tblInd w:w="-113" w:type="dxa"/>
        <w:tblLayout w:type="fixed"/>
        <w:tblCellMar>
          <w:top w:w="0" w:type="dxa"/>
          <w:left w:w="108" w:type="dxa"/>
          <w:bottom w:w="0" w:type="dxa"/>
          <w:right w:w="108" w:type="dxa"/>
        </w:tblCellMar>
      </w:tblPr>
      <w:tblGrid>
        <w:gridCol w:w="648"/>
        <w:gridCol w:w="5940"/>
        <w:gridCol w:w="900"/>
        <w:gridCol w:w="1080"/>
        <w:gridCol w:w="100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ы</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личество час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Тео </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Прак</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тика</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Всег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Упражнения на развитие творческого воображения  (8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ятие о фантазиров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Чудесные превращ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то на что похож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Путешествие по фантастическим городам, странам, планетам (12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шествие в «Кляксогра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стране Вообрази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Мы приехали в город «Рукогра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Бумажный» город. Газетный зоопар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трана добрых глупостей – «Оксюморо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утешествие на «Мыльную плане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Упражнения на использование приёмов фантазирования через изобразительную деятельность (10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ём «Оживление», приём «Наобор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ём «Увеличить-уменьшить», приём «Раздробление – Объеди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ём «Изменение закона природы», приём «Внести внутрь – вынести наруж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ём «Универсализ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Закрепление и подведение ит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i/>
                <w:i/>
                <w:sz w:val="24"/>
                <w:szCs w:val="24"/>
              </w:rPr>
            </w:pPr>
            <w:r>
              <w:rPr>
                <w:rFonts w:cs="Times New Roman" w:ascii="Times New Roman" w:hAnsi="Times New Roman"/>
                <w:b/>
                <w:i/>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i/>
                <w:i/>
                <w:sz w:val="24"/>
                <w:szCs w:val="24"/>
              </w:rPr>
            </w:pPr>
            <w:r>
              <w:rPr>
                <w:rFonts w:cs="Times New Roman" w:ascii="Times New Roman" w:hAnsi="Times New Roman"/>
                <w:b/>
                <w:i/>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i/>
                <w:i/>
                <w:sz w:val="24"/>
                <w:szCs w:val="24"/>
              </w:rPr>
            </w:pPr>
            <w:r>
              <w:rPr>
                <w:rFonts w:cs="Times New Roman" w:ascii="Times New Roman" w:hAnsi="Times New Roman"/>
                <w:b/>
                <w:i/>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i/>
                <w:i/>
                <w:sz w:val="24"/>
                <w:szCs w:val="24"/>
              </w:rPr>
            </w:pPr>
            <w:r>
              <w:rPr>
                <w:rFonts w:cs="Times New Roman" w:ascii="Times New Roman" w:hAnsi="Times New Roman"/>
                <w:b/>
                <w:i/>
                <w:sz w:val="24"/>
                <w:szCs w:val="24"/>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i/>
                <w:i/>
                <w:sz w:val="24"/>
                <w:szCs w:val="24"/>
              </w:rPr>
            </w:pPr>
            <w:r>
              <w:rPr>
                <w:rFonts w:cs="Times New Roman" w:ascii="Times New Roman" w:hAnsi="Times New Roman"/>
                <w:b/>
                <w:i/>
                <w:sz w:val="24"/>
                <w:szCs w:val="24"/>
              </w:rPr>
              <w:t>33</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ебно-тематический план второго года обучения</w:t>
      </w:r>
    </w:p>
    <w:tbl>
      <w:tblPr>
        <w:tblW w:w="9571" w:type="dxa"/>
        <w:jc w:val="left"/>
        <w:tblInd w:w="-113" w:type="dxa"/>
        <w:tblLayout w:type="fixed"/>
        <w:tblCellMar>
          <w:top w:w="0" w:type="dxa"/>
          <w:left w:w="108" w:type="dxa"/>
          <w:bottom w:w="0" w:type="dxa"/>
          <w:right w:w="108" w:type="dxa"/>
        </w:tblCellMar>
      </w:tblPr>
      <w:tblGrid>
        <w:gridCol w:w="648"/>
        <w:gridCol w:w="5940"/>
        <w:gridCol w:w="900"/>
        <w:gridCol w:w="1080"/>
        <w:gridCol w:w="100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ы</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личество часов</w:t>
            </w:r>
          </w:p>
        </w:tc>
      </w:tr>
      <w:tr>
        <w:trPr>
          <w:trHeight w:val="77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Тео</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Прак</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ёмы фантазирования Джанни Родари  (22 часа)</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Фантастическая гипотез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иём «Круги по вод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Бином фантази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Фантастический префик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Творческая ошиб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Завиральные истори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Знакомые незнакомц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азки «наизнанк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Что было пото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Салат из сказо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Смешные истори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пражнения по РТВ, основанные на главных понятиях ТРИЗ (8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Приём «эмпатия» (Личностная ана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иём  «Метод фокальных объектов (МФ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иём «Кит-К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репление и подведение ит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ебно-тематический план третьего года обучения</w:t>
      </w:r>
    </w:p>
    <w:tbl>
      <w:tblPr>
        <w:tblW w:w="9571" w:type="dxa"/>
        <w:jc w:val="left"/>
        <w:tblInd w:w="-113" w:type="dxa"/>
        <w:tblLayout w:type="fixed"/>
        <w:tblCellMar>
          <w:top w:w="0" w:type="dxa"/>
          <w:left w:w="108" w:type="dxa"/>
          <w:bottom w:w="0" w:type="dxa"/>
          <w:right w:w="108" w:type="dxa"/>
        </w:tblCellMar>
      </w:tblPr>
      <w:tblGrid>
        <w:gridCol w:w="648"/>
        <w:gridCol w:w="5940"/>
        <w:gridCol w:w="900"/>
        <w:gridCol w:w="1080"/>
        <w:gridCol w:w="100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ы</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личество часов</w:t>
            </w:r>
          </w:p>
        </w:tc>
      </w:tr>
      <w:tr>
        <w:trPr>
          <w:trHeight w:val="77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Тео</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Прак</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истемное мышление  (4 час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ный опер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вятиэкран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рфологический анализ (5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ы «Морфологический анализ», «Морфологический ящи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ект «Школьный кабинет будущ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ана Загадок (15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род «Самых Простых Загадо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род «Пяти Чувст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род «Похожестей и Непохоже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род «Загадочных Мес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род «Загадочных Д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дочная школ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Как легко запомнить словарные с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Метод «Моделирование Маленькими Человечками (ММЧ)»(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МЧ. Моделирование предм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тод «Чёрный ящик» (3 ча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гра «Да-Н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репление и подведение ит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ебно-тематический план четвёртого года обучения</w:t>
      </w:r>
    </w:p>
    <w:tbl>
      <w:tblPr>
        <w:tblW w:w="9571" w:type="dxa"/>
        <w:jc w:val="left"/>
        <w:tblInd w:w="-113" w:type="dxa"/>
        <w:tblLayout w:type="fixed"/>
        <w:tblCellMar>
          <w:top w:w="0" w:type="dxa"/>
          <w:left w:w="108" w:type="dxa"/>
          <w:bottom w:w="0" w:type="dxa"/>
          <w:right w:w="108" w:type="dxa"/>
        </w:tblCellMar>
      </w:tblPr>
      <w:tblGrid>
        <w:gridCol w:w="648"/>
        <w:gridCol w:w="5940"/>
        <w:gridCol w:w="900"/>
        <w:gridCol w:w="1080"/>
        <w:gridCol w:w="100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ы</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личество часов</w:t>
            </w:r>
          </w:p>
        </w:tc>
      </w:tr>
      <w:tr>
        <w:trPr>
          <w:trHeight w:val="77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Тео</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Прак</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иалектическая составляющая  мышления  (18 час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дословная предм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 проб и ошибок (МПи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гра «Хорошо-Плох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тешествие в  Город «Противореч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нципы разрешения противореч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зобретательская задача (ИЗ). ИЗ в сказка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деальный Конечный Результат (ИК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ещественно-полевые Ресурсы (ВП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горитм Решения Изобретательских Задач (АРИ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риёмы разрешения противоречий (12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Инверсия». Решение И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Фазовый переход». Решение И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Переход в другое состояние». Решение И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Заранее подложенной подушки», приём «Проскока». Решение И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Матрёшка», приём «Дробление-объединение». Решение И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ём  «Обратить вред в пользу». Решение И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репление и подведение ит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исок основной литерату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ольтов А.В. Модели основной образовательной программы образовательного учреждения: опыт регионов. Начальная школа. – М.: Просвещение, 2011. – 110 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Горячев А.В., Иглина Н.И. Всё узнаю, всё смогу. Пособие по проектной деятельности в начальной школе (2-4 классы). – М.: Баласс, 2010. – 64 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Григорьев Д.В.   Внеурочная деятельность школьников. Методический конструктор: пособие для учителя. – М.: Просвещение, 2010.- 223 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Димитрова Т.В. Сто фантазий  в  голове. Самара, 1996. – 131 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Зайка Е.В.   Попробуй использовать на занятиях РТВ. //  ТРИЗ № 3.2.92 с. 8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Нестеренко А.А. «Кит и кот»//  ТРИЗ № 2.2.91.с 6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Нестеренко А.А. Страна загадок. Петрозаводск, 1994.</w:t>
      </w:r>
    </w:p>
    <w:p>
      <w:pPr>
        <w:pStyle w:val="Normal"/>
        <w:spacing w:lineRule="auto" w:line="360"/>
        <w:rPr>
          <w:rFonts w:ascii="Times New Roman" w:hAnsi="Times New Roman" w:cs="Times New Roman"/>
          <w:color w:val="FF6600"/>
          <w:sz w:val="24"/>
          <w:szCs w:val="24"/>
        </w:rPr>
      </w:pPr>
      <w:r>
        <w:rPr>
          <w:rFonts w:cs="Times New Roman" w:ascii="Times New Roman" w:hAnsi="Times New Roman"/>
          <w:sz w:val="24"/>
          <w:szCs w:val="24"/>
        </w:rPr>
        <w:t>8. Родари Джанни  Грамматика фантазии: Введение в искусство придумывания историй. М.: Прогресс, 197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9. Фельдштейн Д.И. Образовательная система «Школа 2100». Федеральный государственный образовательный стандарт. Примерная основная образовательная программа. В 2-х книгах. Книга 1. Начальная школа. Дошкольное образование. – М.: Баласс, 2011. – 192 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0. Флореску Р.С. Приёмы фантазирования в ИЗО. //  ТРИЗ № 2.2.91.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b/>
          <w:sz w:val="24"/>
          <w:szCs w:val="24"/>
        </w:rPr>
        <w:t>Список литературы для учител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Абатьянова Л.А., Иванова Т.А.. Развитие мышления и познавательных способностей младших школьников конспекты занятий, упражнения и задания. – Волгоград: Учитель, 2010. – 87 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Гин С.И.  Мир фантазии: Методическое пособие для учителей начальной школы. Библиотека  учителя начальной школы.- М.: Вита-Пресс, 2001.-128 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Димитрова Т.В. Сто фантазий  в  голове. Самара, 1996. – 131 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Нестеренко А.А. «Кит и кот»//  ТРИЗ № 2.2.91.с 6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Нестеренко А.А. Страна загадок. Петрозаводск, 1994.                                                                                                                          </w:t>
      </w:r>
    </w:p>
    <w:p>
      <w:pPr>
        <w:pStyle w:val="Normal"/>
        <w:spacing w:lineRule="auto" w:line="360"/>
        <w:rPr>
          <w:rFonts w:ascii="Times New Roman" w:hAnsi="Times New Roman" w:cs="Times New Roman"/>
          <w:color w:val="FF6600"/>
          <w:sz w:val="24"/>
          <w:szCs w:val="24"/>
        </w:rPr>
      </w:pPr>
      <w:r>
        <w:rPr>
          <w:rFonts w:cs="Times New Roman" w:ascii="Times New Roman" w:hAnsi="Times New Roman"/>
          <w:sz w:val="24"/>
          <w:szCs w:val="24"/>
        </w:rPr>
        <w:t>6. Родари,  Джанни  Грамматика фантазии/  Джанни Родари; пер. с итал. Ю.А. Добровольской. -   М.: Самокат, 2011. – 240 с.</w:t>
      </w:r>
    </w:p>
    <w:p>
      <w:pPr>
        <w:pStyle w:val="Normal"/>
        <w:spacing w:lineRule="auto" w:line="360"/>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исок литературы для обучающих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Кислов А.В. Развивающие рассказы для дошкольников и младших школьников  «Приключения в мире идей школьника Микки и его друзей». – СПб: Речь, 2008. – 128 с., илл.</w:t>
      </w:r>
    </w:p>
    <w:p>
      <w:pPr>
        <w:pStyle w:val="Normal"/>
        <w:spacing w:lineRule="auto" w:line="360"/>
        <w:rPr/>
      </w:pPr>
      <w:r>
        <w:rPr>
          <w:rFonts w:cs="Times New Roman" w:ascii="Times New Roman" w:hAnsi="Times New Roman"/>
          <w:sz w:val="24"/>
          <w:szCs w:val="24"/>
        </w:rPr>
        <w:t>2.Некрасов А. Приключения Капитана Врунгеля. М.: НПО «Геолит», 1992. – 191с.</w:t>
      </w:r>
    </w:p>
    <w:p>
      <w:pPr>
        <w:pStyle w:val="Normal"/>
        <w:spacing w:lineRule="auto" w:line="360"/>
        <w:rPr/>
      </w:pPr>
      <w:r>
        <w:rPr>
          <w:rFonts w:cs="Times New Roman" w:ascii="Times New Roman" w:hAnsi="Times New Roman"/>
          <w:sz w:val="24"/>
          <w:szCs w:val="24"/>
        </w:rPr>
        <w:t>3. Распэ Э.   Приключения барона Мюнхаузена. М, Дом, 1992. – 104 с.</w:t>
      </w:r>
    </w:p>
    <w:p>
      <w:pPr>
        <w:pStyle w:val="Normal"/>
        <w:spacing w:lineRule="auto" w:line="360"/>
        <w:rPr>
          <w:rFonts w:ascii="Times New Roman" w:hAnsi="Times New Roman" w:cs="Times New Roman"/>
          <w:color w:val="FF6600"/>
          <w:sz w:val="24"/>
          <w:szCs w:val="24"/>
        </w:rPr>
      </w:pPr>
      <w:r>
        <w:rPr>
          <w:rFonts w:cs="Times New Roman" w:ascii="Times New Roman" w:hAnsi="Times New Roman"/>
          <w:sz w:val="24"/>
          <w:szCs w:val="24"/>
        </w:rPr>
        <w:t>4. Родари Джанни  Грамматика фантазии: Введение в искусство придумывания историй. М.: Прогресс, 197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Шустерман З. Г. Новые приключения Колобка, или Наука думать для больших и маленьких. М.: Прогресс, 199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Шустерман М.Н.  Шустерман З. Г. Новые приключения Колобка, или Развитие талантливого мышления ребёнка. – СПб.: Речь, 2006. – 208 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555555"/>
          <w:sz w:val="24"/>
          <w:szCs w:val="24"/>
        </w:rPr>
      </w:pPr>
      <w:r>
        <w:rPr>
          <w:rFonts w:cs="Times New Roman"/>
          <w:color w:val="555555"/>
          <w:sz w:val="24"/>
          <w:szCs w:val="24"/>
        </w:rPr>
      </w:r>
    </w:p>
    <w:p>
      <w:pPr>
        <w:pStyle w:val="Style14"/>
        <w:rPr>
          <w:color w:val="555555"/>
        </w:rPr>
      </w:pPr>
      <w:r>
        <w:rPr>
          <w:color w:val="555555"/>
        </w:rPr>
      </w:r>
    </w:p>
    <w:p>
      <w:pPr>
        <w:pStyle w:val="Normal"/>
        <w:rPr>
          <w:rFonts w:ascii="Times New Roman" w:hAnsi="Times New Roman" w:cs="Times New Roman"/>
          <w:color w:val="555555"/>
          <w:sz w:val="24"/>
          <w:szCs w:val="24"/>
        </w:rPr>
      </w:pPr>
      <w:r>
        <w:rPr>
          <w:rFonts w:cs="Times New Roman" w:ascii="Times New Roman" w:hAnsi="Times New Roman"/>
          <w:color w:val="55555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rongEmphasis">
    <w:name w:val="Strong"/>
    <w:basedOn w:val="Style13"/>
    <w:qFormat/>
    <w:rPr>
      <w:b/>
      <w:bCs/>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ind w:hanging="0"/>
      <w:jc w:val="left"/>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ind w:hanging="0"/>
      <w:jc w:val="left"/>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04:00Z</dcterms:created>
  <dc:creator>Comp</dc:creator>
  <dc:description/>
  <cp:keywords/>
  <dc:language>en-US</dc:language>
  <cp:lastModifiedBy>Тимур</cp:lastModifiedBy>
  <dcterms:modified xsi:type="dcterms:W3CDTF">2016-03-28T20:05:00Z</dcterms:modified>
  <cp:revision>20</cp:revision>
  <dc:subject/>
  <dc:title/>
</cp:coreProperties>
</file>