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uppressAutoHyphens w:val="false"/>
        <w:spacing w:before="0" w:after="0"/>
        <w:ind w:left="0" w:right="0" w:firstLine="709"/>
        <w:jc w:val="center"/>
        <w:rPr>
          <w:rFonts w:eastAsia="Times New Roman"/>
          <w:lang w:val="ru-RU"/>
        </w:rPr>
      </w:pPr>
      <w:r>
        <w:rPr>
          <w:rFonts w:eastAsia="Times New Roman"/>
          <w:b/>
          <w:sz w:val="28"/>
          <w:szCs w:val="28"/>
        </w:rPr>
        <w:t>3. Тематическое планирование</w:t>
      </w:r>
    </w:p>
    <w:p>
      <w:pPr>
        <w:pStyle w:val="Style20"/>
        <w:suppressAutoHyphens w:val="false"/>
        <w:spacing w:before="0" w:after="0"/>
        <w:ind w:left="0" w:right="0" w:firstLine="709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lang w:val="ru-RU"/>
        </w:rPr>
        <w:t>Таблица 1</w:t>
      </w:r>
    </w:p>
    <w:p>
      <w:pPr>
        <w:pStyle w:val="Style20"/>
        <w:suppressAutoHyphens w:val="false"/>
        <w:spacing w:before="0" w:after="0"/>
        <w:ind w:left="0" w:right="0"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sz w:val="28"/>
          <w:szCs w:val="28"/>
        </w:rPr>
        <w:t>1 класс</w:t>
      </w:r>
    </w:p>
    <w:tbl>
      <w:tblPr>
        <w:tblW w:w="955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87"/>
        <w:gridCol w:w="1245"/>
        <w:gridCol w:w="1365"/>
        <w:gridCol w:w="111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ое занятие (2 час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 на развитие творческого воображения (8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нятие о фантазирован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Чудесные превращени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Что на что похоже?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е по фантастическим городам, странам, планетам (12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утешествие в «Кляксоград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 стране Вообрази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ы приехали в город «Рукоград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«Бумажный» город. Газетный зоопар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рана добрых глупостей – «Оксюморония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утешествие на «Мыльную планету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 на использование приёмов фантазирования через изобразительную деятельность (10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/>
            </w:pPr>
            <w:r>
              <w:rPr/>
              <w:t>Приём «Оживление», приём «Наоборот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/>
            </w:pPr>
            <w:r>
              <w:rPr/>
              <w:t>Приём «Увеличить-уменьшить», приём «Раздробление – Объединение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/>
            </w:pPr>
            <w:r>
              <w:rPr/>
              <w:t>Приём «Изменение закона природы», приём «Внести внутрь – вынести наружу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/>
            </w:pPr>
            <w:r>
              <w:rPr/>
              <w:t>Приём «Универсализирование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 xml:space="preserve">Закрепление и подведение итогов(1 </w:t>
            </w:r>
            <w:r>
              <w:rPr>
                <w:b/>
                <w:bCs/>
                <w:lang w:val="ru-RU"/>
              </w:rPr>
              <w:t>час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false"/>
        <w:spacing w:before="0" w:after="0"/>
        <w:ind w:left="0" w:right="0"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lang w:val="ru-RU"/>
        </w:rPr>
        <w:t>Таблица 2</w:t>
      </w:r>
    </w:p>
    <w:p>
      <w:pPr>
        <w:pStyle w:val="Normal"/>
        <w:suppressAutoHyphens w:val="false"/>
        <w:ind w:firstLine="709"/>
        <w:jc w:val="center"/>
        <w:rPr>
          <w:rFonts w:eastAsia="Times New Roman"/>
          <w:b/>
          <w:b/>
          <w:bCs/>
        </w:rPr>
      </w:pPr>
      <w:r>
        <w:rPr>
          <w:b/>
          <w:bCs/>
          <w:sz w:val="28"/>
          <w:szCs w:val="28"/>
        </w:rPr>
        <w:t>2 класс</w:t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02"/>
        <w:gridCol w:w="1155"/>
        <w:gridCol w:w="1575"/>
        <w:gridCol w:w="138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4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ое занятие (2 часа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 фантазирования Джанни Родари (22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ём «Фантастическая гипотеза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ём «Круги по воде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ём «Бином фантазии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ём «Фантастический префикс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ём «Творческая ошибка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ём «Завиральные истории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ём «Знакомые незнакомцы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казки «наизнанку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ём «Что было потом?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ём «Салат из сказок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ём «Смешные истории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 по РТВ, основанные на главных понятиях ТРИЗ (8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ём «эмпатия» (Личностная аналогия)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ём «Метод фокальных объектов (МФО)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ём «Кит-Кот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Закрепление и подведение итогов(2 </w:t>
            </w:r>
            <w:r>
              <w:rPr>
                <w:b/>
                <w:bCs/>
                <w:lang w:val="ru-RU"/>
              </w:rPr>
              <w:t>часа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false"/>
        <w:spacing w:before="0" w:after="0"/>
        <w:ind w:left="0" w:right="0" w:firstLine="709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lang w:val="ru-RU"/>
        </w:rPr>
        <w:t>Таблица 3</w:t>
      </w:r>
    </w:p>
    <w:p>
      <w:pPr>
        <w:pStyle w:val="Normal"/>
        <w:suppressAutoHyphens w:val="false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sz w:val="28"/>
          <w:szCs w:val="28"/>
        </w:rPr>
        <w:t>3 класс</w:t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02"/>
        <w:gridCol w:w="1185"/>
        <w:gridCol w:w="1533"/>
        <w:gridCol w:w="109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7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ое занятие (2 час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истемное мышление (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истемный операто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евятиэкранка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рфологический анализ (5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ёмы «Морфологический анализ», «Морфологический ящик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ект «Школьный кабинет будущего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Загадок (15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род «Самых Простых Загадок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род «Пяти Чувств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род «Похожестей и Непохожестей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род «Загадочных Мест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род «Загадочных Дел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«Загадочная школа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ект «Как легко запомнить словарные слова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«Моделирование Маленькими Человечками (ММЧ)» (3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МЧ. Моделирование предметов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«Чёрный ящик» (3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гра «Да-Нетка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7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 xml:space="preserve">Закрепление и подведение итогов(2 </w:t>
            </w:r>
            <w:r>
              <w:rPr>
                <w:b/>
                <w:bCs/>
                <w:lang w:val="ru-RU"/>
              </w:rPr>
              <w:t>час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</w:tbl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false"/>
        <w:spacing w:before="0" w:after="0"/>
        <w:ind w:left="0" w:right="0"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lang w:val="ru-RU"/>
        </w:rPr>
        <w:t>Таблица 4</w:t>
      </w:r>
    </w:p>
    <w:p>
      <w:pPr>
        <w:pStyle w:val="Normal"/>
        <w:suppressAutoHyphens w:val="false"/>
        <w:ind w:firstLine="709"/>
        <w:jc w:val="center"/>
        <w:rPr>
          <w:rFonts w:eastAsia="Times New Roman"/>
          <w:b/>
          <w:b/>
          <w:bCs/>
        </w:rPr>
      </w:pPr>
      <w:r>
        <w:rPr>
          <w:b/>
          <w:bCs/>
          <w:sz w:val="28"/>
          <w:szCs w:val="28"/>
        </w:rPr>
        <w:t>4 класс</w:t>
      </w:r>
    </w:p>
    <w:tbl>
      <w:tblPr>
        <w:tblW w:w="965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331"/>
        <w:gridCol w:w="1096"/>
        <w:gridCol w:w="1518"/>
        <w:gridCol w:w="1088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77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ое занятие (2 час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лектическая составляющая мышления (18 часов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одословная предмет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тод проб и ошибок (МпиО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гра «Хорошо-Плохо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утешествие в Город «Противоречий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нципы разрешения противореч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зобретательская задача (ИЗ)в сказка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деальный Конечный Результат (ИКР)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ещественно-полевые Ресурсы (ВПР)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лгоритм Решения Изобретательских Задач (АРИЗ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ы разрешения противоречий (12 часов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rPr/>
            </w:pPr>
            <w:r>
              <w:rPr/>
              <w:t>Приём «Инверсия». Решение изобретательных зада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jc w:val="both"/>
              <w:rPr/>
            </w:pPr>
            <w:r>
              <w:rPr/>
              <w:t>Приём «Фазовый переход». Решение изобретательных зада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jc w:val="both"/>
              <w:rPr/>
            </w:pPr>
            <w:r>
              <w:rPr/>
              <w:t>Приём «Переход в другое состояние». Решение ИЗ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jc w:val="both"/>
              <w:rPr/>
            </w:pPr>
            <w:r>
              <w:rPr/>
              <w:t>Приём «Заранее подложенной подушки», приём «Проскока». Решение изобретательных зада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jc w:val="both"/>
              <w:rPr/>
            </w:pPr>
            <w:r>
              <w:rPr/>
              <w:t>Приём «Матрёшка», приём «Дробление-объединение». Решение изобретательных зада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jc w:val="both"/>
              <w:rPr/>
            </w:pPr>
            <w:r>
              <w:rPr/>
              <w:t>Приём «Обратить вред в пользу». Решение изобретательных зада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jc w:val="both"/>
              <w:rPr/>
            </w:pPr>
            <w:r>
              <w:rPr>
                <w:b/>
                <w:bCs/>
              </w:rPr>
              <w:t xml:space="preserve">Закрепление и подведение итогов(2 </w:t>
            </w:r>
            <w:r>
              <w:rPr>
                <w:b/>
                <w:bCs/>
                <w:lang w:val="ru-RU"/>
              </w:rPr>
              <w:t>час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suppressAutoHyphens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 для учителя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атьянова Л.А., Иванова Т.А.. Развитие мышления и познавательных способностей младших школьников конспекты занятий, упражнения и задания. – Волгоград: Учитель, 2010. – 87 с.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Гин С.И.  Мир фантазии. </w:t>
      </w:r>
      <w:r>
        <w:rPr>
          <w:sz w:val="28"/>
          <w:szCs w:val="28"/>
          <w:lang w:val="ru-RU"/>
        </w:rPr>
        <w:t xml:space="preserve">Программа и методические рекомендации по внеурочной деятельности в начальной школе: Пособие для учителя/ Школа креативного мышления </w:t>
      </w:r>
      <w:r>
        <w:rPr>
          <w:sz w:val="28"/>
          <w:szCs w:val="28"/>
        </w:rPr>
        <w:t>.- М.: Вита-Пресс, 20</w:t>
      </w:r>
      <w:r>
        <w:rPr>
          <w:sz w:val="28"/>
          <w:szCs w:val="28"/>
          <w:lang w:val="ru-RU"/>
        </w:rPr>
        <w:t xml:space="preserve">14 г </w:t>
      </w:r>
      <w:r>
        <w:rPr>
          <w:sz w:val="28"/>
          <w:szCs w:val="28"/>
        </w:rPr>
        <w:t>. -</w:t>
      </w:r>
      <w:r>
        <w:rPr>
          <w:sz w:val="28"/>
          <w:szCs w:val="28"/>
          <w:lang w:val="ru-RU"/>
        </w:rPr>
        <w:t>143 с</w:t>
      </w:r>
      <w:r>
        <w:rPr>
          <w:sz w:val="28"/>
          <w:szCs w:val="28"/>
        </w:rPr>
        <w:t>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Гин С.И. Мир </w:t>
      </w:r>
      <w:r>
        <w:rPr>
          <w:sz w:val="28"/>
          <w:szCs w:val="28"/>
          <w:lang w:val="ru-RU"/>
        </w:rPr>
        <w:t>логики. Программа и методические рекомендации по внеурочной деятельности в начальной школе: Пособие для учителя/ Школа креативного мышления</w:t>
      </w:r>
      <w:r>
        <w:rPr>
          <w:sz w:val="28"/>
          <w:szCs w:val="28"/>
        </w:rPr>
        <w:t>.- М.: Вита-Пресс,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159 с</w:t>
      </w:r>
      <w:r>
        <w:rPr>
          <w:sz w:val="28"/>
          <w:szCs w:val="28"/>
        </w:rPr>
        <w:t>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. Гин С.И. Мир загадок . Программа и методические рекомендации по внеурочной деятельности в начальной школе: Пособие для учителя/ Школа креативного .- М.: Вита-Пресс, 2014 - 93 с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имитрова Т.В. Сто фантазий в голове. Самара, 1996. – 131 с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ru-RU"/>
        </w:rPr>
        <w:t>Гин А., Серебренников А. Сценарии мини-спектаклей для начальной школы. Пособие для общеобразовательных школ и учреждений дополнительного образования// Школа креативного мышления.- М.: Вита-Пресс, 2015 - 31 с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естеренко А.А. Страна загадок. Петрозаводск, 1994 – 46 </w:t>
      </w:r>
      <w:r>
        <w:rPr>
          <w:sz w:val="28"/>
          <w:szCs w:val="28"/>
          <w:lang w:val="ru-RU"/>
        </w:rPr>
        <w:t>с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8. Гин А. Задачки - сказки от кота Потряскина. - М.: Вига- I Пресс, 2002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>Родари, Джанни Грамматика фантазии/Джанни Родари; пер. с итал. Ю.А. Добровольской. - М.: Самокат, 2011. – 240 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 для обучающихся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ислов А.В. Развивающие рассказы для дошкольников и младших школьников «Приключения в мире идей школьника Микки и его друзей». – СПб: Речь, 2008. – 128 с., илл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красов А. Приключения Капитана Врунгеля. М.: НПО «Геолит», 1992. – 191с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э Э. Приключения барона Мюнхаузена. М, Дом, 1992. – 104 с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одари Джанни  Грамматика фантазии: Введение в искусство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думывания историй. М.: Прогресс, 1978.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5. Шустерман З. Г. Новые приключения Колобка, или Наука думать для больших и маленьких. М.: Прогресс, 1993.</w:t>
      </w:r>
    </w:p>
    <w:p>
      <w:pPr>
        <w:pStyle w:val="Style20"/>
        <w:suppressAutoHyphens w:val="false"/>
        <w:spacing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20"/>
        <w:suppressAutoHyphens w:val="false"/>
        <w:spacing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suppressAutoHyphens w:val="false"/>
        <w:spacing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suppressAutoHyphens w:val="false"/>
        <w:spacing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suppressAutoHyphens w:val="false"/>
        <w:spacing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suppressAutoHyphens w:val="false"/>
        <w:spacing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suppressAutoHyphens w:val="false"/>
        <w:spacing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suppressAutoHyphens w:val="false"/>
        <w:spacing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7" w:right="850" w:gutter="0" w:header="0" w:top="1134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4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5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 w:eastAsia="zh-C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 с отступом Знак"/>
    <w:basedOn w:val="Style11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Тимур</cp:lastModifiedBy>
  <cp:lastPrinted>2016-09-15T09:50:00Z</cp:lastPrinted>
  <dcterms:modified xsi:type="dcterms:W3CDTF">2017-03-19T14:39:00Z</dcterms:modified>
  <cp:revision>8</cp:revision>
  <dc:subject/>
  <dc:title/>
</cp:coreProperties>
</file>