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</w:t>
      </w:r>
      <w:r>
        <w:rPr>
          <w:b/>
          <w:bCs/>
          <w:sz w:val="28"/>
          <w:szCs w:val="28"/>
          <w:lang w:val="ru-RU"/>
        </w:rPr>
        <w:t>ОДЕРЖАНИЕ КУРС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ВНЕУРОЧН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ДЕЯТЕЛЬНОСТИ</w:t>
      </w:r>
      <w:r>
        <w:rPr>
          <w:b/>
          <w:bCs/>
          <w:sz w:val="28"/>
          <w:szCs w:val="28"/>
        </w:rPr>
        <w:t xml:space="preserve"> "ТРИЗ"</w:t>
      </w:r>
      <w:r>
        <w:rPr>
          <w:b/>
          <w:bCs/>
          <w:sz w:val="28"/>
          <w:szCs w:val="28"/>
          <w:lang w:val="ru-RU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УКАЗАНИЕМ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ФОРМ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ОРГАНИЗАЦИ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УЧЕБНЫХ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ЗАНЯТИЙ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ru-RU"/>
        </w:rPr>
        <w:t>ОСНОВНЫХ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ВИДО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УЧЕБН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ДЕЯТЕЛЬНОСТИ</w:t>
      </w:r>
      <w:r>
        <w:rPr>
          <w:b/>
          <w:bCs/>
          <w:sz w:val="28"/>
          <w:szCs w:val="28"/>
        </w:rPr>
        <w:t xml:space="preserve">. 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обенности реализации курса «Теория Решения Изобретательских Задач (ТРИЗ)» заключаются в том, она состоит из трёх содержательных линий, каждая из которых предполагает организацию определённого вида внеурочной деятельности обучающихся и направлена на решение своих целей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вая содержательная линия «Развитие творческого воображения (РТВ)» - 1-2 классы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научить целенаправленному фантазированию через систему     дидактических игр.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его основу положен тренинг поиска ассоциаций («похож на …»).                                                                                                                               Используются приёмы фантазирования Джанни Родари. Обучающиеся  выполняют упражнения по развитию творческого воображения и мышления. Через постановку проблемы и поиска её решения младшие школьники учатся грамотно создавать фантастические предметы, образы,  истории. В процессе создания фантастики у обучающихся формируются нравственные и эстетические представления, целостная система взглядов на мир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торая содержательная линия «Системное мышление» - 3 класс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– активизировать логику мышления ребёнка, умение видеть предметы и явления во взаимосвязи с другими объектами, его творческий потенциал, заложить основу для фундамента диалектического мышления через специальные упражнения РТВ, основанных на главных понятиях ТРИЗ. 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данном  этапе</w:t>
      </w:r>
      <w:r>
        <w:rPr>
          <w:sz w:val="28"/>
          <w:szCs w:val="28"/>
          <w:lang w:val="ru-RU"/>
        </w:rPr>
        <w:t xml:space="preserve"> обучающиеся</w:t>
      </w:r>
      <w:r>
        <w:rPr>
          <w:sz w:val="28"/>
          <w:szCs w:val="28"/>
        </w:rPr>
        <w:t xml:space="preserve"> учатся составлять загадки по опорным схемам, знакомятся с одним из основных понятий системного мышления«девятиэкранкой», с её составными компонентами и функциями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тья содержательная линия «Диалектическая составляющая мышления» – 4 класс.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– научить </w:t>
      </w:r>
      <w:r>
        <w:rPr>
          <w:sz w:val="28"/>
          <w:szCs w:val="28"/>
          <w:lang w:val="ru-RU"/>
        </w:rPr>
        <w:t xml:space="preserve">обучающихся </w:t>
      </w:r>
      <w:r>
        <w:rPr>
          <w:sz w:val="28"/>
          <w:szCs w:val="28"/>
        </w:rPr>
        <w:t>анализировать и решать изобретательские  задачи (ИЗ), используя основные принципы и приёмы ТРИЗ, направленные на развитие диалектического мышления, т.е. процесса развития предмета или явления.</w:t>
      </w:r>
      <w:r>
        <w:rPr>
          <w:rStyle w:val="StrongEmphasis"/>
          <w:color w:val="555555"/>
          <w:sz w:val="28"/>
          <w:szCs w:val="28"/>
        </w:rPr>
        <w:t xml:space="preserve"> </w:t>
      </w:r>
      <w:r>
        <w:rPr>
          <w:rStyle w:val="StrongEmphasis"/>
          <w:rFonts w:eastAsia="Times New Roman"/>
          <w:color w:val="555555"/>
          <w:sz w:val="28"/>
          <w:szCs w:val="28"/>
        </w:rPr>
        <w:t xml:space="preserve"> </w:t>
      </w:r>
      <w:r>
        <w:rPr>
          <w:sz w:val="28"/>
          <w:szCs w:val="28"/>
        </w:rPr>
        <w:t>На данном этапе, в доступной для младшего школьного возраста форме,</w:t>
      </w:r>
      <w:r>
        <w:rPr>
          <w:sz w:val="28"/>
          <w:szCs w:val="28"/>
          <w:lang w:val="ru-RU"/>
        </w:rPr>
        <w:t xml:space="preserve">обучающиеся </w:t>
      </w:r>
      <w:r>
        <w:rPr>
          <w:sz w:val="28"/>
          <w:szCs w:val="28"/>
        </w:rPr>
        <w:t>знакомятся с принципами и приёмами разрешения противоречий и учатся решать изобретательские задачи сказочного и бытового вида.</w:t>
      </w:r>
    </w:p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Содержание программы первого года обучения </w:t>
      </w:r>
    </w:p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азвитие творческого воображения ( 33 часа )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водное занятие (2 часа)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РТВ? Упражнения на выявление творческого воображения. «Таланты» - поощрения за фантастические идеи.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конкурс «Мой любимый сказочный герой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я на развитие творческого воображения (8 часов 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фантазия». Роль фантазии в жизни людей. Сочинение сказки о любом предмете, который нас окружает. Новизна и убедительность – специальные показатели фантазии. Фантазия по творчеству: создание в воображении образов на основе схематического изображения предмета. 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скурсия в природу «На что похожи облака?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вижные игры «Волшебная поляна», «Мир вокруг», «Вообрази, что ты…», и т. д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ы «Этот предмет похож на …». Игры «Поиграем с точкой», «Дорисуй картинку», «Новогодние подарки», «Волшебные картинки», «Обведи ладонь и оживи её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лирование фантастических предметов из разных по цвету, размеру, форме геометрических фигур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фантастических предметов из конструктора  "Лего",пластилина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индивидуальные, групповые презентации сочинённых сказок о любом предмете.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тешествие по фантастическим городам, странам, планетам 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(12часов)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в воображении образа на заданную тему. Понятие о цвете как характеристики персонажа, как приём передачи настроения.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ение историй по вопросам: Из чего там всё сделано? Кто там живёт? Какой у них характер? Чем любят заниматься?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курсия в природу  « Ледяная страна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ование в альбомах или на ватмане: «Кляксоград», «Мы приехали в город Рукоград», «В стране Вообразили», «Бумажный город», «Мыльная планета», «Страна добрых глупостей – Оксюморония»;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ппликация «Газетный зоопарк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гры: «Рисует компьютер», «Механический робот»,  «Фоторобот», «Сказочный инопланетянин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ы: «Волшебные кляксы». Игры «Волшебные очки», «Использование предметов», «Винегрет»,  «Фантастический образ»,  «Неоконченные рассказы»;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моделирование фантастических городов, стран, планет из конструктора "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его", пластилина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экскурсия в природу «Снежный город»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я на использование приёмов фантазирования через изобразительную деятельность (10 часов)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ы создания фантастического предмета из обычного: «Оживление»,«Наоборот»,«Увеличить-Уменьшить»,«Универсализирование», «Раздробление – Объединение», «Изменение закона природы», «Внести внутрь – вынести наружу».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следами» фантастического предмета «точками», «контурами», «штрихами», «различными линиями», «пятнами» и т. д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изображения фантастического предмета.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История возникновения пиктографии. Пиктограммы – запись «рисунками» любых историй, объединённых одним сюжетом.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i/>
          <w:sz w:val="28"/>
          <w:szCs w:val="28"/>
          <w:u w:val="single"/>
        </w:rPr>
        <w:t>Практическая и игровая деятельность</w:t>
      </w:r>
      <w:r>
        <w:rPr>
          <w:sz w:val="28"/>
          <w:szCs w:val="28"/>
        </w:rPr>
        <w:t>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, групповые презентации фантастических предметов, нарисованных в альбомах или на ватмане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индивидуальные, групповые презентации фантастических  историй, записанных при помощи пиктограмм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репление и подведение итогов (1 час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обучения.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выставка </w:t>
      </w:r>
      <w:r>
        <w:rPr>
          <w:sz w:val="28"/>
          <w:szCs w:val="28"/>
        </w:rPr>
        <w:t xml:space="preserve">рисунков, поделок , моделей </w:t>
      </w:r>
      <w:r>
        <w:rPr>
          <w:sz w:val="28"/>
          <w:szCs w:val="28"/>
          <w:lang w:val="ru-RU"/>
        </w:rPr>
        <w:t>из Лего</w:t>
      </w:r>
      <w:r>
        <w:rPr>
          <w:sz w:val="28"/>
          <w:szCs w:val="28"/>
        </w:rPr>
        <w:t>, макетов по предмету РТВ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выставки работ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онкурс «Сто фантазий в голове». </w:t>
      </w:r>
    </w:p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второго года обучения </w:t>
      </w:r>
    </w:p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мматика фантазии (34 часа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одное занятие (2 часа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ы занятия по РТВ.  Новизна и убедительность – специальные показатели фантазии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создание комикса: Тема. Ход событий. Список действующих лиц. Роли и характеры героев. Рисование кадров истории. Запись речи героев.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, убедительность, оригинальность собственных комиксов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книжки-самоделки по придуманному комиксу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индивидуальные презентации собственных комиксов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ёмы фантазирования Джанни Родари (22 часа)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нига Джанни Родари «Грамматика фантазии» – книга об искусстве придумывания сказок.  Приёмы фантазирования Джанни Родари для сочинения фантастических историй и сказок. 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Приём «Фантастическая гипотеза».</w:t>
      </w:r>
      <w:r>
        <w:rPr>
          <w:sz w:val="28"/>
          <w:szCs w:val="28"/>
        </w:rPr>
        <w:t xml:space="preserve"> Сочинение истории через фразу: «Что было бы, если …»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ём «Круги по воде».</w:t>
      </w:r>
      <w:r>
        <w:rPr>
          <w:sz w:val="28"/>
          <w:szCs w:val="28"/>
        </w:rPr>
        <w:t xml:space="preserve"> Последовательность работы: Выбор слова. Написание рядом с каждой буквой произвольных существительных, начинающихся на эту букву. Составление рассказа с использованием всех слов. Название рассказа – исходное слово.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ём  «Бином фантазии».</w:t>
      </w:r>
      <w:r>
        <w:rPr>
          <w:sz w:val="28"/>
          <w:szCs w:val="28"/>
        </w:rPr>
        <w:t xml:space="preserve"> Составление интересных словосочетаний из двух слов, которые не связаны между собой. Сочинение истории на основе  оригинального словосочетания.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ём «Фантастический префикс».</w:t>
      </w:r>
      <w:r>
        <w:rPr>
          <w:sz w:val="28"/>
          <w:szCs w:val="28"/>
        </w:rPr>
        <w:t xml:space="preserve"> Приставки: анти-, супер-, макси-, мини-, полу-, микро-, сверх-, и т.д. Образование необычных слов с помощью различных приставок.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ём «Творческая ошибка».</w:t>
      </w:r>
      <w:r>
        <w:rPr>
          <w:sz w:val="28"/>
          <w:szCs w:val="28"/>
        </w:rPr>
        <w:t xml:space="preserve"> Сочинение истории, сказки, рассказа из письменных ошибок, допущенных в своих работах.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ём «Завиральные истории».</w:t>
      </w:r>
      <w:r>
        <w:rPr>
          <w:sz w:val="28"/>
          <w:szCs w:val="28"/>
        </w:rPr>
        <w:t xml:space="preserve"> Ошибка в известной сказке. Сочинение новой сказки на основе приёма.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ём «Знакомые незнакомцы».</w:t>
      </w:r>
      <w:r>
        <w:rPr>
          <w:sz w:val="28"/>
          <w:szCs w:val="28"/>
        </w:rPr>
        <w:t xml:space="preserve"> Сочинение новой сказки на основе известной сказки с добавлением слова, которое не относится к ней.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ки «наизнанку».</w:t>
      </w:r>
      <w:r>
        <w:rPr>
          <w:sz w:val="28"/>
          <w:szCs w:val="28"/>
        </w:rPr>
        <w:t xml:space="preserve"> Составление сюжета на основе изменения характеров главных героев.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ём «Что было потом?».</w:t>
      </w:r>
      <w:r>
        <w:rPr>
          <w:sz w:val="28"/>
          <w:szCs w:val="28"/>
        </w:rPr>
        <w:t xml:space="preserve"> Придумывание продолжения к известной сказке. </w:t>
      </w:r>
      <w:r>
        <w:rPr>
          <w:i/>
          <w:sz w:val="28"/>
          <w:szCs w:val="28"/>
        </w:rPr>
        <w:t xml:space="preserve"> Приём «Салат из сказок».</w:t>
      </w:r>
      <w:r>
        <w:rPr>
          <w:sz w:val="28"/>
          <w:szCs w:val="28"/>
        </w:rPr>
        <w:t xml:space="preserve"> Герои разных сказок – герои одной истории.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Приём «Смешные истории».</w:t>
      </w:r>
      <w:r>
        <w:rPr>
          <w:sz w:val="28"/>
          <w:szCs w:val="28"/>
        </w:rPr>
        <w:t xml:space="preserve"> Сказка, где у героев смешные имена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е и групповые  презентации сочинённых сказок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викторина «Угадай сказку».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я по РТВ, основанные на главных понятиях ТРИЗ 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(8 часов)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Приём «эмпатия» (Личностная аналогия).</w:t>
      </w:r>
      <w:r>
        <w:rPr>
          <w:sz w:val="28"/>
          <w:szCs w:val="28"/>
        </w:rPr>
        <w:t xml:space="preserve"> Отождествление себя с элементом проблемной ситуации. Вхождение в образ. Последовательность работы: О чём ты мечтаешь? Кого боишься? С кем бы ты подружился?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гры «Представь себя на месте …», «Если я был бы маленький-маленький …», «Рыбка в аквариуме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работа в группах. Рисование себя большим, при условии, что все предметы остаются прежнего размера.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Приём «Метод фокальных объектов (МФО)»</w:t>
      </w:r>
      <w:r>
        <w:rPr>
          <w:sz w:val="28"/>
          <w:szCs w:val="28"/>
        </w:rPr>
        <w:t xml:space="preserve"> - привычные объекты начинают обладать необычными свойствами. Сравнение результатов придумывания нового объекта «просто так» и с использованием приёма МФО. Новизна и разнообразие придуманных объектов. Упражнение «Где можно использовать?»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вижная игра «Невпопад: Кто? Что делает?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работа в группах. Задание: используя приём МФО, придумать и изготовить необычный стул</w:t>
      </w:r>
      <w:r>
        <w:rPr>
          <w:sz w:val="28"/>
          <w:szCs w:val="28"/>
          <w:lang w:val="ru-RU"/>
        </w:rPr>
        <w:t xml:space="preserve"> с использованием лего-конструирования</w:t>
      </w:r>
      <w:r>
        <w:rPr>
          <w:sz w:val="28"/>
          <w:szCs w:val="28"/>
        </w:rPr>
        <w:t>.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Приём «Кит-Кот».</w:t>
      </w:r>
      <w:r>
        <w:rPr>
          <w:sz w:val="28"/>
          <w:szCs w:val="28"/>
        </w:rPr>
        <w:t xml:space="preserve"> Последовательность работы: Выбор двух слов, схожих по звучанию. Поменять их местами. Объяснение, как такое может быть. Развитие сюжета.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а – пантомима «Покажи  слова, схожие по звучанию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чинение сказки по приёму «Кит-Кот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конкурс «Планета сказок»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репление и подведение итогов (2 часа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обучения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подготовка и показ спектакля по мотивам лучшей сказки конкурса «Планета сказок».</w:t>
      </w:r>
    </w:p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держание программы третьего года обучения </w:t>
      </w:r>
    </w:p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азвитие системного мышления ( 34 часа 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одное занятие (2 часа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РТВ? Упражнения на выявление творческого воображения. «Таланты» - поощрения за фантастические идеи. Приёмы фантазирования Джанни Родари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ы фантазирования, основанные на главных понятиях ТРИЗ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викторина  « Приёмы фантазирования»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стемное мышление (4 час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>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– это всё, что нас окружает. Это нечто целое, состоящее из взаимосвязанных частей, входящих в более высокую систему, имеющее прошлое и будущее. Любой предмет природного и рукотворного мира – система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онятиями «системный оператор», «волшебный экран», «девятиэкранка», «система», «надсистема», «подсистема», «функция», «прошлое системы», «будущее системы», «антисистема», «сосистема», «несистема». Упражнения на развитие системного мышления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-игры «Найди общее», «Зеркало», «Движение по системному лифту», «Исключи лишнее», «Найди способ применения», «Другими словами», «Укажи системное свойство», «Найди систему, подсистему, надсистему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чинение сказочных историй на тему: «Баба-Яга будущего», «Детство Кощея Бессмертного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осуг «Как создаётся книга?»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рфологический анализ (5 час</w:t>
      </w:r>
      <w:r>
        <w:rPr>
          <w:b/>
          <w:bCs/>
          <w:sz w:val="28"/>
          <w:szCs w:val="28"/>
          <w:lang w:val="ru-RU"/>
        </w:rPr>
        <w:t>ов</w:t>
      </w:r>
      <w:r>
        <w:rPr>
          <w:b/>
          <w:bCs/>
          <w:sz w:val="28"/>
          <w:szCs w:val="28"/>
        </w:rPr>
        <w:t>)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Морфологический анализ, морфологический ящик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пособы, как получать разнообразные варианты объектов. Фантазирование несуществующих в реальности объектов. Придумывание новых игр с помощью приёма «Морфологический анализ»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а-рисование «Превращалки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е-эстафета «Кто быстрее превратит зайца в лису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та в группах «Фоторобот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чинение сказок; 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проект «Школьный кабинет будущего» </w:t>
      </w:r>
      <w:r>
        <w:rPr>
          <w:sz w:val="28"/>
          <w:szCs w:val="28"/>
          <w:lang w:val="ru-RU"/>
        </w:rPr>
        <w:t>с использованием  элементов «Лего»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ана Загадок (15 часов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ация предметов и явлений через придумывание загадок. Ассоциативные загадки – на что похож предмет?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Цепочка ассоциаций». Критерии оценивания: длина цепочки и оригинальность. Алгоритмы  сочинения загадок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ешествие по городам: «Город Самых Простых Загадок», «Город Пяти Чувств», «Город Похожестей и Непохожестей», «Город Загадочных Мест», «Город Загадочных Дел», «Загадочная школа»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 загадок «Угадай одноклассника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 «Лучшая ассоциативная цепочка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оект «Как легко запомнить словарные слова»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 «Моделирование Маленькими Человечками (ММЧ)» (3 часа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гатные состояния веществ. Представление любого предмета или явления в виде «человечков». Осмысление явлений живой и неживой природы, свойств предметов и вещей окружающего мира.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лирование предметов с помощью ММЧ на карточках или рисунком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игры « ММЧ стакана воды, в которой растворили гуашь», «ММЧ кастрюли, в которой кипит суп» и т.д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 «Чёрный ящик» (3часа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адывание предметов. Рассматривание характерных свойств предметов через систему вопросов, на которые можно получить ответ «Да» или «Нет». Предметы рукотворного и природного мира. Физические, биологические, механические и химические свойства предметов. Функциональность, местонахождение предмета или вещи.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гры в командах, группах «Назови вещь в мешке», «Отгадай, что лежит в сундуке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угадывание сказочного героя с помощью игры «Да-нетка».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репление и подведение итогов (2 часа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обучения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курс «И тут появился изобретатель»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– понимать: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я  понятий «системный оператор», «волшебный экран», «девятиэкранка», «система», «надсистема», «подсистема», «функция», «прошлое системы», «будущее системы», «антисистема», «сосистема», «несистема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горитмы сочинения загадок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горитмы сочинения сказочных историй, игр на основе приёма  «Морфологический ящик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логику рассуждения игры «Да-Нетка»;</w:t>
      </w:r>
    </w:p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держание программы </w:t>
      </w:r>
      <w:r>
        <w:rPr>
          <w:b/>
          <w:sz w:val="28"/>
          <w:szCs w:val="28"/>
          <w:lang w:val="ru-RU"/>
        </w:rPr>
        <w:t xml:space="preserve">четвертого </w:t>
      </w:r>
      <w:r>
        <w:rPr>
          <w:b/>
          <w:sz w:val="28"/>
          <w:szCs w:val="28"/>
        </w:rPr>
        <w:t xml:space="preserve">года обучения </w:t>
      </w:r>
    </w:p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Диалектическая составляющая  мышления ( 34 часа 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одное занятие (2 часа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ы фантазирования, основанные на главных понятиях ТРИЗ. Логика рассуждения игры «Да-Нетка». Представление любого предмета или явления в виде «маленьких человечков»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гадывание сказочного героя с помощью игры «Да-нетка»; 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моделирование предметов  с помощью ММЧ на карточках или рисунком.    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алектическая составляющая  мышления (18 часов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словная предметов. Их прошлое, настоящее, будущее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б и ошибок (МПиО). Перебор вариантов решения проблем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ткая формулировка противоречивых свойств и явлений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противоречие». Принципы разрешения противоречий:в пространстве, во времени, переход от одного объекта к объединению нескольких объектов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изобретательская задача (ИЗ)». Изобретательские задачи в сказках. 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нятие «Идеальный Конечный Результат (ИКР)».Решение </w:t>
      </w:r>
      <w:r>
        <w:rPr>
          <w:sz w:val="28"/>
          <w:szCs w:val="28"/>
          <w:lang w:val="ru-RU"/>
        </w:rPr>
        <w:t>ИЗ</w:t>
      </w:r>
      <w:r>
        <w:rPr>
          <w:sz w:val="28"/>
          <w:szCs w:val="28"/>
        </w:rPr>
        <w:t xml:space="preserve"> с использованием ИКР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Вещественно-полевые Ресурсы (ВПР)». Их максимальное использование при решении ИЗ.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Изобретательских Задач (АРИЗ) – инструмент решения ИЗ. Его основные составляющие и линия анализа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кцион «Назначение предмета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а «Хорошо-Плохо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ы «Наоборот», «Перевёртыши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чинение «Вредных советов»;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утешествие в Город «Противоречий»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ёмы разрешения противоречий (12 часов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ы «Инверсия», «Фазовый переход», «Переход в другое состояние», «Заранее подложенной подушки», «Матрёшка», «Дробление-объединение», «Проскока», «Обратить вред в пользу». Применение данных приёмов при решении изобретательских задач: сказочных и бытовых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решение ИЗ 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репление и подведение итогов (2 часа)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обучения. «Портфель достижений по ТРИЗ»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игровая деятельность: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здник «Одиссея разума».</w:t>
      </w:r>
    </w:p>
    <w:sectPr>
      <w:footerReference w:type="default" r:id="rId2"/>
      <w:type w:val="nextPage"/>
      <w:pgSz w:w="11906" w:h="16838"/>
      <w:pgMar w:left="1417" w:right="850" w:gutter="0" w:header="0" w:top="1134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4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с отступом Знак"/>
    <w:basedOn w:val="Style11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Тимур</cp:lastModifiedBy>
  <cp:lastPrinted>2016-09-15T09:50:00Z</cp:lastPrinted>
  <dcterms:modified xsi:type="dcterms:W3CDTF">2017-03-19T14:41:00Z</dcterms:modified>
  <cp:revision>9</cp:revision>
  <dc:subject/>
  <dc:title/>
</cp:coreProperties>
</file>