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ая цель </w:t>
      </w:r>
      <w:r>
        <w:rPr>
          <w:b/>
          <w:bCs/>
          <w:color w:val="000000"/>
          <w:sz w:val="28"/>
          <w:szCs w:val="28"/>
          <w:lang w:val="ru-RU"/>
        </w:rPr>
        <w:t>курса внеурочной деятельности</w:t>
      </w:r>
      <w:r>
        <w:rPr>
          <w:color w:val="000000"/>
          <w:sz w:val="28"/>
          <w:szCs w:val="28"/>
          <w:lang w:val="ru-RU"/>
        </w:rPr>
        <w:t xml:space="preserve"> «Теория решения изобретательских задач» (ТРИЗ) </w:t>
      </w:r>
      <w:r>
        <w:rPr>
          <w:color w:val="000000"/>
          <w:sz w:val="28"/>
          <w:szCs w:val="28"/>
        </w:rPr>
        <w:t>– создание воспитательной среды для формирования личности, подготовленной к решению проблем в различных жизненных ситуациях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TextBody"/>
        <w:suppressAutoHyphens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здать условия для личностного роста младшего школьника через формирования творческого воображения, диалектического, системного и ассоциативного творческого мышлени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ть  </w:t>
      </w:r>
      <w:r>
        <w:rPr>
          <w:color w:val="000000"/>
          <w:sz w:val="28"/>
          <w:szCs w:val="28"/>
          <w:lang w:val="ru-RU"/>
        </w:rPr>
        <w:t>потребности</w:t>
      </w:r>
      <w:r>
        <w:rPr>
          <w:color w:val="000000"/>
          <w:sz w:val="28"/>
          <w:szCs w:val="28"/>
        </w:rPr>
        <w:t xml:space="preserve"> в самопознании, саморазвитии младшего школьника через приобщение его к творчеству на занятиях ТРИЗ.</w:t>
      </w:r>
    </w:p>
    <w:p>
      <w:pPr>
        <w:pStyle w:val="TextBody"/>
        <w:suppressAutoHyphens w:val="false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- Способствовать овладению специальными и эффективными методами изобретательской деятельности на занятиях ТРИЗ в начальной школе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инцип  преемственности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анного курса на последующих этапах обучения можно реализовать в таких образовательных областях как естествознание(биология, физика, химия),искусство(музыкальное и изобразительное), технология и т.д.</w:t>
      </w:r>
    </w:p>
    <w:p>
      <w:pPr>
        <w:pStyle w:val="TextBody"/>
        <w:suppressAutoHyphens w:val="false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есто курса внеурочной деятельности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Данная программа внеурочной деятельности рассчитана на </w:t>
      </w:r>
      <w:r>
        <w:rPr>
          <w:b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четыре  </w:t>
      </w:r>
      <w:r>
        <w:rPr>
          <w:color w:val="000000"/>
          <w:sz w:val="28"/>
          <w:szCs w:val="28"/>
          <w:lang w:val="ru-RU"/>
        </w:rPr>
        <w:t xml:space="preserve">года  обучения-1час в неделю (34 часа - 2-4 классы, 33 часа - 1 класс). Продолжительность занятия: в 1 классах - 40 минут, во 2-4 классах - 45 минут. </w:t>
      </w:r>
      <w:r>
        <w:rPr>
          <w:sz w:val="28"/>
          <w:szCs w:val="28"/>
          <w:lang w:val="ru-RU"/>
        </w:rPr>
        <w:t>Количество обучающихся:15 человек.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Формы занятий: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-</w:t>
      </w:r>
      <w:r>
        <w:rPr>
          <w:sz w:val="28"/>
          <w:szCs w:val="28"/>
        </w:rPr>
        <w:t>групповые и индивидуальные занятия, проводимые в учебной и игровой форме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: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ая творческая деятельность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деятельность с педагогом;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групповая </w:t>
      </w:r>
      <w:r>
        <w:rPr>
          <w:sz w:val="28"/>
          <w:szCs w:val="28"/>
        </w:rPr>
        <w:t xml:space="preserve"> работ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ая деятельность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практическая изобретательская деятельность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контроля знаний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детей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творческих работ детей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аст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в конкурсах, олимпиадах и викторинах.</w:t>
      </w:r>
      <w:r>
        <w:br w:type="page"/>
      </w:r>
    </w:p>
    <w:p>
      <w:pPr>
        <w:pStyle w:val="TextBody"/>
        <w:spacing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РЕЗУЛЬТАТЫ ОСВОЕНИЯ КУРСА ВНЕУРОЧНОЙ ДЕЯТЕЛЬНОСТИ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>«ТЕОРИЯ РЕШЕНИЯ ИЗОБРЕТАТЕЛЬСКИХ ЗАДАЧ» (ТРИЗ)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обучени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и универсальные учебные действия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ервый и второй  год обучения</w:t>
      </w:r>
      <w:r>
        <w:rPr>
          <w:sz w:val="28"/>
          <w:szCs w:val="28"/>
        </w:rPr>
        <w:t xml:space="preserve">  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учающийся получит возможность </w:t>
      </w:r>
      <w:r>
        <w:rPr>
          <w:b/>
          <w:bCs/>
          <w:i/>
          <w:sz w:val="28"/>
          <w:szCs w:val="28"/>
          <w:lang w:val="ru-RU"/>
        </w:rPr>
        <w:t>для формирования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ценивать простые ситуации и однозначные поступки как «хорошие» или «плохие» с позиции общепринятых нравственных норм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постепенно понимать, что жизнь не похожа на «сказки» и невозможно разделить людей на «хороших» и «плохих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Осмысление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объяснять, почему конкретные однозначные поступки можно оценить как «хорошие» или «плохие» («неправильные», «некрасивые») с позиции известных и общепринятых прави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сознание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объяснять самому себе: что я делаю с удовольствием, а что – нет (мотивы), что у меня получается хорошо, а что нет (результаты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амоопределение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сознавать себя ценной частью большого разнообразного мира (природы и общества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испытывать чувство гордости за «своих» - близких и друзей;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-выбирать поступок в однозначно оцениваемых ситуациях на основе сопереживания в радостях и бедах за «своих»: близких, друзей, одноклассников</w:t>
      </w:r>
      <w:r>
        <w:rPr>
          <w:sz w:val="28"/>
          <w:szCs w:val="28"/>
        </w:rPr>
        <w:t>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тупки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выбирать поступок в однозначно оцениваемых ситуациях на основе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переживания чувствам других, не похожих на тебя людей, отзывчивости к бедам всех живых существ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-признавать свои плохие поступки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Третий и четвёртый год обучения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йся получит возможность </w:t>
      </w:r>
      <w:r>
        <w:rPr>
          <w:b/>
          <w:bCs/>
          <w:sz w:val="28"/>
          <w:szCs w:val="28"/>
          <w:lang w:val="ru-RU"/>
        </w:rPr>
        <w:t>для формирования</w:t>
      </w:r>
      <w:r>
        <w:rPr>
          <w:b/>
          <w:bCs/>
          <w:sz w:val="28"/>
          <w:szCs w:val="28"/>
        </w:rPr>
        <w:t>: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ценивать простые ситуации и однозначные поступки как «хорошие» или «плохие» с позиции общепринятых общечеловеческих  ценностей (справедливости, свободы), российских гражданских ценностей, важности учёбы и познания нового, важности бережного отношения к здоровью человека и к природе потребности в «прекрасном» и отрицания «безобразного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тделять оценку поступка от оценки самого человека (плохими и хорошими бывают поступки, а не люди)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отмечать поступки и ситуации, которые нельзя однозначно оценить как хорошие или как плохие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мысление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объяснять, почему конкретные однозначные поступки можно оценить как «хорошие» или «плохие» с позиции общечеловеческих и российских гражданских ценностей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амоосознание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бъяснять самому себе: что во мне хорошо, а что плохо (личные качества, черты характера), что я хочу (цели, мотивы), что я могу (результаты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осознавать себя гражданином России (что связывает меня с историей, культурой, судьбой твоего народа и всей России); 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амоопределение: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испытывать чувство гордости за свой народ и проявлять эти чувства в добрых поступках;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осознавать себя ценной частью многоликого мира, уважать иное мнение, не допускать оскорблений, высмеиваний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формулировать самому правила поведения, общие для всех людей, всех граждан России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тупки: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-выбирать поступок в однозначно оцениваемых ситуациях на основе правил 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дей (ценностей) важных для всех людей, в том числе ради «своих», но вопреки собственным интересам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-признавать свои плохие поступки и отвечать за них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егулятивные универсальные учебные действи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Первый год обучения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научит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ть учебную задачу в готовом виде, а также учиться определять цель деятельности на занятии с помощью учителя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-проговаривать последовательность действий на занятии, в ходе решения задачи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бучающийся</w:t>
      </w:r>
      <w:r>
        <w:rPr>
          <w:b/>
          <w:bCs/>
          <w:sz w:val="28"/>
          <w:szCs w:val="28"/>
        </w:rPr>
        <w:t xml:space="preserve"> получит возможность научить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высказывать своё предположение (версию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работать по предложенному плану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тличать верно, выполненное задание от неверного через сравнение цели и результат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овместно давать эмоциональную оценку деятельности класса на уроке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- в диалоге признавать свою ошибку или неудачу при выполнении задани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Второй год обучения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научит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цель учебной деятельности с помощью учителя или самостоятельно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казывать свою версию, пытаясь предлагать способы её проверки;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-использовать необходимые средства (конструктор</w:t>
      </w:r>
      <w:r>
        <w:rPr>
          <w:sz w:val="28"/>
          <w:szCs w:val="28"/>
          <w:lang w:val="ru-RU"/>
        </w:rPr>
        <w:t xml:space="preserve"> «Лего»</w:t>
      </w:r>
      <w:r>
        <w:rPr>
          <w:sz w:val="28"/>
          <w:szCs w:val="28"/>
        </w:rPr>
        <w:t>, пластилин, фломастеры, и т.д.), работая по предложенному плану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получит возможность научить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овместно с учителем обнаруживать и формулировать учебную проблему совместно с учителем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по ходу работы сверять действия с целью, находить и исправлять ошибки совместно с учителем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-определять успешность выполнения своего задания в диалоге с учителем, сравнивая результат с целью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>Третий и четвёртый год обучения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научит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вигать версии решения проблемы (противоречие), осознать конечный результат , выбирать из изученных приёмов разрешения противоречий нужный и самостоятельно использовать средства достижения разрешения противоречия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план решения изобретательских задач, решения проблем творческого характера совместно с учителем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диалоге с учителем вырабатывать критерии оценки и определять степень успешности выполнения своей работы, различая результат и способы действий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- в диалоге осознавать причины своего успеха и неуспеха и находить способы выхода из ситуации неуспеха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бучающийся</w:t>
      </w:r>
      <w:r>
        <w:rPr>
          <w:b/>
          <w:bCs/>
          <w:sz w:val="28"/>
          <w:szCs w:val="28"/>
        </w:rPr>
        <w:t xml:space="preserve"> получит возможность научить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бнаруживать и формулировать проблему, определять цель учебной деятельности, проекта (тему) с помощью учителя  и самостоятельно;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выдвигать версии решения проблемы, прогнозировать результат, самостоятельно искать средства достижения цели;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планировать решение проблемы, учебной задачи, осуществление проекта совместно с учителем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работая по составленному плану, использовать наряду с основными и дополнительные средства (справочная литература, приборы, средства ИКТ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верять свои действия с целью, находить и исправлять ошибки по ходу работы с помощью учителя и самостоятельно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пределять степень успешности решения учебной задачи, проблемы, осуществления проекта, исходя из цели и имеющихся критериев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в диалоге с учителем совершенствовать критерии оценки и пользоваться ими в ходе оценки и самооценки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-самостоятельно определять причины своего успеха или неуспеха и находить способы выхода из ситуации неуспеха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Коммуникативные универсальные учебные действия  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Первый и второй год обучения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научит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казывать свою мысль (в беседе, в ходе выполнения задания) в виде одного предложения или небольшого текст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иться задавать с помощью учителя вопросы на понимание устного высказывания или составленного рассказ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яснять смысл основных понятий РТВ и ТРИЗ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ринимать на слух информацию, данную в явном виде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мечать различия своей и иной точек зрения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ять различные роли в группе (лидера, исполнителя, критика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совместно договариваться о правилах в общения и поведения в группе и следовать им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бучающийся получит возможность научить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воспринимать на слух информацию, данную в </w:t>
      </w:r>
      <w:r>
        <w:rPr>
          <w:i/>
          <w:iCs/>
          <w:sz w:val="28"/>
          <w:szCs w:val="28"/>
          <w:lang w:val="ru-RU"/>
        </w:rPr>
        <w:t>не</w:t>
      </w:r>
      <w:r>
        <w:rPr>
          <w:i/>
          <w:iCs/>
          <w:sz w:val="28"/>
          <w:szCs w:val="28"/>
        </w:rPr>
        <w:t>явном виде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Третий и четвёртый год обучения 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научит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казывать своё мнение (в монологе или диалоге) и обосновать его, приводя аргументы (разные средства, в т.ч. ИКТ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сти диалог с собеседником, выступая в функции «автора» и «понимающего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ть другую, не похожую на свою,  точку зрения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терпретировать (понимать и оценивать) текст творческого характер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ределять и выполнять различные роли (лидер, исполнитель, критик, и д.р.) в коллективном решении проблемы, задачи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абатывать и принимать коллективные решения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-предотвращать и преодолевать конфликты, в том числе уважительно относится к позиции другого человека, идти на взаимные уступки, влиять на поведение друг друга через взаимный контроль и оценку действий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получит возможность научить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высказывать и при необходимости отстаивать своё мнение, подтверждая его аргументами, а их – фактами (учитывая ситуацию, задачу, используя разные средства, в т. ч. ИКТ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амостоятельно вести диалог с собеседником, выступая в функции «автора» и «понимающего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понимать другую, не похожую на свою точку зрения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рганизовывать учебное взаимодействие в группе (распределять роли, договариваться друг с другом и т.д.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предвидеть (прогнозировать), последствия коллективных решений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-взглянуть на ситуацию с иной позиции и договориться с людьми иных позиций</w:t>
      </w:r>
      <w:r>
        <w:rPr>
          <w:rFonts w:eastAsia="Times New Roman"/>
          <w:i/>
          <w:iCs/>
          <w:sz w:val="28"/>
          <w:szCs w:val="28"/>
        </w:rPr>
        <w:t>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ниверсальные учебные действия</w:t>
      </w:r>
      <w:r>
        <w:rPr>
          <w:sz w:val="28"/>
          <w:szCs w:val="28"/>
        </w:rPr>
        <w:t xml:space="preserve"> 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Первый год обучения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научит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влекать информацию из текста, рисунка, схематического рисунка (пиктограммы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ить ответы на вопросы, используя свой небольшой жизненный опыт и информацию, полученную на уроке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авнивать и группировать предметы по одному основанию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ить закономерности в расположении фигур по значению одного признак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ывать последовательность простых знакомых действий при использовании алгоритма изображения фантастического предмет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ответы- высказывания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рассказывать небольшие по объёму тексты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Второй год обучения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бучающийся </w:t>
      </w:r>
      <w:r>
        <w:rPr>
          <w:b/>
          <w:bCs/>
          <w:sz w:val="28"/>
          <w:szCs w:val="28"/>
        </w:rPr>
        <w:t>научит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авнивать и группировать предметы по нескольким основаниям;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находить закономерности в расположении фигур по значению двух и более признаков;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приводить примеры последовательности действий сочинённых сказок на основе приёмов фантазирования Джанни Родари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составлять небольшие письменные тексты, ответы на вопросы, результаты  выполнения работы (устно и письменно)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>Третий и четвёртый год обучения</w:t>
      </w:r>
      <w:r>
        <w:rPr>
          <w:sz w:val="28"/>
          <w:szCs w:val="28"/>
        </w:rPr>
        <w:t xml:space="preserve"> 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бучающийся</w:t>
      </w:r>
      <w:r>
        <w:rPr>
          <w:b/>
          <w:bCs/>
          <w:sz w:val="28"/>
          <w:szCs w:val="28"/>
        </w:rPr>
        <w:t xml:space="preserve"> научит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остоятельно предполагать или с помощью учителя, какая информация нужна для решения изобретательской задачи;                                                                                                         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влекать информацию, представленную в разных формах (текст, таблица, схема, иллюстрация, ресурсы Интернет и т.д.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авнивать, классифицировать, объединять факты и явления, относить объекты к известным понятиям ТРИЗ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ричины явлений, событий, делать выводы на основе обобщения знаний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вать модели объекта, используя метод «Моделирования Маленькими Человечками» объекта и представлять его в знаково-символической форме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-представлять информацию в виде таблицы, схемы, в том числе ИКТ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бучающийся</w:t>
      </w:r>
      <w:r>
        <w:rPr>
          <w:b/>
          <w:bCs/>
          <w:sz w:val="28"/>
          <w:szCs w:val="28"/>
        </w:rPr>
        <w:t xml:space="preserve"> получит возможность научиться: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амостоятельно предполагать, какая информация нужна для решения изобретательской задачи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опоставлять и отбирать информацию, полученную из различных источников (словари, энциклопедии, справочники, электронные диски, сеть Интернет)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анализировать, сравнивать, классифицировать, объединять факты, абстрактные понятия, относить объекты к известным понятиям ТРИЗ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-использовать полученную информацию на занятиях ТРИЗ в проектной деятельности под руководством учителя-консультан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1134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с отступом Знак"/>
    <w:basedOn w:val="Style11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Тимур</cp:lastModifiedBy>
  <cp:lastPrinted>2016-09-15T09:50:00Z</cp:lastPrinted>
  <dcterms:modified xsi:type="dcterms:W3CDTF">2017-03-19T14:43:00Z</dcterms:modified>
  <cp:revision>10</cp:revision>
  <dc:subject/>
  <dc:title/>
</cp:coreProperties>
</file>