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правильно организовать рабочий уголок ребенк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рави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 считают, что лучше не разграничивать игровое и рабочее пространство – дети все равно играют везде, а четкое разграничение может вызвать отвращение у детей к учебе. Пусть вначале обучение станет для них элементом игры. Выбирайте мебель вместе с ребенком, учитывая его вкусы и желания. Ничего не навязывайте, не подавляйте инициативу ребенка. Учитывайте любимые и нелюбимые цвета. Если цвет подобран правильно, это создаст ощущение гармонии, а неудачная цветовая комбинация вызовет дискомфорт. Лучше отдавать предпочтение нежным, мягким тонам, они успокаивают и не раздражают детские глаза. Яркие цвета прекрасно смотрятся в детской, но важно не перегружать пространство ярким цветом – длительное нахождение ребенка в насыщенном цветовом интерьере может вызвать усталость, раздражительность и даже агрессию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ный размер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Если письменный стол и стул соответствуют росту ребенка, заниматься ему будет легче, он дольше сможет сохранять работоспособность и активность. Проверить, подходит ли стол вашему ребенку, можно прямо в магазине: при посадке край стола должен быть на уровне груди (так, чтобы ребенок мог опираться на локти), ноги должны стоять под прямым углом, а колени не должны подпирать стол снизу. Лучше всего подобрать стул с регулируемой высотой сиденья и спинки. Сиденье стула не должно быть глубоким, чтобы во время занятий ребенок не горбился, а его спина опиралась на спинку стула. Только тогда посадка будет правильной, а мышцы спины не будут уставать. Часто стол продается со стулом, однако перед покупкой все же стоит убедиться, удобно ли сидеть на нем вашему ребенку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 организовать правильное освещение, так как слишком яркий или тусклый свет может спровоцировать усталость и испортить зрение. Стол лучше всего поставить рядом с окном, чтобы свет падал слева, а для леворуких детей – справа. Если комната достаточно освещена дневным светом, необязательно включать настольную лампу. Нет строгой необходимости в дневном свете на рабочем месте, полноценной его заменой вполне могут быть и искусственные источники света. В темное время суток нельзя ограничиваться одной настольной лампой, чтобы остальное пространство комнаты было темным, - такой контраст может вызвать утомление и снижение остроты зрения. Во время занятий в комнате должен быть отраженный рассеянный свет. Лучше всего использовать сочетание настенных бра или светового карниза и светильника над рабочей зоно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ьчикам и девочк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ля мальчиков и девочек нужны разные условия обустройства пространства, поскольку у них по-разному устроен мозг и различны темпы созревания. Мальчикам необходимо более яркое освещение, чем девочкам. При недостаточном освещении мальчик намного быстрее устанет и,  будет отвлекаться. У девочек большая тактильная чувствительность, поэтому им важно, чтобы рабочее место было аккуратным и комфортным. Девочкам больше понравятся стул с мягким сиденьем и удобный, приятный на ощупь стол. Мальчикам требуется больше пространства, поэтому рабочий уголок должен быть просторнее. Движение помогает мальчикам стимулировать мозговую деятельность и снижать импульсивность поведения, поэтому им нужно двигаться во время работы. Подойдет кресло или стул на колесиках. Девочкам же не требуется много двигаться при умственной работе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48:00Z</dcterms:created>
  <dc:creator>учитель</dc:creator>
  <dc:description/>
  <cp:keywords/>
  <dc:language>en-US</dc:language>
  <cp:lastModifiedBy>Ученик</cp:lastModifiedBy>
  <dcterms:modified xsi:type="dcterms:W3CDTF">2010-12-08T13:17:00Z</dcterms:modified>
  <cp:revision>3</cp:revision>
  <dc:subject/>
  <dc:title>Рабочий уголок</dc:title>
</cp:coreProperties>
</file>