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а по 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- 4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рно ли утверждение, что четырёхугольник с одинаковыми сторонами является квадратом. Ответ объясните. (1 бал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рина живёт на втором этаже. Виталик живёт в этом же подъезде. Поднимаясь домой, Виталик проходит в 2 раза больше ступенек, чем Карина. На каком этаже живёт Виталик? (1 бал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уппа учеников состоит из 18 человек. Они учатся говорить по-французски и по-немецки. 13 человек учит немецкий язык, 9 человек – французский. Сколько человек учат два языка: немецкий и французский? (2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 закономерность и продолжи числовой ряд (2 балла)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2  3  5  8  13  21  …  …  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вь знаки действия и скобки так, чтобы равенства были верными. (3 балла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7   7   7   7  =  6                б)   4   4   4   4  =  8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9   9   9   9  =  9                г)   9   9   9   9  = 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х чисел, чётных или нечётных, больше на отрезке натурального ряда от 7 до 27 и на сколько? 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арший брат идёт от дома до школы 30 минут, а младший 40 минут. Младший брат вышел из дома на пять минут раньше старшего. Через сколько минут старший брат догонит младшего? (3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Школьная футбольная команда выиграла в 3 раза больше игр, чем проиграла. 4 игры закончились вничью. Всего проведено 28 игр. В скольких играх команда одержала победу? (4 балл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лина стороны квадрата 1 дециметр. Это квадрат разрезали на квадратики со стороной 1 сантиметр, из которых выложили полосу. Какой длины получилась плолоса? (4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ри курицы за три дня снесли три яйца. Сколько яиц снесут двенадцать кур за двенадцать часов? (5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пидометр автомобиля показывает 12921 километр, через два часа на спидометре опять появилось число, которое читается одинаково, как слева направо. Так и справа налево. С какой скоростью ехал автомобиль? (5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школьном дворе разбили клумбу квадратной формы. В её вершинах посадили по кусту. Через год площадь клумбы увеличили в два раза, но кусты выкапывать не стали. Новая клумба, тоже квадратной формы, но кустов внутри неё нет. Как это сделали? Выполни рисунок. (5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и к задания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т. Это может быть ром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треть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4 челове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34, 55, 89, 144, 233, 377, 610 (следующее число – сумма двух предыдущи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) (7 х 7 – 7) : 7 = 6         б) 4 х 4 : 4 + 4 =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(9 - 9) х 9 + 9 = 9          г) 99 : 9 – 9 =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чётных, на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рез 15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В 18 иг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1 мет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48 я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55 км/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995</wp:posOffset>
                </wp:positionH>
                <wp:positionV relativeFrom="paragraph">
                  <wp:posOffset>247015</wp:posOffset>
                </wp:positionV>
                <wp:extent cx="1276985" cy="1285875"/>
                <wp:effectExtent l="269875" t="274955" r="269875" b="273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0200">
                          <a:off x="0" y="0"/>
                          <a:ext cx="127692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5pt;margin-top:19.45pt;width:100.5pt;height:101.2pt;mso-wrap-style:none;v-text-anchor:middle;rotation: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2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114300</wp:posOffset>
                </wp:positionV>
                <wp:extent cx="942975" cy="895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7pt;margin-top:9pt;width:74.2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49:00Z</dcterms:created>
  <dc:creator>1</dc:creator>
  <dc:description/>
  <dc:language>en-US</dc:language>
  <cp:lastModifiedBy>1</cp:lastModifiedBy>
  <dcterms:modified xsi:type="dcterms:W3CDTF">2012-11-07T16:58:00Z</dcterms:modified>
  <cp:revision>9</cp:revision>
  <dc:subject/>
  <dc:title/>
</cp:coreProperties>
</file>