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3.png" ContentType="image/png"/>
  <Override PartName="/word/media/image58.jpeg" ContentType="image/jpeg"/>
  <Override PartName="/word/media/image56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9370" cy="641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0185" cy="325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4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7780" cy="617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30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7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53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6229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29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72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93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208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53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53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193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15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13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189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287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89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153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785" cy="6132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89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5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0775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9185" cy="6153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970" cy="6229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72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2210" cy="6208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89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189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189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89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3795" cy="6135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755" cy="6189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7780" cy="6172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21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29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248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6229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72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89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89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353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899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72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2083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931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115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2115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2083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2115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189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755" cy="62083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931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6245" cy="68370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00:00Z</dcterms:created>
  <dc:creator>User</dc:creator>
  <dc:description/>
  <cp:keywords/>
  <dc:language>en-US</dc:language>
  <cp:lastModifiedBy>Admin</cp:lastModifiedBy>
  <dcterms:modified xsi:type="dcterms:W3CDTF">2017-03-23T10:16:00Z</dcterms:modified>
  <cp:revision>11</cp:revision>
  <dc:subject/>
  <dc:title> </dc:title>
</cp:coreProperties>
</file>