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56510</wp:posOffset>
            </wp:positionH>
            <wp:positionV relativeFrom="paragraph">
              <wp:posOffset>-205740</wp:posOffset>
            </wp:positionV>
            <wp:extent cx="1019175" cy="8667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городском конкурсе «Юный журналист года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Heading5"/>
        <w:numPr>
          <w:ilvl w:val="1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Городской конкурс «Юный журналист года», посвященный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280-летию г.Тольятти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,  проводится в 201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-201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учебном году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 xml:space="preserve">в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соответствии  с  приказом департамента образования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 xml:space="preserve">мэрии городского округа Тольятти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№383-пк/3.2 от 12.08.2016«О проведении городских мероприятий для обучающихся в 201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-201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учебном году»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Учредителем Городского конкурса «Юный журналист года» является департамент образования мэрии г.о. Тольятт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Организатором конкурса выступает МБОУ ДО ГЦИР при участии кафедры журналистики ФГБОУ ВПО «Тольяттинский государственный университет» (далее – ТГУ)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Цель и задачи конкурса</w:t>
      </w:r>
    </w:p>
    <w:p>
      <w:pPr>
        <w:pStyle w:val="Heading5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2.1. Цель конкурса: формирование коммуникативной компетенции обучающихся и воспитание уважения к культурному и историческому наследию страны.</w:t>
      </w:r>
    </w:p>
    <w:p>
      <w:pPr>
        <w:pStyle w:val="Heading5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2.2. Задачи:</w:t>
      </w:r>
    </w:p>
    <w:p>
      <w:pPr>
        <w:pStyle w:val="Heading5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- знакомство с профессией  журналиста и функциями СМИ в демократическом обществе;</w:t>
      </w:r>
    </w:p>
    <w:p>
      <w:pPr>
        <w:pStyle w:val="Heading5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- формирование приоритета образования как основного способа самореализации личности;</w:t>
      </w:r>
    </w:p>
    <w:p>
      <w:pPr>
        <w:pStyle w:val="Heading5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- формирование активной гражданской позиции посредством участия в массовой коммуникации и привлечения внимания общественности к знаковым явлениям современности;</w:t>
      </w:r>
    </w:p>
    <w:p>
      <w:pPr>
        <w:pStyle w:val="Heading5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- развитие творческих способностей обучающихся через умение работать в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медийных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жанрах;</w:t>
      </w:r>
    </w:p>
    <w:p>
      <w:pPr>
        <w:pStyle w:val="Heading5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- стимулирование интереса к культуре, к русскому языку и литературе, к устной и письменной речи.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Участники конкурса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В конкурсе могут принять участие учащиеся общеобразовательных учреждений,  учреждений дополнительного и среднего профессионального образования в возрасте от 14 до 18 лет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 Для участия в конкурсе «Юный журналист года» необходимо подать заявку по форме (Приложение № 1)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3. Подача заявок осуществляется </w:t>
      </w:r>
      <w:r>
        <w:rPr>
          <w:rFonts w:cs="Times New Roman" w:ascii="Times New Roman" w:hAnsi="Times New Roman"/>
          <w:b/>
          <w:sz w:val="24"/>
          <w:szCs w:val="24"/>
        </w:rPr>
        <w:t xml:space="preserve">до 10 марта 2017 года </w:t>
      </w:r>
      <w:r>
        <w:rPr>
          <w:rFonts w:cs="Times New Roman" w:ascii="Times New Roman" w:hAnsi="Times New Roman"/>
          <w:sz w:val="24"/>
          <w:szCs w:val="24"/>
        </w:rPr>
        <w:t xml:space="preserve">в электронном виде на адрес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i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g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или в печатном виде по адресу: г. Тольятти, ул. Коммунистическая, 87А, каб.114.  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Порядок проведения конкурса</w:t>
      </w:r>
    </w:p>
    <w:p>
      <w:pPr>
        <w:pStyle w:val="Normal"/>
        <w:widowControl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1. Конкурс проводится в 2 этап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b/>
          <w:sz w:val="24"/>
          <w:szCs w:val="24"/>
        </w:rPr>
        <w:t xml:space="preserve"> 1 этап</w:t>
      </w:r>
      <w:r>
        <w:rPr>
          <w:rFonts w:cs="Times New Roman" w:ascii="Times New Roman" w:hAnsi="Times New Roman"/>
          <w:sz w:val="24"/>
          <w:szCs w:val="24"/>
        </w:rPr>
        <w:t xml:space="preserve"> – заочный конкурс работ (портфолио)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ты (портфолио) </w:t>
      </w:r>
      <w:r>
        <w:rPr>
          <w:rFonts w:cs="Times New Roman" w:ascii="Times New Roman" w:hAnsi="Times New Roman"/>
          <w:iCs/>
          <w:sz w:val="24"/>
          <w:szCs w:val="24"/>
        </w:rPr>
        <w:t xml:space="preserve">подаются с </w:t>
      </w:r>
      <w:r>
        <w:rPr>
          <w:rFonts w:cs="Times New Roman" w:ascii="Times New Roman" w:hAnsi="Times New Roman"/>
          <w:b/>
          <w:iCs/>
          <w:sz w:val="24"/>
          <w:szCs w:val="24"/>
        </w:rPr>
        <w:t>13</w:t>
      </w:r>
      <w:r>
        <w:rPr>
          <w:rFonts w:cs="Times New Roman" w:ascii="Times New Roman" w:hAnsi="Times New Roman"/>
          <w:b/>
          <w:sz w:val="24"/>
          <w:szCs w:val="24"/>
        </w:rPr>
        <w:t>.03.2017 г. по 17.03.2017 г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</w:rPr>
        <w:t xml:space="preserve">на бумажном носителе координатору конкурса </w:t>
      </w:r>
      <w:r>
        <w:rPr>
          <w:rFonts w:cs="Times New Roman" w:ascii="Times New Roman" w:hAnsi="Times New Roman"/>
          <w:sz w:val="24"/>
          <w:szCs w:val="24"/>
        </w:rPr>
        <w:t>Дедовой Светлане Григорьевне (МБОУДОД «ГЦИР», г.Тольятти, ул. Коммунистическая, 87А, кабинет 114, тел. (8482) 76-90-56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По итогам заочного этапа жюри отбирает лучшие работы, авторы которых становятся участниками 2 очного этапа (финала)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 этап</w:t>
      </w:r>
      <w:r>
        <w:rPr>
          <w:rFonts w:cs="Times New Roman" w:ascii="Times New Roman" w:hAnsi="Times New Roman"/>
          <w:sz w:val="24"/>
          <w:szCs w:val="24"/>
        </w:rPr>
        <w:t xml:space="preserve"> – финал: состоится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3 апреля </w:t>
      </w:r>
      <w:r>
        <w:rPr>
          <w:rFonts w:cs="Times New Roman" w:ascii="Times New Roman" w:hAnsi="Times New Roman"/>
          <w:bCs/>
          <w:sz w:val="24"/>
          <w:szCs w:val="24"/>
        </w:rPr>
        <w:t xml:space="preserve">2017 г. в 15.00 </w:t>
      </w:r>
      <w:r>
        <w:rPr>
          <w:rFonts w:cs="Times New Roman" w:ascii="Times New Roman" w:hAnsi="Times New Roman"/>
          <w:iCs/>
          <w:sz w:val="24"/>
          <w:szCs w:val="24"/>
        </w:rPr>
        <w:t xml:space="preserve">в УЛК </w:t>
      </w:r>
      <w:r>
        <w:rPr>
          <w:rFonts w:cs="Times New Roman" w:ascii="Times New Roman" w:hAnsi="Times New Roman"/>
          <w:sz w:val="24"/>
          <w:szCs w:val="24"/>
        </w:rPr>
        <w:t xml:space="preserve">ТГУ (ул. Белорусская,16 В)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глашаются все участники, подавшие заявки на конкурс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Номинации конкурса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Номинации заочного этапа конкурса: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ртфолио»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ворческий портрет» (самопрезентация)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Эссе «Тольятти в деталях»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Лица города»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Газета «Мой город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Номинации очного этапа (финала) конкурс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Визитная карточка»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езентация своей газеты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икторина «Я люблю и знаю Тольятти»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Требования к структуре и содержанию портфоли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Для участия в заочном этапе конкурса участник оформляет и сдает личное портфолио, которое включает в себя следующие материалы в печатном и электронном ви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40"/>
        <w:gridCol w:w="1868"/>
        <w:gridCol w:w="2693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вание разделов </w:t>
            </w:r>
          </w:p>
        </w:tc>
        <w:tc>
          <w:tcPr>
            <w:tcW w:w="4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ие требован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ечатном виде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электронном виде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Фотография  участника на фоне города (смотреть в кад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стандартных листах формата А4, размер фотографии не менее 9х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формат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P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Название файла: ФИО, класс, О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презентации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«Творческий портрет» - творческая автобиограф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стандартных листах формата А 4 не более одной страницы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азмер шрифта не менее 14 кег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Авторский материал (газетные публикации; наградной материал; фотографии, отражающие профессиональную деятельность участника конкурса,  и т.п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ерокопии материалов и документов, другие распечатанные материалы на стандартных листах формата А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Материалы домашнего задания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.Творческая  работ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«Эссе «Тольятти в деталях» (описать один день, одну улицу, одно место (на выбор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«Лица города» (написать в любом жанре об одном человеке, который вам интересе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ат А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е менее 1,5 -2-х  страниц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Яркий шрифт, размер – 14 кегель,  через 1,5  интервала между строк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бывайте подписывать материалы домашнего задания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териалы  будут размещены на сайте интернет-издания Пресс-Волга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www.press-volga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12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2.Первая полоса собственной газеты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т А4 или А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92929"/>
                <w:sz w:val="20"/>
                <w:szCs w:val="20"/>
              </w:rPr>
              <w:t xml:space="preserve">Компьютерный макет в программах </w:t>
            </w:r>
            <w:r>
              <w:rPr>
                <w:rFonts w:cs="Times New Roman" w:ascii="Times New Roman" w:hAnsi="Times New Roman"/>
                <w:color w:val="292929"/>
                <w:sz w:val="20"/>
                <w:szCs w:val="20"/>
                <w:lang w:val="en-US"/>
              </w:rPr>
              <w:t>Publisher</w:t>
            </w:r>
            <w:r>
              <w:rPr>
                <w:rFonts w:cs="Times New Roman" w:ascii="Times New Roman" w:hAnsi="Times New Roman"/>
                <w:color w:val="292929"/>
                <w:sz w:val="20"/>
                <w:szCs w:val="20"/>
              </w:rPr>
              <w:t xml:space="preserve">,    Corel </w:t>
            </w:r>
            <w:r>
              <w:rPr>
                <w:rFonts w:cs="Times New Roman" w:ascii="Times New Roman" w:hAnsi="Times New Roman"/>
                <w:color w:val="292929"/>
                <w:sz w:val="20"/>
                <w:szCs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color w:val="292929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color w:val="292929"/>
                <w:sz w:val="20"/>
                <w:szCs w:val="20"/>
                <w:lang w:val="en-US"/>
              </w:rPr>
              <w:t>aw</w:t>
            </w:r>
            <w:r>
              <w:rPr>
                <w:rFonts w:cs="Times New Roman" w:ascii="Times New Roman" w:hAnsi="Times New Roman"/>
                <w:color w:val="292929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color w:val="292929"/>
                <w:sz w:val="20"/>
                <w:szCs w:val="20"/>
                <w:lang w:val="en-US"/>
              </w:rPr>
              <w:t>Adobe Photoshop</w:t>
            </w:r>
            <w:r>
              <w:rPr>
                <w:rFonts w:cs="Times New Roman" w:ascii="Times New Roman" w:hAnsi="Times New Roman"/>
                <w:color w:val="292929"/>
                <w:sz w:val="20"/>
                <w:szCs w:val="20"/>
              </w:rPr>
              <w:t xml:space="preserve">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Критерии оценив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юри проводит экспертную оценку представленных на конкурс творческих работ по разработанной балльной системе согласно следующим критерия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7.1. Критерии оценки портфоли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стетичность, наглядность и структурированность творческой пап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ворческий подход к самопрезентации и выбору личного фот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ие в конкурсах и наличие наградного материала в различных видах дея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убликации в средствах массовой информ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чество выполнения домашнего зад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Критерии оценки домашнего зад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ответствие материалов тематике конкурса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ктуальность и фактичность информ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гражданской и нравственной позиции автор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ответствие материала требованиям, предъявляемым к журналистскому тексту и конкретному жанру реценз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языковая и композиционная выразительность материа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 Критерии оценки выступления в фина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мение найти интересный факт о Тольятти (визитная карточка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нание истории родного горо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презентовать газе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Соблюдение авторских прав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При использовании авторских материалов участники конкурса должны соблюдать Закон РФ «О защите авторских и смежных прав», что должно быть обязательно отражено в работ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2. Организаторы конкурса не несут ответственности в случае возникновения проблемных ситуаций. Работы участников, в которых нарушены авторские права, снимаются с конкурс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3. Авторские права на материалы, созданные в рамках конкурса, сохраняются за участника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4. Подача заявки на участие в конкурсе означает согласие автора на размещение авторских материалов в электронных и печатных СМИ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 Подведение итогов и награждение победителе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Все участники городского конкурса «Юный журналист года» получают сертификаты.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В каждой номинации заочного и очного этапа конкурса определяется победитель – 1 место и призеры – 2 и 3 место.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3. Лучший юный журналист года (1 место) и призеры (2 и 3 место) определяется по суммарному количеству баллов по результатам заочного и очного туров во всех номинациях.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4. Оргкомитет оставляет за собой право введения дополнительных призов и специальных наград от партнеров конкурса. 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5. Победители и призеры городского конкурса награждаются дипломами департамента образования мэрии г.о.Тольятти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0. Оргкомитет и жюр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онкурс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Оргкомитет осуществляет следующую деятельность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ее руководство конкурсом, разрабатывает положение и правила участия в конкурсе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имает заявки, конкурсные материалы, проводит регистрацию участников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рганизует и проводит специальные занятия;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товит наградной материал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ует выставку творческих папок и конкурсных материалов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ует и проводит очный этап конкурса «Юный журналист года»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Состав оргкомитета конкурс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.А. Долинюк – главный специалист отдела общего и дополнительного образования департамента образования мэрии г.о.Тольятт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.В. Хаирова – директор МБОУ ДО ГЦИР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И. Тараканова – заведующая кафедрой журналистики ТГУ, кандидат филологических нау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С.Головлева - руководитель Школы молодого журналиста МБОУ ДО ДДЮТ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.Г. Дедова – руководитель Школы юного журналиста «Легкое перо» МБОУ ДО  ГЦИ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0.3. Жюри конкурса проводит экспертную оценку представленных на конкурс творческих работ согласно критериям оценки, определяет победителей в каждой номинации заочного и очного тура.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4. Состав жюри конкурса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708" w:firstLine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И. Щербакова – председатель жюри, профессор кафедры журналистики ТГУ, доктор филологических наук;</w:t>
      </w:r>
    </w:p>
    <w:p>
      <w:pPr>
        <w:pStyle w:val="Normal"/>
        <w:spacing w:lineRule="auto" w:line="240" w:before="0" w:after="0"/>
        <w:ind w:left="708" w:firstLine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И. Тараканова – заведующая кафедрой журналистики ТГУ, кандидат филологических наук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Н. Стуканова – шеф-редактор газеты «Тольяттинский университет»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Н. Васильев - депутат Ставропольского района Самарской области;</w:t>
      </w:r>
    </w:p>
    <w:p>
      <w:pPr>
        <w:pStyle w:val="Normal"/>
        <w:spacing w:lineRule="auto" w:line="240" w:before="0" w:after="0"/>
        <w:ind w:left="708" w:firstLine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А. Киселева - специалист по работе со СМИ и связям с общественностью и корпоративному имиджу корпорации «ТольяттиАзот»;</w:t>
      </w:r>
    </w:p>
    <w:p>
      <w:pPr>
        <w:pStyle w:val="Normal"/>
        <w:spacing w:lineRule="auto" w:line="240" w:before="0" w:after="0"/>
        <w:ind w:left="708" w:firstLine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Ю.Жуков – корреспондент газеты «Российская газета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ые партнеры конкурс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294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В. Быстров - главный редактор интернет - издания Пресс-Волг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press-volga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Печкин - редактор портала The  Togliatti  Room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tlt-room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Роганов - Информационный портал "Сити Трафик Тольятти"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://www.citytraffic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иостанция «Август»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Гурьянов - «Радио для друзей»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radio4d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107,4 FM)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Давыдов -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L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город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TLTgorod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ета «Тольяттинский университет» и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EE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tltsu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информационный портал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tlt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Манылова- радио- "Европа плюс Тольятти"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Ответственный: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дова Светлана Григорьевна, педагог МБОУ ДО ГЦИР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(8482)76-90-56     89179717029    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i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g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br w:type="page"/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ка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 участие в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IV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Городском </w:t>
      </w:r>
      <w:r>
        <w:rPr>
          <w:rFonts w:cs="Times New Roman" w:ascii="Times New Roman" w:hAnsi="Times New Roman"/>
          <w:b/>
          <w:sz w:val="24"/>
          <w:szCs w:val="24"/>
        </w:rPr>
        <w:t>конкурсе «Юный журналист года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ФИО участника  (полностью)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ата рождения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омашний адрес, телефон 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Контактный телефон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МБУ, класс, где обучается участник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) Занимается ли участник конкурса в каком-либо объединении дополнительного образования? Если да, то в каком (название объединения, название учреждения, Ф.И.О. педагога) </w:t>
      </w:r>
      <w:r>
        <w:rPr>
          <w:rFonts w:cs="Times New Roman" w:ascii="Times New Roman" w:hAnsi="Times New Roman"/>
          <w:b/>
          <w:sz w:val="24"/>
          <w:szCs w:val="24"/>
        </w:rPr>
        <w:t>Школа Молодого Журналиста, МБОУДО «ДДЮТ», Головлева Анна Сергеевна, педагог дополнительного образован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) Учреждение, направившее юного журналиста на конкурс </w:t>
      </w:r>
      <w:r>
        <w:rPr>
          <w:rFonts w:cs="Times New Roman" w:ascii="Times New Roman" w:hAnsi="Times New Roman"/>
          <w:b/>
          <w:sz w:val="24"/>
          <w:szCs w:val="24"/>
        </w:rPr>
        <w:t>МБОУДО «ДДЮТ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) ФИО, место работы, должность, ученая степень, звание педагога, подготовившего участника конкурса </w:t>
      </w:r>
      <w:r>
        <w:rPr>
          <w:rFonts w:cs="Times New Roman" w:ascii="Times New Roman" w:hAnsi="Times New Roman"/>
          <w:b/>
          <w:sz w:val="24"/>
          <w:szCs w:val="24"/>
        </w:rPr>
        <w:t>Головлева Анна Сергеевна, педагог дополнительного образован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ез категори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Я,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……… </w:t>
      </w:r>
      <w:r>
        <w:rPr>
          <w:rFonts w:cs="Times New Roman" w:ascii="Times New Roman" w:hAnsi="Times New Roman"/>
          <w:sz w:val="24"/>
          <w:szCs w:val="24"/>
        </w:rPr>
        <w:t>,  участник  Городского конкурса «Юный журналист года»,  даю согласие на обработку своих персональных данных и на публикацию своих материалов в средствах массовой информации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Text"/>
        <w:tabs>
          <w:tab w:val="clear" w:pos="708"/>
          <w:tab w:val="left" w:pos="7935" w:leader="none"/>
          <w:tab w:val="right" w:pos="9781" w:leader="none"/>
        </w:tabs>
        <w:spacing w:lineRule="auto" w:line="240" w:before="0" w:after="0"/>
        <w:ind w:left="0" w:right="0" w:firstLine="708"/>
        <w:jc w:val="right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имечание.</w:t>
      </w:r>
      <w:r>
        <w:rPr>
          <w:rFonts w:cs="Times New Roman" w:ascii="Times New Roman" w:hAnsi="Times New Roman"/>
          <w:sz w:val="24"/>
          <w:szCs w:val="24"/>
        </w:rPr>
        <w:t xml:space="preserve"> Обработка персональных данных проводится в соответствии с требованиями законодательства РФ и включает в себя следующие действия (операции): сбор, систематизацию, накопление, хранение, использование, распространение (в том числе передачу), обезличивание, блокирование, уничтожение персональных данных.</w:t>
      </w:r>
    </w:p>
    <w:sectPr>
      <w:footerReference w:type="default" r:id="rId13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360"/>
    </w:pPr>
    <w:rPr>
      <w:rFonts w:ascii="Times New Roman" w:hAnsi="Times New Roman" w:cs="Times New Roman"/>
      <w:sz w:val="24"/>
      <w:szCs w:val="24"/>
    </w:rPr>
  </w:style>
  <w:style w:type="paragraph" w:styleId="Style17">
    <w:name w:val="Название объекта"/>
    <w:basedOn w:val="Normal"/>
    <w:next w:val="Normal"/>
    <w:qFormat/>
    <w:pPr>
      <w:overflowPunct w:val="false"/>
      <w:autoSpaceDE w:val="false"/>
      <w:spacing w:lineRule="auto" w:line="240" w:before="0" w:after="0"/>
      <w:ind w:firstLine="708"/>
      <w:jc w:val="center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Text">
    <w:name w:val="text"/>
    <w:basedOn w:val="Normal"/>
    <w:qFormat/>
    <w:pPr>
      <w:spacing w:lineRule="auto" w:line="264" w:before="75" w:after="0"/>
      <w:ind w:left="45" w:right="45" w:firstLine="375"/>
      <w:jc w:val="both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d@cir.tgl.ru" TargetMode="External"/><Relationship Id="rId4" Type="http://schemas.openxmlformats.org/officeDocument/2006/relationships/hyperlink" Target="http://www.press-volga.ru/" TargetMode="External"/><Relationship Id="rId5" Type="http://schemas.openxmlformats.org/officeDocument/2006/relationships/hyperlink" Target="http://www.press-volga.ru/" TargetMode="External"/><Relationship Id="rId6" Type="http://schemas.openxmlformats.org/officeDocument/2006/relationships/hyperlink" Target="http://www.tlt-room.ru/" TargetMode="External"/><Relationship Id="rId7" Type="http://schemas.openxmlformats.org/officeDocument/2006/relationships/hyperlink" Target="http://www.citytraffic.ru/" TargetMode="External"/><Relationship Id="rId8" Type="http://schemas.openxmlformats.org/officeDocument/2006/relationships/hyperlink" Target="http://radio4d.ru/" TargetMode="External"/><Relationship Id="rId9" Type="http://schemas.openxmlformats.org/officeDocument/2006/relationships/hyperlink" Target="http://www.TLTgorod.ru/" TargetMode="External"/><Relationship Id="rId10" Type="http://schemas.openxmlformats.org/officeDocument/2006/relationships/hyperlink" Target="http://www.tltsu.ru/" TargetMode="External"/><Relationship Id="rId11" Type="http://schemas.openxmlformats.org/officeDocument/2006/relationships/hyperlink" Target="http://www.tlt.ru/" TargetMode="External"/><Relationship Id="rId12" Type="http://schemas.openxmlformats.org/officeDocument/2006/relationships/hyperlink" Target="mailto:sd@cir.tgl.ru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5:20:00Z</dcterms:created>
  <dc:creator>sd</dc:creator>
  <dc:description/>
  <dc:language>en-US</dc:language>
  <cp:lastModifiedBy>Анна</cp:lastModifiedBy>
  <cp:lastPrinted>2015-01-21T10:28:00Z</cp:lastPrinted>
  <dcterms:modified xsi:type="dcterms:W3CDTF">2017-01-11T05:20:00Z</dcterms:modified>
  <cp:revision>2</cp:revision>
  <dc:subject/>
  <dc:title/>
</cp:coreProperties>
</file>