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99"/>
        <w:textAlignment w:val="baseline"/>
        <w:outlineLvl w:val="0"/>
        <w:rPr>
          <w:rFonts w:ascii="Georgia" w:hAnsi="Georgia" w:eastAsia="Times New Roman" w:cs="Georgia"/>
          <w:b/>
          <w:b/>
          <w:bCs/>
          <w:i/>
          <w:i/>
          <w:iCs/>
          <w:color w:val="005E9B"/>
          <w:kern w:val="2"/>
          <w:sz w:val="30"/>
          <w:szCs w:val="30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005E9B"/>
          <w:kern w:val="2"/>
          <w:sz w:val="30"/>
          <w:szCs w:val="30"/>
          <w:lang w:eastAsia="ru-RU"/>
        </w:rPr>
        <w:t>К 80-летию со дня рождения Валентина Распутина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5E9B"/>
          <w:kern w:val="2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5E9B"/>
          <w:kern w:val="2"/>
          <w:sz w:val="24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005E9B"/>
          <w:sz w:val="27"/>
          <w:szCs w:val="27"/>
          <w:lang w:eastAsia="ru-RU"/>
        </w:rPr>
        <w:drawing>
          <wp:inline distT="0" distB="0" distL="0" distR="0">
            <wp:extent cx="1903730" cy="28473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15 марта 2017 г. исполняется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80 лет со дня рождения </w:t>
      </w:r>
      <w:r>
        <w:rPr>
          <w:rFonts w:eastAsia="Times New Roman" w:cs="Georgia" w:ascii="Georgia" w:hAnsi="Georgia"/>
          <w:b/>
          <w:bCs/>
          <w:i/>
          <w:iCs/>
          <w:color w:val="993300"/>
          <w:sz w:val="27"/>
          <w:lang w:eastAsia="ru-RU"/>
        </w:rPr>
        <w:t>Валентина Григорьевича Распутина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(1937 – 2015)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лентин 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– из плеяды писателей, способных встревожить чи-тательские души, передать им свою человеческую, гражданскую боль за землю, за человека на ней, за происходящее. Вместе с другими художниками слова, такими как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Фёдор Абрамов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Сергей Залыгин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силий Белов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лентин 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оставил перед обществом ряд вопросов, связанных с духовным миром современника, с его отношением к людям, к своему роду и Родине, к труду и природе, к нравственным ценностям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Однако произведения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лентина Григорьевич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ыделяются в общем потоке современной литературы яркой самобытностью. Интерес к его книгам огромен во всем мире. Повести и рассказы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Распутин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ереведены на все европейские языки, по его произведениям ставятся спектакли и фильмы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40"/>
          <w:lang w:eastAsia="ru-RU"/>
        </w:rPr>
        <w:t>* * *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Родился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лентин Григорьевич 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15 марта 1937 года в семье крестьянина в поселке Усть-Уда Иркутской области, расположенном на берегу реки Ангары. Детство его пришлось на войну и голодные послевоенные годы. В первый класс Аталанской начальной школы будущий писатель пошел в 1944 году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осле школы поступил на историко-филологический факультет Иркутского университета. В студенческие годы стал внештатным корреспондентом молодежной газеты. Писал о том, что было необходимо редакции иркутской газеты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Советская молодежь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. Репортажи, заметки, очерки – здесь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научился слушать людей, вести с ними беседы, вдумываться в их чаяния. Один из его очерков обратил на себя внимание редактора. Позже этот очерк под заголовком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Я забыл спросить у Лёшки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был опубликован в альманахе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Ангара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1961)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Окончив университет в 1959 году, Распутин несколько лет работал в газетах Иркутска и Красноярска. В качестве разъездного корреспондента молодой журналист обошел пешком и исколесил междуречье Енисея, Ангары и Лены. Работая специальным корреспондентом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Красноярского комсомольца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исал статьи о строительстве железной дороги Абакан – Тайшет, о Братской и Красноярской ГЭС. Очерки и рассказы, написанные после этих командировок, вошли в сборник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Костровые новых городов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1962)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Край возле самого неба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1966)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1965 году на совещании молодых писателей в Чите рассказы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лентина Распутин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олучили высокую оценку и были вскоре изданы отдельной книгой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Человек с этого света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Известность пришла к молодому прозаику с появлением повест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Деньги для Марии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 опубликованной в альманахе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Ангара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 в 1967 году. К этому времен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был принят в Союз писателей СССР. Именно с этим произведением связывает критика появление в литературе самобытного писателя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повести речь идет о том, что волнует большинство людей: о совести, а не о деньгах. Добры ли мы? Готовы ли помочь? Произведение принесло писателю всесоюзную и всемирную славу.</w:t>
        <w:br/>
        <w:t>Говоря о творчестве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лентина Распутина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 нельзя не отметить автобиографический рассказ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Уроки французского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1973), который он написал, возвращаясь к дням своего детства и юности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полную силу талант писателя раскрылся в повест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Последний срок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1970), заявив о зрелости и самобытности автора. Затем последовали повест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Живи и помни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1974) 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Прощание с Матёрой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1976), поставившие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Распутин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ряд лучших современных русских писателей. Сюжет каждой повести связан с темой испытания, морального выбора, смерти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005E9B"/>
          <w:sz w:val="27"/>
          <w:szCs w:val="27"/>
          <w:lang w:eastAsia="ru-RU"/>
        </w:rPr>
        <w:drawing>
          <wp:inline distT="0" distB="0" distL="0" distR="0">
            <wp:extent cx="1428750" cy="230378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Живи и помни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— одно из лучших произведений русской послевоенной прозы. Задуманная писателем как повесть о женщине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«в ее природном и нравственном целомудрии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 она воспринималась критикой как произведение о войне, о дезертире, сбежавшем домой, чтобы «поглядеть» на родственников и жену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творчестве писателя остро поставлены проблемы отношений человека и природы.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Прощание с Матёрой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– одно из вершинных произведений прозаика, насыщенное острыми проблемами. Эта повесть – проникновенное слово памяти по уходящей под воду сибирской деревне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С 1979 год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лентин Распути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н входил в редакционную коллегию книжной сери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Литературные памятники Сибири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осточно-Сибирского книжного издательства; серия перестала выходить в начале 1990-х годов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1980-х годах писатель был членом редакционной коллегии журнал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Роман-газета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и общественного совета журнал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Наш современник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1981-м вышли его новые рассказы: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Наташа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Что передать вороне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Век живи – век люби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оявление в 1985 году повест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Распутин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Пожар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 отличающейся остротой и современностью проблемы, вызвало большой интерес у читателя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005E9B"/>
          <w:sz w:val="27"/>
          <w:szCs w:val="27"/>
          <w:lang w:eastAsia="ru-RU"/>
        </w:rPr>
        <w:drawing>
          <wp:inline distT="0" distB="0" distL="0" distR="0">
            <wp:extent cx="1428750" cy="214185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Философско-публицистическое произведение сюжетно продолжает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Прощание с Матёрой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. Но герои живут в поселке после переселения из затопленной, подобно Матёре, деревни. Вспыхнувший в поселке пожар — своеобразное наказание людям за грех беспамятства, безверия, пьянства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первой половине 1980-х годов писатель начал заниматься общественной деятельностью, став инициатором кампании за спасение озера Байкал от стоков Байкальского целлюлозно-бумажного комбината. Он публиковал очерки и статьи в защиту озера, принимал деятельное участие в работе природоохранных комиссий. В августе 2008 года в рамках научной экспедици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алентин 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совершил погружение на дно Байкала на глубоководном обитаемом аппарате «Мир»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к. 80-х – н. 90-х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работает как очеркист и публицист – в это время появляются его очерки о Сибири (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Байкал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Вниз по Лене-реке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), размышления о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«Слове о полку Игореве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Диалог с Д. С. Лихачевым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), о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Сергии Радонежском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Ближний свет издалека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), о религиозном расколе в России (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Смысл давнего прошлого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), известное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Слово о патриотизме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 статьи о творчестве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. Шукшин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и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А. Вампилов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и др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90-е годы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. Распутин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исал много рассказов.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Женский разговор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В ту же землю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Россия молодая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В больнице»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- произведения, поражающие глубочайшим психологизмом. В круг писательского внимания все чаще попадают проблемы городской жизни, чувства и помыслы городской интеллигенции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005E9B"/>
          <w:sz w:val="27"/>
          <w:szCs w:val="27"/>
          <w:lang w:eastAsia="ru-RU"/>
        </w:rPr>
        <w:drawing>
          <wp:inline distT="0" distB="0" distL="0" distR="0">
            <wp:extent cx="1428750" cy="219964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2004 году состоялась презентация книги писателя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Дочь Ивана, мать Ивана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. Повесть драматична по содержанию, сложна по проблематике и правдива. Писатель ставит перед современниками много сложных вопросов, среди которых один из самых трудных – как жить, оставаясь человеком, в обществе, расколотом на два «разнящихся мира»: обманутых бедных и богатых, неправедно наживших капиталы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ублицистику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В. Распутина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невозможно представить без великолепных очерков, посвященных земле сибирской. Собранные в одну большую книгу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«Сибирь, Сибирь...»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, богато иллюстрированную фотохудожником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b/>
          <w:bCs/>
          <w:i/>
          <w:iCs/>
          <w:color w:val="5B5147"/>
          <w:sz w:val="27"/>
          <w:lang w:eastAsia="ru-RU"/>
        </w:rPr>
        <w:t>Борисом Дмитриевым</w:t>
      </w:r>
      <w:r>
        <w:rPr>
          <w:rFonts w:eastAsia="Times New Roman" w:cs="Georgia" w:ascii="Georgia" w:hAnsi="Georgia"/>
          <w:color w:val="5B5147"/>
          <w:sz w:val="27"/>
          <w:lang w:eastAsia="ru-RU"/>
        </w:rPr>
        <w:t> 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(в 2006 году вышло третье издание), очерки эти могут считаться вершиной его публицистического творчества. Это одна из тех редких книг, в которых литературно-художественное мастерство сочетается с научным поиском и анализом малоизвестного историко-краеведческого материала.</w:t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В последние годы писатель много времени и сил отдавал общественной и публицистической деятельности, не прерывая творчества. Жил и работал в Москве и в Иркутске, каждый год навещал родной поселок.</w:t>
        <w:br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30"/>
          <w:lang w:eastAsia="ru-RU"/>
        </w:rPr>
        <w:t>Награды </w:t>
      </w:r>
      <w:r>
        <w:rPr>
          <w:rFonts w:eastAsia="Times New Roman" w:cs="Georgia" w:ascii="Georgia" w:hAnsi="Georgia"/>
          <w:b/>
          <w:bCs/>
          <w:i/>
          <w:iCs/>
          <w:color w:val="993300"/>
          <w:sz w:val="30"/>
          <w:lang w:eastAsia="ru-RU"/>
        </w:rPr>
        <w:t>В. Распутина</w:t>
      </w:r>
      <w:r>
        <w:rPr>
          <w:rFonts w:eastAsia="Times New Roman" w:cs="Georgia" w:ascii="Georgia" w:hAnsi="Georgia"/>
          <w:b/>
          <w:bCs/>
          <w:color w:val="993300"/>
          <w:sz w:val="30"/>
          <w:lang w:eastAsia="ru-RU"/>
        </w:rPr>
        <w:t>: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Иркутского комсомола имени Иосифа Уткина (1968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Государственная премия СССР (1977, 1987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Герой Социалистического Труда (1987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орден Знак Почета (1971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орден Трудового Красного Знамени (1981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орден Ленина (1984, 1987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имени Л. Н. Толстого (1992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имени Святителя Иннокентия Иркутского (1995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литературная премия Александра Солженицына (2000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имени Ф. М. Достоевского (2001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орден «За заслуги перед Отечеством» IV (2002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президента РФ в области литературы и искусства (2003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имени Александра Невского «России верные сыны» (2004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орден «За заслуги перед Отечеством» III степени (2007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«Большая книга» в номинации «За вклад в литературу» (2008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правительства РФ в области культуры (2009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премия Святых равноапостольных братьев-просветителей славян Ки-рилла и Мефодия (2010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орден Александра Невского (2011)</w:t>
        <w:br/>
      </w:r>
    </w:p>
    <w:p>
      <w:pPr>
        <w:pStyle w:val="Normal"/>
        <w:spacing w:lineRule="auto" w:line="240" w:before="0" w:after="0"/>
        <w:ind w:left="497" w:hanging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•</w:t>
      </w:r>
      <w:r>
        <w:rPr>
          <w:rFonts w:eastAsia="Georgia" w:cs="Georgia" w:ascii="Georgia" w:hAnsi="Georgia"/>
          <w:color w:val="5B5147"/>
          <w:sz w:val="27"/>
          <w:szCs w:val="27"/>
          <w:lang w:eastAsia="ru-RU"/>
        </w:rPr>
        <w:t xml:space="preserve"> 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t>Государственная премия в области гуманитарной деятельности (2013)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48"/>
          <w:lang w:eastAsia="ru-RU"/>
        </w:rPr>
        <w:t>Список литературы</w:t>
      </w:r>
      <w:r>
        <w:rPr>
          <w:rFonts w:eastAsia="Times New Roman" w:cs="Georgia" w:ascii="Georgia" w:hAnsi="Georgia"/>
          <w:b/>
          <w:bCs/>
          <w:color w:val="993300"/>
          <w:sz w:val="30"/>
          <w:szCs w:val="30"/>
          <w:lang w:eastAsia="ru-RU"/>
        </w:rPr>
        <w:br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30"/>
          <w:lang w:eastAsia="ru-RU"/>
        </w:rPr>
        <w:t>Произведения </w:t>
      </w:r>
      <w:r>
        <w:rPr>
          <w:rFonts w:eastAsia="Times New Roman" w:cs="Georgia" w:ascii="Georgia" w:hAnsi="Georgia"/>
          <w:b/>
          <w:bCs/>
          <w:i/>
          <w:iCs/>
          <w:color w:val="993300"/>
          <w:sz w:val="30"/>
          <w:lang w:eastAsia="ru-RU"/>
        </w:rPr>
        <w:t>В. Г. Распутина</w:t>
      </w:r>
      <w:r>
        <w:rPr>
          <w:rFonts w:eastAsia="Times New Roman" w:cs="Georgia" w:ascii="Georgia" w:hAnsi="Georgia"/>
          <w:color w:val="993300"/>
          <w:sz w:val="36"/>
          <w:szCs w:val="36"/>
          <w:lang w:eastAsia="ru-RU"/>
        </w:rPr>
        <w:br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30"/>
          <w:lang w:eastAsia="ru-RU"/>
        </w:rPr>
        <w:t>Книги</w:t>
      </w:r>
      <w:r>
        <w:rPr>
          <w:rFonts w:eastAsia="Times New Roman" w:cs="Georgia" w:ascii="Georgia" w:hAnsi="Georgia"/>
          <w:color w:val="5B5147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В поисках берега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ь, очерки / В. Г. Распутин. – Иркутск : Издатель Сапронов, 2007. – 527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В ту же землю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рассказы / В. Г. Распутин. – Москва : Голос, 1997. – 430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Век живи – век люби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рассказы и очерки / В. Г. Распутин. – Москва : Из-вестия, 1985. – 543 с. – (Б-чка «Дружба народов»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Деньги для Марии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и / В. Г. Распутин. – Иркутск : Вост.-Сиб. кн. изд-во, 1975. – 328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Дочь Ивана, мать Ивана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и и рассказы / В. Распутин. – Москва : Эксмо, 2006. – 640 с. – (Русская классика ХХ века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Живи и помни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ь / В. Г. Распутин. – Москва : Советский писатель, 1980. – 208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Знать себя патриотом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В. Г. Распутин. – Иркутск : Вост.-Сиб. кн. изд-во, 1989. – 40 с. – (Позиция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На родине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рассказы и очерки / В. Г. Распутин. – Москва : Алгоритм, 2004. – 351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Нежданно-негаданно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и и рассказы / В. Г. Распутин. – Москва : Детская литература, 1998. – 286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Пожар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В. Г. Распутин. – Москва : Советский писатель, 1990. – 240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Последний срок ; Прощание с Матерой ; Пожар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и / В. Г. Распутин. – Москва : Современник, 1991. – 397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Прощание с Матёрой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и и рассказы / В. Г. Распутин. – Иркутск : Вост.-Сиб. кн. изд-во,1983. – 480 с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Сибирь, Сибирь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В. Г. Распутин ; художник С. Элоян. – Иркутск : Изда-тель Сапронов, 2006. – 576 с.: и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Г. Уроки французского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и и рассказы / В. Г. Распутин. – Москва : Художественная литература, 1987. – 479 с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30"/>
          <w:lang w:eastAsia="ru-RU"/>
        </w:rPr>
        <w:t>Произведения, опубликованные в периодических изданиях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Дочь Ивана, мать Ивана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ь / В. Распутин // Наш современник. – 2003. - № 11. – С. 3-100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Из книги «Сибирь, Сибирь...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В. Распутин // Наш современник. - 2006. – № 1. - С. 162-196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Изба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рассказ / В. Распутин // Наш современник. - 1999. - № 1. - С. 3-20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аспутин, В. Новая профессия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рассказ / В. Распутин // Наш современник. - 1998. - № 7. - С. 3-23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36"/>
          <w:lang w:eastAsia="ru-RU"/>
        </w:rPr>
        <w:t>Литература о жизни и творчестве </w:t>
      </w:r>
      <w:r>
        <w:rPr>
          <w:rFonts w:eastAsia="Times New Roman" w:cs="Georgia" w:ascii="Georgia" w:hAnsi="Georgia"/>
          <w:b/>
          <w:bCs/>
          <w:color w:val="993300"/>
          <w:sz w:val="30"/>
          <w:lang w:eastAsia="ru-RU"/>
        </w:rPr>
        <w:t>В. Г. Распутина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Georgia" w:ascii="Georgia" w:hAnsi="Georgia"/>
          <w:b/>
          <w:bCs/>
          <w:color w:val="993300"/>
          <w:sz w:val="30"/>
          <w:lang w:eastAsia="ru-RU"/>
        </w:rPr>
        <w:t>Книги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83.3(2Рос=Рус)6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К73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Котенко, Н. Н. Валентин Распутин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очерк творчества / Н. Н. Котенко. – Москва : Современник, 1988. – 188 с., портр.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83.3(2Рос=Рус)6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К93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Курбатов, В. Я. Долги наши : В. Распутин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чтение сквозь годы : литературная критика / В. Я. Курбатов. – Иркутск : Издатель Сапронов, 2007. - 294 с.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83.3(2Рос=Рус)6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К93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Курбатов, В. Я. В. Распутин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: личность и творчество / В. Я. Курбатов. – Москва : Советский писатель, 1992. - 172 с.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83.3(2Рос=Рус)6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Т33 </w:t>
      </w: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Тендитник, Н. Валентин Распутин. Колокола тревоги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очерк жизни и творчества / Н. Тендитник. – Москва : Голос, 1999. – 152 с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30"/>
          <w:lang w:eastAsia="ru-RU"/>
        </w:rPr>
        <w:t>Статьи из периодических изданий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Анашкин, Э. Из глубин памяти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Эдуард Анашкин. - (Критика) // Наш современник. - 2016. - № 9. - С. 272-283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Андреева, И. В. Возвращение к истокам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: изучение рассказа В. Г. Распутина «Изба».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11 класс / И. В. Андреева // Уроки литературы. – 2001. – № 2. – С. 6-8. - (Приложение к журналу «Литература в школе»)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Ахмадуллина, Р. Читаем рассказ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: Валентин Распутин. «Уроки французского» / Р. Ахмадуллина // Литература ПС. - 2008. – № 21. - С. 7-11.</w:t>
      </w:r>
      <w:r>
        <w:rPr>
          <w:rFonts w:eastAsia="Times New Roman" w:cs="Georgia" w:ascii="Georgia" w:hAnsi="Georgia"/>
          <w:color w:val="5B5147"/>
          <w:sz w:val="23"/>
          <w:szCs w:val="23"/>
          <w:lang w:eastAsia="ru-RU"/>
        </w:rPr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Барышева, О. Народно-поэтические мотивы в повести В. Г. Распутина «Прощание с Матерой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О. Барышева // Литература в школе. – 2007. – № 4. – С. 2–5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Барышева, О. Тема духовной связи поколений в рассказе В. Распутина «В ту же землю...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О. А. Барышева // Литература в школе. - 2009. - № 6. - С. 6-9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Борисова, Г. К. Урок по рассказу В. Г. Распутина «Женский разговор»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: 11 класс / Г. К. Борисова // Уроки литературы. - 2011. - № 1. - С. 11-14. - (Приложение к журналу «Литература в школе»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Бражников, И. Время, история и вековечность в повести В. Распутина «Прощание с Матёрой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И. Бражников // Литература в школе. - 2010. - № 3. - С. 21-23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Ганина, Л. «Помочь человеку, дохнуть на него теплом и добром»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: рассказ В. Распутина «В больнице» / Л. Ганина // Литература в школе. – 2005. – № 9. – С. 41–42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Грицак, О. А. Судьба русской деревни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ь В. Г. Распутина «Пожар» / О.А. Грицак // Литература в школе. – 2007. – № 4. – С. 29–30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Игнатьева, А. В. Всегда ли оправдана «милость к падшим»?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[о повести «Живи и помни»] / А. В. Игнатьева // Литература в школе. – 2007. – № 11. – С. 31-33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Кишенина, В. Н. «Чтобы мир не скудел без людей...» 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: урок–беседа по повести В. Г. Распутина «Последний срок» / В. Н. Кишенина // Литература в школе. – 2007. – № 9. – С. 33–34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Крайник, О. М. Портрет героя в художественной литературе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углубление понятия «портрет» при изучении рассказа В. Распутина «Уроки французского» / О. М. Крайник // Литература в школе. - 2016. - № 7. - С. 37-40 : и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Мартыновская, О. М. Повесть В. Г. Распутина «Живи и помни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О. М. Мартыновская // Литература в школе. – 2007. – № 4. – С. 34–36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Романова, Г. И. «Когда звучит в тебе русское слово...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художественная речь и речевое действие в повести В. Г. Распутина «Дочь Ивана, мать Ивана» / Г. И. Романова // Литература в школе. – 2006. – № 4. – С. 17-18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Семенов, В. А. Читать Распутина, слушать Россию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[о жизни и творчестве писателя] / В. А. Семенов // Наш современник. – 2007. – № 3. – С. 218-230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Чалмаев, В. А. «Молений и молний взаимная сила...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[о повести В. Распутина «Дочь Ивана, мать Ивана»] / В. А. Чалмаев // Литература в школе. – 2004. – № 6. – С. 22-24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Черников, А. П. Уроки духовности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повесть В. Распутина «Прощание с Матерой» на уроках литературы / А. П. Черников // Литература в школе. - 2012. - № 6. – С. 2-6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Чмирь, О. Б. «Он умный и внимательный смотритель русской жизни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рассказ В. Г. Распутина «Нежданно-негаданно» / О. Б. Чмирь // Литература в школе. – 2007. – № 4. – С. 30–32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Шапошникова, В. В. Героиня повести В. Г. Распутина «Дочь Ивана, мать Ивана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В. В. Шапошникова // Литература в школе. - 2011. - № 1. - С. 21-23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36"/>
          <w:lang w:eastAsia="ru-RU"/>
        </w:rPr>
        <w:t>Сценарии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Клочкова, О. А. «Литературный суд» по произведению В. Г. Распутина «Живи и помни»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сценарий бинарного урока для учащихся старших классов / О. А. Клочкова // Школьная библиотека. - 2011. - № 1/2. - С. 137-142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Куличенко, Н. В. Чтобы жить и помнить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[о повести «Живи и помни»] / Н. В. Куличенко // Читаем, учимся, играем. - 2012. - № 8. - С. 10-15 : и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Макарова, Б. А. Живи в согласии со своей совестью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литературный вечер, посвященный В. Г. Распутину / Б. А. Макарова // Читаем, учимся, играем. – 2007. – № 1. – С. 23–27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Манина, Р. И. Валентин Григорьевич Распутин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литературная гостиная / Р. И. Манина // Литература в школе. - 2007. - № 4. – С. 41-45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Петрова, О. Л. Живые мысли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дополнительный материал к творчеству В. Распутина / О. Л. Петрова // Читаем, учимся, играем. - 2002. - № 1. - С. 69-71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Пешкун, Л. Г. Человек с сибирским характером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/ Л. Г. Пешкун // Читаем, учимся, игра-ем. - 2016. - № 12. - С. 12-16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Семенова, В. Г. Как хорошо, что у нас есть Байкал!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сценарий этнографического вечера по мотивам произведений В. Распутина / В. Г. Семенова // Читаем, учимся, играем. - 2002. - № 1. – С. 61-68.</w:t>
      </w:r>
    </w:p>
    <w:p>
      <w:pPr>
        <w:pStyle w:val="Normal"/>
        <w:spacing w:lineRule="auto" w:line="240"/>
        <w:jc w:val="both"/>
        <w:textAlignment w:val="baseline"/>
        <w:rPr>
          <w:rFonts w:ascii="Georgia" w:hAnsi="Georgia" w:eastAsia="Times New Roman" w:cs="Georgia"/>
          <w:color w:val="5B5147"/>
          <w:sz w:val="23"/>
          <w:szCs w:val="23"/>
          <w:lang w:eastAsia="ru-RU"/>
        </w:rPr>
      </w:pPr>
      <w:r>
        <w:rPr>
          <w:rFonts w:eastAsia="Times New Roman" w:cs="Georgia" w:ascii="Georgia" w:hAnsi="Georgia"/>
          <w:b/>
          <w:bCs/>
          <w:color w:val="993300"/>
          <w:sz w:val="27"/>
          <w:lang w:eastAsia="ru-RU"/>
        </w:rPr>
        <w:t>Тамбовская, А. И. Женские образы в творчестве Распутина</w:t>
      </w:r>
      <w:r>
        <w:rPr>
          <w:rFonts w:eastAsia="Times New Roman" w:cs="Georgia" w:ascii="Georgia" w:hAnsi="Georgia"/>
          <w:b/>
          <w:bCs/>
          <w:color w:val="5B5147"/>
          <w:sz w:val="27"/>
          <w:lang w:eastAsia="ru-RU"/>
        </w:rPr>
        <w:t> : устный журнал / А. И. Тамбовская // Читаем, учимся, играем. - 2010. - № 12. - С. 36-40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Bookman Old Style" w:hAnsi="Bookman Old Style" w:eastAsia="Times New Roman" w:cs="Bookman Old Style"/>
          <w:color w:val="5B5147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color w:val="CE3500"/>
          <w:sz w:val="30"/>
          <w:szCs w:val="30"/>
          <w:lang w:eastAsia="ru-RU"/>
        </w:rPr>
        <w:br/>
      </w:r>
    </w:p>
    <w:p>
      <w:pPr>
        <w:pStyle w:val="Normal"/>
        <w:spacing w:lineRule="auto" w:line="240" w:before="0" w:after="298"/>
        <w:ind w:left="-19994" w:right="166" w:hanging="0"/>
        <w:textAlignment w:val="baseline"/>
        <w:rPr>
          <w:rFonts w:ascii="Bookman Old Style" w:hAnsi="Bookman Old Style" w:eastAsia="Times New Roman" w:cs="Bookman Old Style"/>
          <w:color w:val="5B5147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color w:val="5B5147"/>
          <w:sz w:val="20"/>
          <w:szCs w:val="20"/>
          <w:lang w:eastAsia="ru-RU"/>
        </w:rPr>
        <w:t>Пароль</w:t>
        <w:br/>
      </w:r>
      <w:r>
        <w:rPr>
          <w:rFonts w:eastAsia="Times New Roman" w:cs="Bookman Old Style" w:ascii="Bookman Old Style" w:hAnsi="Bookman Old Style"/>
          <w:color w:val="5B5147"/>
          <w:sz w:val="20"/>
          <w:szCs w:val="20"/>
          <w:lang w:eastAsia="ru-RU"/>
        </w:rPr>
        <w:object w:dxaOrig="15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9.5pt;height:18pt" filled="f" o:ole="">
            <v:imagedata r:id="rId11" o:title=""/>
          </v:shape>
          <o:OLEObject Type="Embed" ProgID="" ShapeID="ole_rId10" DrawAspect="Content" ObjectID="_521016040" r:id="rId10"/>
        </w:object>
      </w:r>
    </w:p>
    <w:p>
      <w:pPr>
        <w:pStyle w:val="Normal"/>
        <w:spacing w:lineRule="auto" w:line="240" w:before="0" w:after="298"/>
        <w:ind w:left="-19994" w:right="166" w:hanging="0"/>
        <w:textAlignment w:val="baseline"/>
        <w:rPr>
          <w:rFonts w:ascii="Bookman Old Style" w:hAnsi="Bookman Old Style" w:eastAsia="Times New Roman" w:cs="Bookman Old Style"/>
          <w:color w:val="5B5147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color w:val="5B5147"/>
          <w:sz w:val="20"/>
          <w:szCs w:val="20"/>
          <w:lang w:eastAsia="ru-RU"/>
        </w:rPr>
        <w:t>Запомнить меня</w:t>
      </w:r>
      <w:r>
        <w:rPr>
          <w:rFonts w:eastAsia="Times New Roman" w:cs="Bookman Old Style" w:ascii="Bookman Old Style" w:hAnsi="Bookman Old Style"/>
          <w:color w:val="5B5147"/>
          <w:sz w:val="20"/>
          <w:lang w:eastAsia="ru-RU"/>
        </w:rPr>
        <w:t> </w:t>
      </w:r>
      <w:r>
        <w:rPr>
          <w:rFonts w:eastAsia="Times New Roman" w:cs="Bookman Old Style" w:ascii="Bookman Old Style" w:hAnsi="Bookman Old Style"/>
          <w:color w:val="5B5147"/>
          <w:sz w:val="20"/>
          <w:szCs w:val="20"/>
          <w:lang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52453715" r:id="rId12"/>
        </w:object>
      </w:r>
    </w:p>
    <w:p>
      <w:pPr>
        <w:pStyle w:val="Normal"/>
        <w:spacing w:lineRule="auto" w:line="240" w:before="0" w:after="0"/>
        <w:ind w:left="-19994" w:right="166" w:hanging="0"/>
        <w:textAlignment w:val="baseline"/>
        <w:rPr>
          <w:rFonts w:ascii="Bookman Old Style" w:hAnsi="Bookman Old Style" w:eastAsia="Times New Roman" w:cs="Bookman Old Style"/>
          <w:color w:val="5B5147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color w:val="5B5147"/>
          <w:sz w:val="20"/>
          <w:szCs w:val="20"/>
          <w:lang w:eastAsia="ru-RU"/>
        </w:rPr>
        <w:object w:dxaOrig="720" w:dyaOrig="4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22.5pt" filled="f" o:ole="">
            <v:imagedata r:id="rId15" o:title=""/>
          </v:shape>
          <o:OLEObject Type="Embed" ProgID="" ShapeID="ole_rId14" DrawAspect="Content" ObjectID="_2008346694" r:id="rId14"/>
        </w:objec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Bookman Old Style" w:hAnsi="Bookman Old Style" w:eastAsia="Times New Roman" w:cs="Bookman Old Style"/>
          <w:color w:val="5B5147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color w:val="5B5147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Logotitle">
    <w:name w:val="logo-title"/>
    <w:basedOn w:val="Style12"/>
    <w:qFormat/>
    <w:rPr/>
  </w:style>
  <w:style w:type="character" w:styleId="Breadcrumbs">
    <w:name w:val="breadcrumbs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ep">
    <w:name w:val="sep"/>
    <w:basedOn w:val="Style12"/>
    <w:qFormat/>
    <w:rPr/>
  </w:style>
  <w:style w:type="character" w:styleId="Date">
    <w:name w:val="dat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Zoominimg">
    <w:name w:val="zoomin-img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Month">
    <w:name w:val="month"/>
    <w:basedOn w:val="Style12"/>
    <w:qFormat/>
    <w:rPr/>
  </w:style>
  <w:style w:type="character" w:styleId="Day">
    <w:name w:val="day"/>
    <w:basedOn w:val="Style12"/>
    <w:qFormat/>
    <w:rPr/>
  </w:style>
  <w:style w:type="character" w:styleId="Fulldate">
    <w:name w:val="full-date"/>
    <w:basedOn w:val="Style12"/>
    <w:qFormat/>
    <w:rPr/>
  </w:style>
  <w:style w:type="character" w:styleId="Calinfo">
    <w:name w:val="cal-info"/>
    <w:basedOn w:val="Style12"/>
    <w:qFormat/>
    <w:rPr/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helfinfo">
    <w:name w:val="shelf-info"/>
    <w:basedOn w:val="Style12"/>
    <w:qFormat/>
    <w:rPr/>
  </w:style>
  <w:style w:type="character" w:styleId="Copy">
    <w:name w:val="copy"/>
    <w:basedOn w:val="Style12"/>
    <w:qFormat/>
    <w:rPr/>
  </w:style>
  <w:style w:type="character" w:styleId="Footerphone">
    <w:name w:val="footer-phone"/>
    <w:basedOn w:val="Style12"/>
    <w:qFormat/>
    <w:rPr/>
  </w:style>
  <w:style w:type="character" w:styleId="Develop">
    <w:name w:val="develo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bs-angarsk.ru/images/stories/avtory/Rasputin_V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cbs-angarsk.ru/images/stories/books/Rasputin_V_Jivi_i_pomni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cbs-angarsk.ru/images/stories/books/Rasputin_V_Proschanie_s_Materoy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cbs-angarsk.ru/images/stories/books/Rasputin_V_Doch_Ivana_mat_Ivana.jpg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45:00Z</dcterms:created>
  <dc:creator>Admin</dc:creator>
  <dc:description/>
  <dc:language>en-US</dc:language>
  <cp:lastModifiedBy>Admin</cp:lastModifiedBy>
  <dcterms:modified xsi:type="dcterms:W3CDTF">2017-03-27T18:52:00Z</dcterms:modified>
  <cp:revision>4</cp:revision>
  <dc:subject/>
  <dc:title/>
</cp:coreProperties>
</file>