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Моя педагогическая филосо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аждом человеке – Солнце.                                                                          Только дайте ему светить»</w:t>
            </w:r>
          </w:p>
          <w:p>
            <w:pPr>
              <w:pStyle w:val="Style15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воспитать в ребенке дух сотрудничества, 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уверенность в себе и отзывчивость,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 развивать его волю, а не ломать ее».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н Грэ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гда я поступала в Серовский педагогический колледж, тогда ещё училище, на собеседовании мне задали вопрос: «Почему Вы выбрали именно эту специальность?»  « Потому что люблю детей» - не задумываясь, ответила 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огда, будучи ещё совсем юной, я не понимала насколько это ответственно, сложно и в то же время увлекательно научиться по – настоящему любить детей: со всеми их капризами, привычкой всё трогать, всё исследовать, пробовать на вкус, экспериментировать со всем, что попадёт им в руки, заглядывать внутрь разных предметов. Да при этом ещё и воспитывать?! Воспитывать полезные привычки, положительные качества характера, формировать творчески активную личность, обладающую способностью эффективно и нестандартно решать жизненные проблемы. И это еще не всё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можно ли научиться любить? Наверное, с этим знанием рождаешься, как и со способностью воспитыв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е  и  моему брату чрезвычайно повезло с родными людьми: родителями, бабушками и дедушками. Их этому никто не учил, но в их словах, действиях и поступках была потрясающая житейская мудрость. Они не воспитывали, а строили отношения с нами. Здоровые отношения с детьми, воспринимая нас как разумных, равных себе людей. Принимая нас такими, какие есть. Вот оно Счастье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аз, в своей профессии и в жизни,  соприкасаясь с маленькими, но уже такими мудрыми людьми, чувствуешь себя настоящим Волшебником, умеющим творить чудеса. Удивлять, дарить радость, тепло, свою любовь, доверие и уважение своим воспитанникам, которые, смотрят на тебя  своими широко распахнутыми, ждущими, выразительными гл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за… Детские глаза… Сколько тайн спрятано в этих искренних лучистых глазах. Сколько задора, доброты и тепла, хитринки, грустинки, а порой страха, огорчения, печали и неуверенности… И вот тут очень важно не разрушить своими действиями, мыслями и поступками этот хрупкий цветок, деревце, называйте как хотите, нежную душу этого маленького и уже такого Большого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русский поэт М.Ю. Лермонтов писал: «Воспитывать…самая трудная вещь. Думаешь, ну, всё теперь кончилось! Не тут – то было: всё только начинается!» И с этим трудно не согласиться. Общаясь со своими воспитанниками, учусь чему – то новому, вспоминаю давно забытое старое, делаю для себя невероятные открытия в познании глубины  внутреннего мира не только  ребёнка, но и своего тоже. Восхищаюсь и горжусь их успехами и достижениями, открытости. Как писал латышский поэт и драматург Ян Райнис: «Вначале мы учим своих детей. Затем мы сами учимся у ни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– это такой тяжёлый, ежеминутный, ежесекундный труд. Нам, педагогам, необходимо осознавать и понимать то, что у ребёнка есть право на собственные желания, интересы. Уважать его эмоции, волю, потребности и особенности характера. Предъявлять к своим воспитанникам разумные требования, которые не противоречат их возрастным особенностям, а наоборот, помогают им стать человечными, успешными, творческими личностями. Чтобы наши дети смогли, когда вырастут, ставить перед собой цели и добиваться их, потому что в каждом ребёнке скрывается потенциал индивидуальности. И наша задача – его правильно развив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ервые мои слова, которые я произношу, переступив порог учреждения, в котором я работаю: « Здравствуй, моя любимая работа»! И это действительно так – Любимая работа. Только так!!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е это здорово, когда у тебя есть любимая работа, когда тебя радует абсолютно всё: окружающий мир, окружающие люди, любимые воспитанники. Когда всё делаешь с удовольствием, с радостью и любов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50:00Z</dcterms:created>
  <dc:creator>Администратор</dc:creator>
  <dc:description/>
  <cp:keywords/>
  <dc:language>en-US</dc:language>
  <cp:lastModifiedBy>user</cp:lastModifiedBy>
  <cp:lastPrinted>2017-02-03T09:31:00Z</cp:lastPrinted>
  <dcterms:modified xsi:type="dcterms:W3CDTF">2017-02-03T04:44:00Z</dcterms:modified>
  <cp:revision>6</cp:revision>
  <dc:subject/>
  <dc:title/>
</cp:coreProperties>
</file>