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textAlignment w:val="baseline"/>
        <w:rPr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b/>
          <w:iCs/>
          <w:color w:val="000000"/>
          <w:sz w:val="28"/>
          <w:szCs w:val="28"/>
          <w:shd w:fill="FFFFFF" w:val="clear"/>
          <w:lang w:eastAsia="ru-RU"/>
        </w:rPr>
        <w:t>Тема:</w:t>
      </w:r>
      <w:r>
        <w:rPr>
          <w:iCs/>
          <w:color w:val="000000"/>
          <w:sz w:val="28"/>
          <w:szCs w:val="28"/>
          <w:shd w:fill="FFFFFF" w:val="clear"/>
          <w:lang w:eastAsia="ru-RU"/>
        </w:rPr>
        <w:t xml:space="preserve"> «Экскурсия в мастерскую»</w:t>
      </w:r>
    </w:p>
    <w:p>
      <w:pPr>
        <w:pStyle w:val="Normal"/>
        <w:spacing w:lineRule="auto" w:line="276" w:before="0" w:after="0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  <w:lang w:eastAsia="ru-RU"/>
        </w:rPr>
        <w:t>Цель: </w:t>
      </w:r>
      <w:r>
        <w:rPr>
          <w:rFonts w:eastAsia="Calibri"/>
          <w:sz w:val="28"/>
          <w:szCs w:val="28"/>
        </w:rPr>
        <w:t>приобщение детей к социокультурным ценностям путем ознакомления с трудом взрослых, предметным миром в различных видах детской деятельности.</w:t>
      </w:r>
    </w:p>
    <w:p>
      <w:pPr>
        <w:pStyle w:val="Normal"/>
        <w:spacing w:lineRule="auto" w:line="276" w:before="0" w:after="0"/>
        <w:contextualSpacing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дачи:</w:t>
      </w:r>
    </w:p>
    <w:p>
      <w:pPr>
        <w:pStyle w:val="Normal"/>
        <w:spacing w:lineRule="auto" w:line="276" w:before="0" w:after="0"/>
        <w:contextualSpacing/>
        <w:textAlignment w:val="baselin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Расширять представления о предметах мебели,  их создании  («Откуда пришел стул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вершенствовать знания детей о квартире, расположении мебели в соответствии  с назнач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одолжать знакомить детей с трудом взрослых (плотника, мебельщика), их помощниками (инструментами – дрель, отвертка, молоток, пассатижи, шило; столярный клей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 w:before="0" w:after="0"/>
        <w:contextualSpacing/>
        <w:jc w:val="both"/>
        <w:rPr>
          <w:rFonts w:eastAsia="Calibri"/>
          <w:i/>
          <w:i/>
          <w:kern w:val="2"/>
          <w:sz w:val="28"/>
          <w:szCs w:val="28"/>
        </w:rPr>
      </w:pPr>
      <w:r>
        <w:rPr>
          <w:rFonts w:eastAsia="Calibri"/>
          <w:i/>
          <w:kern w:val="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eastAsia="Droid Sans Fallback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Droid Sans Fallback"/>
          <w:kern w:val="2"/>
          <w:sz w:val="28"/>
          <w:szCs w:val="28"/>
        </w:rPr>
        <w:t>Развивать внимание, память, воображение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, детскую инициативу, самостоятельность в выборе сверстников, задания;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оспитывать доброжелательные взаимоотношения между детьми, умение работать в группах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оспитывать уважительное, бережное отношение к результатам труда других людей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kern w:val="2"/>
          <w:sz w:val="28"/>
          <w:szCs w:val="28"/>
        </w:rPr>
        <w:t>Словарная работа:</w:t>
      </w:r>
      <w:r>
        <w:rPr>
          <w:rFonts w:eastAsia="Calibri"/>
          <w:kern w:val="2"/>
          <w:sz w:val="28"/>
          <w:szCs w:val="28"/>
        </w:rPr>
        <w:t xml:space="preserve"> плотник, мебельщик, мастерская; дрель, отвертка, молоток, пассатижи, шило; столярный клей; гостиная, кухня, спальня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Методы и приемы:</w:t>
      </w:r>
    </w:p>
    <w:p>
      <w:pPr>
        <w:pStyle w:val="Normal"/>
        <w:spacing w:lineRule="auto" w:line="276" w:before="0" w:after="0"/>
        <w:contextualSpacing/>
        <w:textAlignment w:val="baseline"/>
        <w:rPr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i/>
          <w:iCs/>
          <w:color w:val="000000"/>
          <w:sz w:val="28"/>
          <w:szCs w:val="28"/>
          <w:shd w:fill="FFFFFF" w:val="clear"/>
          <w:lang w:eastAsia="ru-RU"/>
        </w:rPr>
        <w:t>Нагляд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Откуда пришла мебель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инструментов.</w:t>
      </w:r>
    </w:p>
    <w:p>
      <w:pPr>
        <w:pStyle w:val="Normal"/>
        <w:spacing w:lineRule="auto" w:line="276"/>
        <w:textAlignment w:val="baseline"/>
        <w:rPr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i/>
          <w:iCs/>
          <w:color w:val="000000"/>
          <w:sz w:val="28"/>
          <w:szCs w:val="28"/>
          <w:shd w:fill="FFFFFF" w:val="clear"/>
          <w:lang w:eastAsia="ru-RU"/>
        </w:rPr>
        <w:t>Словесны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textAlignment w:val="baseline"/>
        <w:rPr/>
      </w:pPr>
      <w:r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  <w:t>Художественное слово (загадки, пословица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textAlignment w:val="baseline"/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  <w:t>Указани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textAlignment w:val="baseline"/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  <w:t>Объяснени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contextualSpacing/>
        <w:textAlignment w:val="baseline"/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bCs/>
          <w:iCs/>
          <w:color w:val="000000"/>
          <w:kern w:val="2"/>
          <w:sz w:val="28"/>
          <w:szCs w:val="28"/>
          <w:shd w:fill="FFFFFF" w:val="clear"/>
          <w:lang w:eastAsia="ru-RU"/>
        </w:rPr>
        <w:t>Рефлексия собственной деятельности.</w:t>
      </w:r>
    </w:p>
    <w:p>
      <w:pPr>
        <w:pStyle w:val="Normal"/>
        <w:spacing w:lineRule="auto" w:line="276"/>
        <w:textAlignment w:val="baseline"/>
        <w:rPr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i/>
          <w:iCs/>
          <w:color w:val="000000"/>
          <w:sz w:val="28"/>
          <w:szCs w:val="28"/>
          <w:shd w:fill="FFFFFF" w:val="clear"/>
          <w:lang w:eastAsia="ru-RU"/>
        </w:rPr>
        <w:t>Игров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Мой дом»</w:t>
      </w:r>
    </w:p>
    <w:p>
      <w:pPr>
        <w:pStyle w:val="Normal"/>
        <w:shd w:fill="FFFFFF" w:val="clear"/>
        <w:spacing w:lineRule="auto" w:line="276" w:before="0" w:after="240"/>
        <w:contextualSpacing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Методы повышения познавательной актив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тод вопрос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тод классификации.</w:t>
      </w:r>
    </w:p>
    <w:p>
      <w:pPr>
        <w:pStyle w:val="Normal"/>
        <w:shd w:fill="FFFFFF" w:val="clear"/>
        <w:spacing w:lineRule="auto" w:line="276" w:before="0" w:after="240"/>
        <w:contextualSpacing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Методы повышения эмоциональной актив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блемная ситуация.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92"/>
          <w:rFonts w:cs="Times New Roman"/>
          <w:b w:val="false"/>
          <w:sz w:val="28"/>
          <w:szCs w:val="28"/>
        </w:rPr>
        <w:t>Беседа «Труд плотник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92"/>
          <w:rFonts w:cs="Times New Roman"/>
          <w:b w:val="false"/>
          <w:sz w:val="28"/>
          <w:szCs w:val="28"/>
        </w:rPr>
        <w:t>Рассматривание иллюстраций по теме «Моя квартира», «Инструменты».</w:t>
      </w:r>
    </w:p>
    <w:p>
      <w:pPr>
        <w:pStyle w:val="Normal"/>
        <w:numPr>
          <w:ilvl w:val="0"/>
          <w:numId w:val="4"/>
        </w:numPr>
        <w:jc w:val="both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92"/>
          <w:rFonts w:cs="Times New Roman"/>
          <w:b w:val="false"/>
          <w:sz w:val="28"/>
          <w:szCs w:val="28"/>
        </w:rPr>
        <w:t>Разгадывание загадок о предметах мебели, об инструмент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92"/>
          <w:rFonts w:cs="Times New Roman"/>
          <w:b w:val="false"/>
          <w:color w:val="000000"/>
          <w:sz w:val="28"/>
          <w:szCs w:val="28"/>
        </w:rPr>
        <w:t>Чтение пословиц и поговорок о тру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92"/>
          <w:rFonts w:cs="Times New Roman"/>
          <w:b w:val="false"/>
          <w:sz w:val="28"/>
          <w:szCs w:val="28"/>
        </w:rPr>
        <w:t>Словесная игра с мячом «Назови предметы мебел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92"/>
          <w:rFonts w:cs="Times New Roman"/>
          <w:b w:val="false"/>
          <w:sz w:val="28"/>
          <w:szCs w:val="28"/>
        </w:rPr>
        <w:t>Дидактическая игра «Разрезные картинки» (предметы мебели); «Лото» (мебель, профессии, предметы быт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92"/>
          <w:rFonts w:cs="Times New Roman"/>
          <w:b w:val="false"/>
          <w:sz w:val="28"/>
          <w:szCs w:val="28"/>
        </w:rPr>
        <w:t>Создание мультимедийной презентации «Откуда пришла мебель».</w:t>
      </w:r>
    </w:p>
    <w:p>
      <w:pPr>
        <w:pStyle w:val="Normal"/>
        <w:suppressAutoHyphens w:val="true"/>
        <w:spacing w:lineRule="auto" w:line="276"/>
        <w:rPr>
          <w:rStyle w:val="FontStyle292"/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8"/>
          <w:szCs w:val="28"/>
        </w:rPr>
        <w:t xml:space="preserve">Материалы и оборудование: </w:t>
      </w:r>
      <w:r>
        <w:rPr>
          <w:rFonts w:eastAsia="Calibri"/>
          <w:kern w:val="2"/>
          <w:sz w:val="28"/>
          <w:szCs w:val="28"/>
        </w:rPr>
        <w:t>поломанный стульчик, набор детских инструментов, инструменты (молоток, дрель, отвертка, пассатижи, шило), тюбик столярного клея, диск, презентация «Откуда пришла мебель», макеты кукольной мебели (</w:t>
      </w:r>
      <w:r>
        <w:rPr>
          <w:sz w:val="28"/>
          <w:szCs w:val="28"/>
        </w:rPr>
        <w:t xml:space="preserve">буфет, кухонный гарнитур, стол, стул, кресло, диван, столик журнальный, кровать, гардероб, тумбочка, комод). 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Мальчишки и девчонки, у меня к вам есть интересное предложение, присаживайтесь, посекретнич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адится на стул, ножка стула ломается и воспитатель «падает»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Вот это да! (держит в руках поломанный стул и ножку). Хорошо, что не ушиблась. Как нам быть, ребята, что 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Можно взять другой стул, купить новый, а можно починить ста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Вы правы, но идея починить этот стул очень интересна. Мы можем сделать это 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(возможные варианты): Да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(если «да»): Давайте попробуем, что для этого нам нуж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Инстр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иносят инструменты, пробуют почи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Получ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Нет. Потому что инструменты ненастоя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Да, в настоящем деле нужны настоящие инструменты. У кого же они могут бы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(предлагают): У папы, у дяди, у мас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Верно. А еще инструменты есть у нашего плотника. Хотите познакомиться с ним и попросить его починить наш сту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Тогда возьмите, мальчики, наш поломанный стул, и пойдемте все вместе в его мастер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отправляются в плотницкую. По дороге воспитатель беседует с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почему, как вы думаете, место, где работает наш плотник, называется мастерская?</w:t>
        <w:br/>
        <w:t xml:space="preserve">Д: Потому что «мастерская» от слова «масте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«Недаром говорится, что дело мастера боится». Как вы  понимаете эту пословиц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Если человек мастер, то он может починить все что у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И я так думаю. А вот и мастерск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Ребята, познакомьтесь, это наш уважаемый Виктор Николаевич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: Здравствуйте, ребята, как вас много. С чем пожал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У нас сломался стул. Почините, пожалуйс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: Ну это беда – не беда! Есть у меня друзья, которые быстро мне в этом по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Виктор Николаевич, расскажите ребятам, что это за друзь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: Они сами могут догадаться. Вот некоторые из них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Гвозди им я забива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точно попада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м для птиц построить смо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омог мне</w:t>
      </w:r>
      <w:r>
        <w:rPr>
          <w:rStyle w:val="Appleconvertedspace"/>
          <w:sz w:val="28"/>
          <w:szCs w:val="28"/>
          <w:shd w:fill="FFFFFF" w:val="clear"/>
        </w:rPr>
        <w:t> (молот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ужжит, а не пчела, не мух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вук громкий - но не шме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весить, чтоб картину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зьми скорее (дрель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Тот тяжёлый инструмен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воздь вобьёт в один момент (молоток)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П: Молодцы, ребята! А еще у меня есть….(показывает)</w:t>
      </w:r>
    </w:p>
    <w:p>
      <w:pPr>
        <w:pStyle w:val="Normal"/>
        <w:rPr/>
      </w:pPr>
      <w:r>
        <w:rPr>
          <w:sz w:val="28"/>
          <w:szCs w:val="28"/>
        </w:rPr>
        <w:t>Д: отвертка, пассатижи, шило. Но сегодня мой помощник – только этот тюбик. Как вы думаете,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(предлагают варианты): вода, клей, кре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молод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ак хорош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меня ты не на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дружу я Деревя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ки, рейки, колоб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одой не разоль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рно, ребята, это столярный клей. И сейчас я просто приклею ножку стула к самому стульчику. Но клей – вещь сильно пахнущая, маленьким ребятам вредно вдыхать его. Пока я занимаюсь вашим стульчиком, вы можете посмотреть мой диск о том, откуда к вам пришел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Как это пришел? Он же неж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А как он к нам пришел, мы сейчас и узна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с педагогом проходят в соседнее помещение (компьютерный класс), где показывается </w:t>
      </w:r>
      <w:r>
        <w:rPr>
          <w:b/>
          <w:sz w:val="28"/>
          <w:szCs w:val="28"/>
        </w:rPr>
        <w:t>презентация «Откуда пришла меб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Мальчишки и девчонки, так давайте расскажем весь путь стульчика к нам в детский сад. Кто хочет на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Сначала в лесу выросли деревья. Затем их срубили и превратили в бревна (обрубили все ветки). Потом отвезли на мебельную фабрику. Затем мебельщики сделали из бревен стульчики с помощью инстр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В: Молодцы! Мебельщики – от слова «мебель». И делают они не только стульчики, но и другие предметы мебели. Давайте их вспомним: разделимся на 3 команды и поиграем в игру «Мой до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Мой до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нам нужно разделиться на 3 команды, каждая из которых будет обставлять свою комнату: кухню, гостиную или спальню. Договаривайтесь, какая команда, для какой комнаты будет собирать меб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извольно делятся на 3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Мы выбираем мебель для спальни….для гостиной….для кух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Итак, начи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себе макеты мебели и расставляют их на трех разных ст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Молодцы, ребята. Расскажите, что вы выбрали для своих комнат.</w:t>
      </w:r>
    </w:p>
    <w:p>
      <w:pPr>
        <w:pStyle w:val="Normal"/>
        <w:jc w:val="both"/>
        <w:rPr/>
      </w:pPr>
      <w:r>
        <w:rPr>
          <w:sz w:val="28"/>
          <w:szCs w:val="28"/>
        </w:rPr>
        <w:t>Д: Наша команда выбирала мебель для кухни: буфет, кухонный гарнитур, стол,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а команда выбирала мебель для гостиной: кресло, диван, столик журн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а команда выбирала мебель для спальни: кровать, гардероб, тумбочка, ком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пл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: А вот и ваш стул! Как новенький! Только чтобы он снова не сломался, нужно дать ему постоять несколько дней, чтобы клей хорошо схватился. Понравился вам мой диск? Что вы узнали нов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Что вся мебель к нам приходит из леса.</w:t>
      </w:r>
    </w:p>
    <w:p>
      <w:pPr>
        <w:pStyle w:val="Normal"/>
        <w:jc w:val="both"/>
        <w:rPr/>
      </w:pPr>
      <w:r>
        <w:rPr>
          <w:sz w:val="28"/>
          <w:szCs w:val="28"/>
        </w:rPr>
        <w:t>П: Верно. А еще я вас прошу очень бережно относиться и к мебели, и к другим предметам, чтобы они служили вам долго, и мне снова не пришлось их чинить. Обещ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Давайте скажем Виктору Николаевичу большое спасибо, а сейчас нам пора возвращаться в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нимаются в группу, где дети вместе с педагогом садятся на ков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Ребята, что важного сегодня у нас случилось и чем все это закон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У нас сломался стул, а наш плотник Виктор Николаевич его почин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Хорошо, что у нас есть такой мастер, правда, друзья? Что же мы сегодня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Откуда к нам пришла мебель (из леса). Мебель делают мебельщики.  У них и у плотников есть  инструме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 Вам понравилась экскурсия в мастерскую?  Я надеюсь, что больше мы ни в детском саду, ни дома ничего не сломаем, потому что много людей трудится над созданием разных предметов, которые нам так ну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Droid Sans Fallback" w:cs="Calibri"/>
      <w:color w:val="auto"/>
      <w:kern w:val="2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40:00Z</dcterms:created>
  <dc:creator>борис грунь</dc:creator>
  <dc:description/>
  <cp:keywords/>
  <dc:language>en-US</dc:language>
  <cp:lastModifiedBy>БОРИС</cp:lastModifiedBy>
  <cp:lastPrinted>2015-11-06T18:04:00Z</cp:lastPrinted>
  <dcterms:modified xsi:type="dcterms:W3CDTF">2015-11-22T09:25:00Z</dcterms:modified>
  <cp:revision>12</cp:revision>
  <dc:subject/>
  <dc:title/>
</cp:coreProperties>
</file>