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-1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7545</wp:posOffset>
            </wp:positionH>
            <wp:positionV relativeFrom="paragraph">
              <wp:posOffset>71120</wp:posOffset>
            </wp:positionV>
            <wp:extent cx="1628775" cy="162877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045</wp:posOffset>
            </wp:positionH>
            <wp:positionV relativeFrom="paragraph">
              <wp:posOffset>212725</wp:posOffset>
            </wp:positionV>
            <wp:extent cx="1187450" cy="1537335"/>
            <wp:effectExtent l="0" t="0" r="0" b="0"/>
            <wp:wrapTight wrapText="bothSides">
              <wp:wrapPolygon edited="0">
                <wp:start x="-212" y="0"/>
                <wp:lineTo x="-212" y="21430"/>
                <wp:lineTo x="21599" y="21430"/>
                <wp:lineTo x="21599" y="0"/>
                <wp:lineTo x="-2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657475</wp:posOffset>
            </wp:positionH>
            <wp:positionV relativeFrom="page">
              <wp:posOffset>863600</wp:posOffset>
            </wp:positionV>
            <wp:extent cx="2228215" cy="213296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а молодых исследователей в Тольят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#молнаука #ЖивиУмне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 – 22 апреля 2017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Школа молодых исследователей в Тольят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емая в рамках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униципальной программы организации работы с детьми и молодёжью в городском округе Тольятти «Молодёжь Тольятти» на 2014 – 2020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-х дней участники смогут получить информацию и консультации в сфере исследовательского и социального проектирования, продвижения инновационных проектов, продемонстрировать свои знания, умения и навыки, посетить лекции ведущих учёных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тор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енное движение «Сообщество молодых учёных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https://vk.com/molnauk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МЦ «Шанс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dmoshans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дел организации работы с детьми и молодёжью департамента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эрии г.о. Тольятти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kdmtlt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лжский университет имени В.Н. Татищева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lub_vuit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К г.о. Тольятти «Объединение детских библиотек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odb_to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 Школ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еся школы (7 – 11 классы), студенты ССУЗов и ВУЗов (бакалавры и магистры), аспиранты, изобретатели и все желающие заниматься наукой (до 35 лет).</w:t>
      </w:r>
    </w:p>
    <w:p>
      <w:pPr>
        <w:pStyle w:val="ListParagraph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уч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 в Шко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 16 апреля 2017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ключительно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о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бави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уппу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vk.com/shmitl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ать ЗАЯ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чным сообщением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vk.com/naukamo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на почту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tfsmu</w:t>
        </w:r>
      </w:hyperlink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</w:hyperlink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ail</w:t>
        </w:r>
      </w:hyperlink>
      <w:hyperlink r:id="rId1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</w:hyperlink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ru</w:t>
        </w:r>
      </w:hyperlink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Школе молодых исследователей в Тольят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Все разделы и графы ОБЯЗАТЕЛЬНЫ для заполнения!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260"/>
        <w:gridCol w:w="1590"/>
        <w:gridCol w:w="1407"/>
        <w:gridCol w:w="1508"/>
        <w:gridCol w:w="141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 / организа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группа / должность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овый телеф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Вконтакт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!!! ДЛЯ тех, кто желает принять участие в конвенте «Сумма идей» и опубликовать свой доклад, необходимо </w:t>
      </w:r>
      <w:r>
        <w:rPr>
          <w:rFonts w:cs="Times New Roman" w:ascii="Times New Roman" w:hAnsi="Times New Roman"/>
          <w:sz w:val="28"/>
          <w:szCs w:val="28"/>
        </w:rPr>
        <w:t>описание действующего социального проекта или тезисы научной работ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7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й проек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ка, цель и задачи проек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, цель и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проекта (что делается, какие шаги?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й промежуточный или итоговый результат (в цифрах и смыслах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(тезисные итоги изученной проблемы)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текс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го проекта или науч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рифт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N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змер – 14, интервал – 1,5, поля – по 2 с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ки, комментарии – постраничные, сквозны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научным работы согласно стандартным требованиям. 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>Руководитель Школы – Воронцов Михаил Васильевич</w:t>
      </w:r>
      <w:r>
        <w:rPr>
          <w:rFonts w:cs="Times New Roman" w:ascii="Times New Roman" w:hAnsi="Times New Roman"/>
          <w:color w:val="000000"/>
          <w:sz w:val="28"/>
          <w:szCs w:val="28"/>
        </w:rPr>
        <w:t>, вице-президент ОД «Сообщество молодых учёных», преподаватель робототехники «Робомастер».</w:t>
      </w:r>
    </w:p>
    <w:p>
      <w:pPr>
        <w:pStyle w:val="ListParagraph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о всем вопросам</w:t>
      </w:r>
      <w:r>
        <w:rPr>
          <w:rFonts w:cs="Times New Roman" w:ascii="Times New Roman" w:hAnsi="Times New Roman"/>
          <w:sz w:val="28"/>
          <w:szCs w:val="28"/>
        </w:rPr>
        <w:t xml:space="preserve"> обращаться в приёмную «Сообщества молодых учёных» по телефону 89277729998 или личным сообщение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k.com/naukamo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101i0ix">
    <w:name w:val="f101 i0 ix"/>
    <w:basedOn w:val="DefaultParagraphFont"/>
    <w:qFormat/>
    <w:rPr/>
  </w:style>
  <w:style w:type="character" w:styleId="F101i0">
    <w:name w:val="f101 i0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100" w:after="10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Знак Знак Знак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Msolistparagraph">
    <w:name w:val="msolist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vk.com/molnauka" TargetMode="External"/><Relationship Id="rId6" Type="http://schemas.openxmlformats.org/officeDocument/2006/relationships/hyperlink" Target="https://vk.com/dmoshans" TargetMode="External"/><Relationship Id="rId7" Type="http://schemas.openxmlformats.org/officeDocument/2006/relationships/hyperlink" Target="https://vk.com/kdmtlt" TargetMode="External"/><Relationship Id="rId8" Type="http://schemas.openxmlformats.org/officeDocument/2006/relationships/hyperlink" Target="https://vk.com/club_vuit" TargetMode="External"/><Relationship Id="rId9" Type="http://schemas.openxmlformats.org/officeDocument/2006/relationships/hyperlink" Target="https://vk.com/odb_tol" TargetMode="External"/><Relationship Id="rId10" Type="http://schemas.openxmlformats.org/officeDocument/2006/relationships/hyperlink" Target="http://vk.com/shmitl" TargetMode="External"/><Relationship Id="rId11" Type="http://schemas.openxmlformats.org/officeDocument/2006/relationships/hyperlink" Target="http://vk.com/naukamol" TargetMode="External"/><Relationship Id="rId12" Type="http://schemas.openxmlformats.org/officeDocument/2006/relationships/hyperlink" Target="mailto:tfsmu@mail.ru" TargetMode="External"/><Relationship Id="rId13" Type="http://schemas.openxmlformats.org/officeDocument/2006/relationships/hyperlink" Target="mailto:tfsmu@mail.ru" TargetMode="External"/><Relationship Id="rId14" Type="http://schemas.openxmlformats.org/officeDocument/2006/relationships/hyperlink" Target="mailto:tfsmu@mail.ru" TargetMode="External"/><Relationship Id="rId15" Type="http://schemas.openxmlformats.org/officeDocument/2006/relationships/hyperlink" Target="mailto:tfsmu@mail.ru" TargetMode="External"/><Relationship Id="rId16" Type="http://schemas.openxmlformats.org/officeDocument/2006/relationships/hyperlink" Target="mailto:tfsmu@mail.ru" TargetMode="External"/><Relationship Id="rId17" Type="http://schemas.openxmlformats.org/officeDocument/2006/relationships/hyperlink" Target="http://vk.com/naukamo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6:00Z</dcterms:created>
  <dc:creator>Вика</dc:creator>
  <dc:description/>
  <dc:language>en-US</dc:language>
  <cp:lastModifiedBy>Vasiliy</cp:lastModifiedBy>
  <dcterms:modified xsi:type="dcterms:W3CDTF">2017-03-2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