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__» _________ 2012 г. № 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среднего (полного)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(полного) общего образования (далее – Стандарт) представляет собой совокупность требований, обязательных при реализации основной образовательной программы среднего (полного) общего образования (далее – основной образовательной программы) образовательными учреждениями, имеющими государственную аккредитацию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включает в себя треб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езультатам освоения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 структуре основной образовательной программы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 условиям реализации основной образовательной программы, в том числе кадровым, финансовым, материально-техническим и иным услов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основной образовательной программы, ее структуре и условиям реализации учитывают возрастные и индивидуальные особенности обучающихся на ступени среднего (полного) общего образования, включая образовательные потребности обучающихся с ограниченными возможностями здоровь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и инвалидов, а также значимость данной ступени общего образования для продолжения обучения в образовательных учреждениях профессионального образования, профессиональной деятельности и успешной соци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тандарт разработан на основе Конституции Российской Федерац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 а также Конвенции ООН о правах ребе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, учитывает региональные, национальные и этнокультурные потребности народов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тандарт направлен на обеспеч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российской гражданской идентичности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а образовательного пространства Российской Федерации посредством установления единых требований к результатам, структуре и условиям реализации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овладение духовными ценностями и культурой многонационального народа Ро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х возможностей получения качественного среднего (полного) обще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бесплатного образования на ступени среднего (полного) общего образования в объеме основной образовательной программы, предусматривающей изучение обязательных учебных предметов, входящих в учебный план (учебных предметов по выбору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щих для включения во все учебные планы учебных предметов</w:t>
      </w:r>
      <w:r>
        <w:rPr>
          <w:rFonts w:cs="Times New Roman" w:ascii="Times New Roman" w:hAnsi="Times New Roman"/>
          <w:sz w:val="24"/>
          <w:szCs w:val="24"/>
        </w:rPr>
        <w:t>, в том числе на углубленном уровне), а также внеуроч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 и социализации обучающихся, их самоидентификацию посредством личностно и общественно значимой деятельности, социального и гражданского становления, в том числе через реализацию образовательных программ, входящих в основную образовательную программ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государственно-общественного управления в образова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основ оценки результатов освоения обучающимися основной образовательной программы, деятельности педагогических работников, образовательных учрежден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условий для развития и самореализации обучающихся, для формирования здорового, безопасного и экологически целесообразного образа жизн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гарантий по соответствующему финансированию основной образовательной программы, реализуемой через урочную и внеурочную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Методологической основой Стандарта является системно-деятельностный подход, который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обучающихся к саморазвитию и непрерывному образован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и конструирование развивающей образовательной среды образовательного учрежд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ую учебно-познавательную деятельность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образовательного процесса с учётом индивидуальных, возрастных, психологических, физиологических особенностей и  здоровья обучаю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 является основой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имерных основных образовательных программ среднего (полного)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ограмм учебных предметов, курсов, учебной литературы, контрольно-измерительных материал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образовательного процесса в образовательных учреждениях, реализующих основную образовательную программу, независимо от их организационно-правовых форм и подчин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нормативов финансового обеспечения образовательной деятельности образовательных учреждений, реализующих основную образовательную программу, формирования государственного (муниципального) задания для образовательного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и надзора за соблюдением законодательства Российской Федерации в области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государственной (итоговой) и промежуточной аттестаци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системы внутреннего мониторинга качества образования в образовательном учрежд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деятельности работы методических служб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педагогических работников и административно-управленческого персонала государственных и муниципальных образовательных учре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подготовки, профессиональной переподготовки и повышения квалификации работников образ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тандарт ориентирован на становление личностных характеристи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ускника («портрет выпускника школы»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щий свой край и свою Родину, уважающий свой народ, его культуру и духовные тради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ый и критически мыслящий, активно и целенаправленно познающий мир, осознающий ценность образования и науки, труда и творчества для человека и об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основами научных методов познания окружающего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й на творчество и инновацион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к сотрудничеству, способный осуществлять учебно-исследовательскую, проектную и информационно-познаватель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ющий себя личностью, социально активный, уважающий закон и правопорядок, осознающий ответственность перед семьёй, обществом, государством, человечеством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мнение других людей, умеющий вести конструктивный диалог, достигать взаимопонимания и успешно взаимодействова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ыполняющий и пропагандирующий правила здорового, безопасного и экологически целесообразного образа жизн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й к осознанному выбору профессии, понимающий значение профессиональной деятельности для человека и об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й на образование и самообразование в течение всей свое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Требования к результатам освоения основной образовате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Стандарт устанавливает требования к результатам освоения обучающимися основной образовательной программ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чностным</w:t>
      </w:r>
      <w:r>
        <w:rPr>
          <w:rFonts w:cs="Times New Roman" w:ascii="Times New Roman" w:hAnsi="Times New Roman"/>
          <w:sz w:val="24"/>
          <w:szCs w:val="24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апредметным</w:t>
      </w:r>
      <w:r>
        <w:rPr>
          <w:rFonts w:cs="Times New Roman" w:ascii="Times New Roman" w:hAnsi="Times New Roman"/>
          <w:sz w:val="24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ным, </w:t>
      </w:r>
      <w:r>
        <w:rPr>
          <w:rFonts w:cs="Times New Roman" w:ascii="Times New Roman" w:hAnsi="Times New Roman"/>
          <w:sz w:val="24"/>
          <w:szCs w:val="24"/>
        </w:rPr>
        <w:t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 Личностные результаты освоения основной образовательной программы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готовность к служению Отечеству, его защит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 умение самостоятельно определять цели деятельности и составлять планы деятельности</w:t>
      </w:r>
      <w:r>
        <w:rPr>
          <w:rFonts w:cs="Times New Roman" w:ascii="Times New Roman" w:hAnsi="Times New Roman"/>
          <w:sz w:val="24"/>
          <w:szCs w:val="24"/>
        </w:rPr>
        <w:t>; самостоятельно осуществлять, контролировать и корректиро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 владение навыками познавательной, учебно-</w:t>
      </w:r>
      <w:r>
        <w:rPr>
          <w:rFonts w:cs="Times New Roman" w:ascii="Times New Roman" w:hAnsi="Times New Roman"/>
          <w:sz w:val="24"/>
          <w:szCs w:val="24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 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умение определять назначение и функции различных социальных институт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 Предметные результаты освоения 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rFonts w:cs="Times New Roman" w:ascii="Times New Roman" w:hAnsi="Times New Roman"/>
          <w:bCs/>
          <w:sz w:val="24"/>
          <w:szCs w:val="24"/>
        </w:rPr>
        <w:t>на базовом уровне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rFonts w:cs="Times New Roman" w:ascii="Times New Roman" w:hAnsi="Times New Roman"/>
          <w:bCs/>
          <w:sz w:val="24"/>
          <w:szCs w:val="24"/>
        </w:rPr>
        <w:t>на углубленном уровне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 Филология и иностранные язы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ных областей «Филология» и «Иностранные языки» должно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роли языка в жизни человека, общества, государства; приобщение через изучение русского и родного (нерусского) языка, иностранного языка и литературы к ценностям национальной и мировой культур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вободно общаться в различных формах и на разные те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использование словарного запа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й написания текстов по различным темам на русском и родном (нерусском) языках и по изученной проблематике на иностранном языке, в том числе демонстрирующих творческие способност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различных видов анализа литературных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1. Предметные результаты изучения предметной области «Филология» включают предметные результаты изучения учебных предмето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язык и литература». «Родной (нерусский) язык и литература» (базовый уровень) – требования к предметным результатам освоения базового курса русского языка и литературы (родного (нерусского) языка и литературы)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язык и литература». «Родной (нерусский) язык и литература» (углубленный уровень) – требования к предметным результатам освоения углубленного курса русского языка и литературы (родного (нерусского) языка и литературы) должны включать требования к результатам освоения базового курса и дополнительно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сформированность представлений о языке как многофункциональной развивающейся системе, о стилистических ресурсах язык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знаниями о языковой норме, её функциях и вариантах, о нормах речевого поведения в различных сферах и ситуациях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ладение умением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сформированность умений лингвистического анализа текстов разной функционально-стилевой и жанровой принадлеж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владение различными приёмами редактирования текст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сформированность умений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владение навыками комплексного филологического анализа художественного текс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сформированность представлений о системе стилей художественной литературы разных эпох, литературных направлениях, об индивидуальном авторском стил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ладение начальными навыками литературоведческого исследования историко - и теоретико-литератур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 умение оценивать художественную интерпретацию литературного произведения в произведениях других видов искусств (графика и живопись, театр, кино, музыка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 сформированность представлений о принципах основных направлений литературной крити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2. Предметные результаты изучения предметной области «Иностранные языки» включают предметные результаты изучения учебных предмето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остранный язык». «Второй иностранный язык» (базовый уровень) – требования к предметным результатам освоения базового курса иностранного языка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достижение порогового уровн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я иностранным языком, позволяющего выпускникам общаться в устной и письменной формах как с 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остранный язык». «Второй иностранный язык» (углубленный уровень) –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достижение уровня владения иностранным языком, превышающего пороговый, достаточного для делового общения в рамках выбранного профил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формированность умения перевода с иностранного языка на русский при работе с несложными текстами в русле выбранного профи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 Общественные нау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Общественные науки» должно обеспечи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ённым Конституцией Российской Федера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ли России в многообразном, быстро меняющемся глобальном мир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й обобщать, анализировать и оценивать информацию: теории, концепции, факты, имеющие отношение к общественному развитию и роли личности в нём, с целью проверки гипотез и интерпретации данных различных источ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 многообразии взглядов и теорий по тематике общественных нау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изучения предметной области «Общественные науки» включают предметные результаты изучения учебных предмето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» (базовый уровень) – требования к предметным результатам освоения базового курса истории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современной исторической науке, её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ладение комплексом знаний об истории России и человечества в целом, представлениями об общем и особенном в мировом историческом процесс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формированность умений применять исторические знания в профессиональной и общественной деятельности, поликультурном общ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ладение навыками проектной деятельности и исторической реконструкции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влечением различных источ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сформированность умений вести диалог, обосновывать свою точку зрения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искуссии по исторической 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» (углубленный уровень) –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формированность знаний о месте и роли исторической науки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е научных дисциплин, представлений об историограф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ладение системными историческими знаниями, понимание места и роли России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ировой истор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приё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умений оценивать различные исторические вер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ествознание» (базовый уровень) – требования к предметным результатам освоения интегрированного учебного предмета «Обществознание» должны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формированность знаний об обществе как целостной развивающейся системе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единстве и взаимодействии его основных сфер и институ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ладение базовым понятийным аппаратом социальных нау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представлений о методах познания социальных явлений и процес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целью объяснения и оценки разнообразных явлений и процессов общественного разви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графия» (базовый уровень) – требования к предметным результатам освоения базового курса географии должны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представлениями о современной географической науке, её участии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ешении важнейших проблем человеч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географическим мышлением 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еографическом пространст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умениями проведения наблюдений за отдельными географическими объектами, процессами и явлениями, их изменениями в результате природных и антропогенных воздейст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ладение умениями географического анализа и интерпретации разнообразн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 изменению её усло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графия» (углубленный уровень ) – т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знаний о составе современного комплекса географических наук, его специфике и месте в системе научных дисциплин, роли в решении современных научных и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ладение умениями применения географического мышления для вычленения и оценивания географических факторов, определяющих сущность и динамику важнейших природных, социально-экономических и экологических процесс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сформированность комплекса знаний о целостности географического пространства как иерархии взаимосвязанных природно-общественных территориальных систе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ладение умениями проводить учебные исследования, в том числе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м простейшего моделирования и проектирования природных, социально-экономических и геоэкологических явлений и процес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ладение навыками картографической интерпретации природных, социально-экономических и экологических характеристик различных территор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ладение умениями работать с геоинформационными систем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 владение первичными умениями проводить географическую экспертизу разнообразных природных, социально-экономических и экологических процесс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сформированность системы знаний об основных процессах, закономерностях и проблемах взаимодействия географической среды и общества, о географических подходах 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стойчивому развитию территор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номика» (базовый уровень) – требования к предметным результатам освоения базового курса экономики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сформированность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ества в цел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ёмщика, акционера, наёмного работника, работодателя, налогоплательщик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нимание места и роли России в современной мировой экономике; умение ориентироваться в текущих экономических событиях в России и в ми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номика» (углубленный уровень) – т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экономической науке как системе теоретических и прикладных наук; особенностях её методологии и применимости экономического анализа в других социальных науках; понимание эволюции и сущности основных направлений современной экономической нау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ладение системными экономическими знаниями, включая современные научные методы познания и опыт самостоятельной исследовательской деятельности в области экономик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приёмами работы со статистической, фактической и аналитической экономической информацией; умение самостоятельно анализировать и интерпретировать данные для решения теоретических и прикладных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мение оценивать и аргументировать собственную точку зрения по экономическим проблемам, различным аспектам социально-экономической политики государств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системы знаний об институциональных преобразованиях российской экономики при переходе к рыночной системе, динамике основных макроэкономических показателей и современной ситуации в экономике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» (базовый уровень) – требования к предметным результатам освоения базового курса права должны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понятии государства, его функциях, механизме и форма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о понятии права, источниках и нормах права, законности, правоотношения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знаниями о правонарушениях и юридической ответств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основ правового мышл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знаний об основах административного, гражданского, трудового, уголовного прав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юридической деятельности; ознакомление со спецификой основных юридических професс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» (углубленный уровень) – требования к предметным результатам освоения углубленного курса права должны включать требования к результатам освоения базового курса и дополнительно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роли и значении права как важнейшего социального регулятора и элемента культуры обществ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знаниями об основных правовых принципах, действующих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емократическом обществ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системе и структуре права, правоотношениях, правонарушениях и юридической ответствен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ладение знаниями о российской правовой системе, особенностях её разви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конституционном,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знаний об общих принципах и нормах, регулирующих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юридической деятельности как формы реализации права; ознакомление со спецификой основных юридических професс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м нормативных 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Россия в мире» (базовый уровень) – требования к предметным результатам освоения интегрированного учебного предмета «Россия в мире» должны отража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ссии в разные исторические периоды на основе знаний в области  обществознания, истории, географии, культурологии и пр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сформированность знаний о месте и роли России как неотъемлемой части мира в контексте мирового развития, как определяющего компонента формирования российской идентич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формированность взгляда на современный мир с точки зрения интересов России, понимания её прошлого и настояще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представлений о единстве и многообразии многонационального российского народа; понимание толерантности и мультикультурализма в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умений использования широкого спектра социально-экономической информации для анализа и оценки конкретных ситуаций прошлого и настояще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сформированность умений сравнительного анализа исторических событий, происходивших в один исторический период в разных социокультурных общностях, и аналогичных исторических процессов, протекавших в различные хронологические пери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сформированность способности отличать интерпретации прошлого, основанные на фактическом материале, от заведомых искажений, не имеющих документального подтвер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сформированность представлений об особенностях современного глобального общества, информационной политике и механизмах создания образа исторической и современной России в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сформированность умений реконструкции и интерпретации прошлого России на основе источников, владение умениями синтеза разнообразной исторической информации для комплексного анализа и моделирования на её основе вариантов дальнейшего развития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 Математика и информа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ной области «Математика и информатика» должно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социальных, культурных и исторических факторах становления математики и информа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ли информатики и ИКТ в 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изучения предметной области «Математика и информатика» включают предметные результаты изучения учебных предмето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ка: алгебра и начала математического анализа, геометрия» (базовый уровень) – требования к предметным результатам освоения базового курса математики должны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математике как части мировой культуры и 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 том числе для поиска пути решения и иллюстрации решения уравнений и неравен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сформированность представлений об основных понятиях, идеях и методах математического анализ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владение навыками использования готовых компьютерных программ при решении зада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ка: алгебра и начала математического анализа, геометрия» (углубленный уровень) – требования к предметным результатам освоения углубленного курса математики должны включать требования к результатам освоения базового курса и дополнительно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сформированность представлений о необходимости доказательств при обосновании математических утверждений и роли аксиоматики в проведении дедуктивных рассужден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тика» (базовый уровень) – требования к предметным результатам освоения базового курса информатики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роли информации и связанных с ней процессов в окружающем ми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ладение навыками алгоритмического мышления и понимание необходимости формального описания алгоритм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владение компьютерными средствами представления и анализа данны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терне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тика» (углубленный уровень) –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сформированность представлений о важнейших видах дискретных объектов и об их простейших свойствах, алгоритмах анализа этих объектов, о кодировании и декодировании данных и причинах искажения данных при передаче; систематизацию знаний, относящихся 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сформированность представлений об устройстве современных компьютеров, 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ункционирования интернет-прилож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сформированность представлений о компьютерных сетях и их роли в 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владение основными сведениями о базах данных, их структуре, средствах создания и работы с ни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 Естественные нау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ной области «Естественные науки» должно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целостной научной картины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взаимосвязи и взаимозависимости естественных наук; 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навыков учебной, проектно-исследовательской, творческой деятельности, мотивации обучающихся к саморазвит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умений анализировать, оценивать, проверять на достоверность и обобщать научную информац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изучения предметной области «Естественные науки» включают предметные результаты изучения учебных предметов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Физика» (базовый уровень) </w:t>
      </w:r>
      <w:r>
        <w:rPr>
          <w:rFonts w:cs="Times New Roman" w:ascii="Times New Roman" w:hAnsi="Times New Roman"/>
          <w:sz w:val="24"/>
          <w:szCs w:val="24"/>
        </w:rPr>
        <w:t>– требования к предметным результатам освоения базового курса физики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роли и месте физики в современной научной картине мира; понимание физической сущности наблюдаемых во Вселенной явлений; понимание роли физик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умения решать физические за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вседневной жизн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сформированность собственной позиции по отношению к физической информации, получаемой из разны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ка» (углубленный уровень) – требования к предметным результатам освоения углубленного курса физики должны включать требования к результатам освоения базового курса и дополнительно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формированность системы знаний об общих физических закономерностях, законах, теориях, представлений о действии во Вселенной физических законов, открытых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емных услов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объектов с геофизическими явлени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владение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имия» (базовый уровень) – требования к предметным результатам освоения базового курса химии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умения давать количественные оценки и проводить расчёты по химическим формулам и уравне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ладение правилами техники безопасности при использовании химических веще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сформированность собственной позиции по отношению к химической информации, получаемой из разны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имия» (углубленный уровень) – требования к предметным результатам освоения углубленного курса химии должны включать требования к результатам освоения базового курса и дополнительно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системы знаний об общих химических закономерностях, законах, теор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владение методами самостоятельного планирования и проведения химических экспериментов с соблюдением правил безопасной работы с веществами и лабораторным оборудованием; сформированность умений описания, анализа и оценки достоверности полученного результа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логия» (базовый уровень) – требования к предметным результатам освоения базового курса биологии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роли и месте биологии в современной научной картине мира; понимание роли биологи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ладение основополагающими понятиями и представлениями о живой природе, её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собственной позиции по отношению к биологической информации, получаемой из разных источников, к глобальным экологическим проблемам и путям их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логия» (углубленный уровень) – требования к предметным результатам освоения углубленного курса биологии должны включать требования к результатам освоения базового курса и дополнительно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системы знаний об общих биологических закономерностях, законах, теор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формированность умений исследовать и анализировать биологические объекты и системы, объяснять закономерности биологических процессов и явлений; прогнозировать последствия значимых биологических исследов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мениями выдвигать гипотезы на основе знаний об основополагающих биологических закономерностях и законах, о происхождении и сущности жизни, глобальных изменениях в биосфере; проверять выдвинутые гипотезы экспериментальными средствами, формулируя цель иссле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владение методами самостоятельной постановки биологических экспериментов, описания, анализа и оценки достоверности полученного результа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убеждённости в необходимости соблюдения этических норм и экологических требований при проведении биологических исслед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Естествознание» (</w:t>
      </w:r>
      <w:r>
        <w:rPr>
          <w:rFonts w:cs="Times New Roman" w:ascii="Times New Roman" w:hAnsi="Times New Roman"/>
          <w:sz w:val="24"/>
          <w:szCs w:val="24"/>
        </w:rPr>
        <w:t>базовый уровень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– требования к предметным результатам освоения интегрированного учебного предмета «Естествознание»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целостной современной естественно-научной картине мира, о природе как единой целостной системе, о взаимосвязи человека, природы и общества; о пространственно-временных масштабах Вселен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ладение знаниями о наиболее важных открытиях и достижениях в области естествознания, повлиявших на эволюцию представлений о природе, на развитие техники и технолог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формированность умения применять естественно-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представлений о научном методе познания природы и средствах изучения мегамира, макромира и микромира; владение приёмами естественно-научных наблюдений, опытов исследований и оценки достоверности полученны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ладение понятийным аппаратом естественных наук, позволяющим познавать мир, участвовать в дискуссиях по естественно-научным вопросам, использовать различные источники информации для подготовки собственных работ, критически относиться к сообщениям СМИ, содержащим научную информац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сформированность умений понимать значимость  естественно-научного знания для каждого человека,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 определённой системой цен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 Физическая культура, экология и основы безопасности жизне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ых предметов «Физическая культура», «Экология» и «Основы безопасности жизнедеятельности» должно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экологического мышления, навыков здорового, безопасного и экологически целесооборазного образа жизни, понимание рисков и угроз современного мир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правил и владение навыками поведения в опасных и чрезвычайных ситуациях природного, социального и техногенного характер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сохранять эмоциональную устойчивость в опасных и чрезвычайных ситуациях, а также навыками оказания первой помощи пострадавш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индивидуально и в группе в опасных и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ая культура» (базовый уровень) – требования к предметным результатам освоения базового курса физической культуры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 учебной и производственной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владение техническими приё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» (базовый уровень) – требования к предметным результатам освоения интегрированного учебного предмета «Экология» должны отра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«человек–общество–природа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сформированность экологического мышления и способности учитывать и оценивать экологические последствия в разных сферах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мениями применять экологические знания в жизненных ситуациях, связанных с выполнением типичных социальных ро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сформированность способности к выполнению проектов экологически ориентированной социальной деятельности, связанных с 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жизнедеятельности» (базовый уровень) – требования к предметным результатам освоения базового курса основ безопасности жизнедеятельности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знание распространённых опасных и чрезвычайных ситуаций природного, техногенного и социаль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знание факторов, пагубно влияющих на здоровье человека, исключение из своей жизни вредных привычек (курения, пьянства и т. д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 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 Учебные предметы, кур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выбору обучающихся, предлагаемые образовательным учреждением, в том числе учитывающие </w:t>
      </w:r>
      <w:r>
        <w:rPr>
          <w:rFonts w:cs="Times New Roman" w:ascii="Times New Roman" w:hAnsi="Times New Roman"/>
          <w:sz w:val="24"/>
          <w:szCs w:val="24"/>
        </w:rPr>
        <w:t xml:space="preserve">специфику и возможности образовательного учрежд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ополнительных учебных предметов, курсов по выбору обучающихся должно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индивидуальных запросов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ую, общекультурную составляющую данной ступени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образования и самопроект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, расширение и систематизацию знаний в выбранной области научного знания или вида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дополнительных учебных предметов, курсов по выбору обучающихся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 саморазвитию и профессиональному самоопредел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беспечение профессиональной ориентации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Индивидуальный проект </w:t>
      </w:r>
      <w:r>
        <w:rPr>
          <w:rFonts w:cs="Times New Roman" w:ascii="Times New Roman" w:hAnsi="Times New Roman"/>
          <w:sz w:val="24"/>
          <w:szCs w:val="24"/>
        </w:rPr>
        <w:t>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ыполнения индивидуального проекта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оект выполняется обучающимся в течение одного или двух лет в рамках учебного времени, специально отведённого учебным планом, и </w:t>
      </w:r>
      <w:r>
        <w:rPr>
          <w:rFonts w:cs="Times New Roman" w:ascii="Times New Roman" w:hAnsi="Times New Roman"/>
          <w:bCs/>
          <w:sz w:val="24"/>
          <w:szCs w:val="24"/>
        </w:rPr>
        <w:t>должен быть представлен в виде завершённого учебного исследования или разработанного проекта: информационного,</w:t>
      </w:r>
      <w:r>
        <w:rPr>
          <w:rFonts w:cs="Times New Roman" w:ascii="Times New Roman" w:hAnsi="Times New Roman"/>
          <w:sz w:val="24"/>
          <w:szCs w:val="24"/>
        </w:rPr>
        <w:t xml:space="preserve"> творческого, социального, прикладного, инновационного, конструкторского, инженер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бования Стандарта к результатам освоения основной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определяют содержательно-критериальную и нормативную основу оценки результатов освоения обучающимися основной образовательной программы, деятельности педагогических работников, образовательных учрежд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обучающимися основной образовательной программы завершается обязательной государственной (итоговой) аттестацией выпускников. Государственная (итоговая) аттестация обучающихся проводится по всем изучавшимся учебным предмет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(итоговая) аттестация обучающихся, освоивших основную образовательную программу, проводится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диного государственного экзамена по окончании 11 класса в обязательном порядке по учебным предметам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язык и литература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ка: алгебра и начала анализа, геометр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остранный язык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может самостоятельно выбрать уровень (базовый или углубленный), в соответствии с которым будет проводиться государственная (итоговая) аттестация в форме единого государственного экзаме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ется прохождение обучающимися государственной (итоговой) аттестации по завершению изучения отдельных учебных предметов на базовом уровне после 10 класс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Требования к структуре основной образовате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Основная образовательная программа определяет цели, задачи, планируемые результаты, содержание и организацию образовательного процесса на ступени среднего (полного) общего образования и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ся по направлениям развития личности (духовно-нравственное, спортивно-оздоровительное, социальное, общеинтеллектуальное, общекультурное) в таких формах, как художественные студии, спортивные клубы и секции, юношеские организации, краеведческая работа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в других формах, отличных от урочной, на добровольной основе в соответствии с выбором участников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пределяет образовательное учреж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Основная образовательная программа должна содержать три раздела: целевой, содержательный и организацион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евой </w:t>
      </w:r>
      <w:r>
        <w:rPr>
          <w:rFonts w:cs="Times New Roman" w:ascii="Times New Roman" w:hAnsi="Times New Roman"/>
          <w:sz w:val="24"/>
          <w:szCs w:val="24"/>
        </w:rPr>
        <w:t>раздел должен определять общее назначение, цели, задачи, планируемые  результаты реализации основной образовательной программы, а также способы определения достижения этих целей и результатов и включ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ую запис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обучающимися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оценки результатов освоения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й раздел должен определять общее содержание среднего (полного) общего образования и включать образовательные программы, ориентированные на достижение личностных, предметных и метапредметных результа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развития универсальных учебных действий на ступени среднего (полного) общего образования, включающую формирование компетенций обучающихся в области учебно-исследовательской и проект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тдельных учебных предметов, курсов и курсов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воспитания и социализации обучающихся на ступени среднего (полного) общего образования, включающую такие направления, как духовно-нравственное развитие, воспитание обучающихся, их социализацию и профессиональную ориентацию, формирование экологической культуры, культуры здорового и безопасн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коррекционной работы, включающую организацию работы с обучающимися с ограниченными возможностями здоровья и инвалид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онный </w:t>
      </w:r>
      <w:r>
        <w:rPr>
          <w:rFonts w:cs="Times New Roman" w:ascii="Times New Roman" w:hAnsi="Times New Roman"/>
          <w:sz w:val="24"/>
          <w:szCs w:val="24"/>
        </w:rPr>
        <w:t>раздел должен определять общие рамки организации образовательного процесса, а также механизмы реализации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раздел должен включ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среднего (полного) общего образования как один из основных механизмов реализации основной образовательной программ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условий реализации основной образовательной программы в соответствии с требованиями Станда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разрабатывается на основе  примерной основной образовательной программы среднего (полного)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 Основная образовательная программа содержит обязательную часть и часть, формируемую участниками образовательного процес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часть основной образовательной программы в полном объеме выполняет требования Стандарта и реализуется во всех образовательных учреждениях, имеющих государственную аккредитацию и реализующих основную образовате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ая часть основной образовательной программы определяет содержание образования общенациональной значимости и составляет 2/3, а часть, формируемая участниками образовательного процесса, – 1/3 от общего объёма основной образовательной програм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индивидуальных потребностей обучающихся в основной образовательной программе предусматрива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редметы, курсы, обеспечивающие различные интересы обучающихся, в том числе этнокультурны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 Разработанная образовательным учреждением основная образовательная программа должна обеспечивать достижение обучающимися образовательных результатов в соответствии с требованиями, установленными Стандар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(ые) план(ы) образовательного учреждения и план(ы) внеурочной деятельности образовательного учреждения являются основными механизмами реализации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утверждение образовательным учреждением основной образовательной программы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 Основная образовательная программа должна быть преемственной по отношению к основной образовательной программе основ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8. Требования к разделам основной образовательной программ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 Целевой раздел основной образовательно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.1.1. Пояснительная записк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лжна раскры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цели и задачи реализации основной образовательной программы, конкретизированные в соответствии с требованиями Стандарта к результатам освоения обучающимися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инципы и подходы к формированию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бщую характеристику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щие подходы к организации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1.2. Планируемые результаты освоения обучающимися основной образовательной программы долж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являться содержательной и критериальной основой для разработки рабочих программ учебных предметов, курсов, рабочих программ курсов внеурочной деятельности, программ развития универсальных учебных действий, воспитания и социализации, а также для системы оценки качества освоения обучающимися основной образовательной программы в соответствии с требованиями Станда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планируемых результатов освоения основной образовательной программы должны отражать требования Стандарта, специфику образовательного процесса (в частности, специфику целей изучения отдельных учебных предметов), соответствовать возрастным возможностям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обучающимися основной образовательной программы должны уточнять и конкретизировать общее понимание личностных, метапредметных и предметных результатов как с позиций организации их достижения в образовательном процессе, так и с позиций оценки достижения этих результа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, 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8.1.3.  Система оценки достижения планируемых результатов освоения основной образовательной программы должн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закреплять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риентировать образовательный процесс на реализацию требований к результатам освоения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беспечивать комплексный подход к оценке результатов освоения основной образовательной программы, позволяющий вести оценку предметных, метапредметных и личностны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еспечивать оценку динамики индивидуальных достижений обучающихся в процессе освоения основной обще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редусматривать использование разнообразных методов и форм, взаимно дополняющих друг друга (таких как стандартизированные письменные и устные работы, проекты, конкурсы, практические работы, творческие работы, самоанализ и самооценка, наблюд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среднего (полного) общего образования, при оценке деятельности образовательного учреждения, педагогических работник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освоения основной образовательной программы должна включать опис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 организации и форм представления и учёта результатов промежуточной аттестации обучающихся в рамках урочной и внеуроч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организации, содержания и критериев оценки результатов по учебным предметам, выносимым на государственную (итоговую) аттестац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рганизации, критериев оценки и форм представления и учёта результатов оценки учебно-исследовательской и проектной деятельности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 Содержательный раздел основной образовате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1. Программа развития универсальных учебных действий на ступени среднего (полного) общего образования (далее – Программа) должна быть направлена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освоения обучающимися основной образовательной программы, а также усвоения знаний и учебных действ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 значимой пробл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обучающихся способности к самопознанию, саморазвитию и самоопредел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универсальных учебных действий, способности их использования в учебной, познавательной и социальной практик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, построения индивидуального образовательного маршру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общекультурного, личностного и познавательного развити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усвоения обучающимися знаний и учебных действий, формирование научного типа мышления, компетентностей в предметных областях, учебно-исследовательской, проектной и социаль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интеграции урочных и внеурочных форм учебно-исследовательской и проектной деятельности обучающихся, а также их самостоятельной работы по подготовке и защите индивидуальных проект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участия в различных формах организации учебно-исследовательской и проектной деятельности (творческие конкурсы, научные общества, научно-практические конференции, олимпиады, национальные образовательные программы и другие формы), возможность получения практико-ориентированного результа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ую направленность проводимых исследований и индивидуальных прое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актического использования приобретённых обучающимися коммуникативных навыков, навыков целеполагания, планирования и самоконтро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к осознанному выбору дальнейшего образования и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олжна содерж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цели и задачи, включая учебно-исследовательскую и проектную деятельность обучающихся как средства совершенствования их универсальных учебных действий; описание места Программы и её роли в реализации требований Стандарт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писание понятий, функций, состава и характеристик универсальных учебных действий и их связи с содержанием отдельных учебных предметов и внеурочной деятельностью, а также места универсальных учебных действий в структуре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типовые задачи по формированию универсальных учебных дейст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писание особенностей учебно-исследовательской и проектной деятельност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исание основных направлений учебно-исследовательской и проектной деятельност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планируемые результаты учебно-исследовательской и проектной деятельности обучающихся в рамках урочной и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описание условий, обеспечивающих развитие универсальных учебных действий у обучающихся, в том числе системы организационно-методического и ресурсного обеспечения учебно-исследовательской и проектной деятельност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методику и инструментарий оценки успешности освоения и применения обучающимися универсальных учебных действ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8.2.2. Программы отдельных учебных предметов, курсов и курсов внеурочной деятельности должны быть направлены на достижение планируемых результатов освоения основной образовательной програм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тдельных учебных предметов, курсов и курсов внеурочной деятельности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тдельных учебных предметов, курсов должны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яснительную записку, в которой конкретизируются общие цели среднего (полного) общего образования с учётом специфики учебного предм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ую характеристику учебного предмета, кур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писание места учебного предмета, курса в учебном пла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одержание учебного предмета, кур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тематическое планирование с определением основных видов учебной деятельност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ы учебных предметов, курсов должны учитывать необходимость развития у обучающихся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урсов внеурочной деятельности должны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яснительную записку, в которой конкретизируются общие цели среднего (полного) общего образования с учётом специфики курса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ую характеристику курса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личностные и метапредметные результаты освоения курса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одержание курса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тематическое планирование с определением основных видов внеурочной деятельност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писание учебно-методического и материально-технического обеспечения курса внеуроч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2.3. 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спитания и социализации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тупени среднего (полного) общего образования (далее –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образование, традиционные религии России, искусство, природа, человечество и направлена на воспитание высоконравственного, творческого, компетентного гражданина России, принимающего судьбу своей страны как свою личную, осознающего ответственность за ее настоящее и будущее, укорененного в духовных и культурных традициях многонационального народа Российской Федерации, подготовленного к жизненному самоопределе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ыпускниками личностных результатов освоения основной образовательной программы в соответствии с требованиями Станда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клада школьной жизни на основе базовых национальных ценностей российского общества, учитывающего историко-культурную и этническую специфику региона, в котором находится образовательная организация, а также потребности и индивидуальные социальные инициативы обучающихся, особенности их социального взаимодействия вне школы, характера профессиональных предпочт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цель и задачи духовно-нравственного развития, воспитания, социализации обучающихся на ступени среднего (полного)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сновные направления и ценностные основы духовно-нравственного развития, воспитания и соци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одержание, виды деятельности и формы занятий с обучающимися по каждому из направлений духовно-нравственного развития, воспитания и социализаци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модель организации работы по духовно-нравственному развитию, воспитанию и социализаци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исание форм и методов организации социально значимой деятельности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писание основных технологий взаимодействия и сотрудничества субъектов воспитательного процесса и социальных институ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описание методов и форм профессиональной ориентации в образовательном учрежд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описание форм и методов формирования у обучающихся экологической культуры, культуры здорового и безопасного образа жизни, включая мероприятия по обучению правилам безопасного поведения на дорог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описание форм и методов повышения педагогической культуры родителей (законных представителей)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планируемые результаты по духовно-нравственному развитию, воспитанию и социализации обучающихся, их профессиональной ориентации, формированию безопасного, здорового и  экологически целесообразн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критерии и показатели эффективности деятельности образовательного учреждения по обеспечению воспитания и социализации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4. 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Cs/>
          <w:sz w:val="24"/>
          <w:szCs w:val="24"/>
        </w:rPr>
        <w:t>коррек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ы (далее – Программа) должна быть направлена на создание комплексного психолого-медико-педагогического сопровождения обучающихся </w:t>
      </w:r>
      <w:r>
        <w:rPr>
          <w:rFonts w:cs="Times New Roman" w:ascii="Times New Roman" w:hAnsi="Times New Roman"/>
          <w:sz w:val="24"/>
          <w:szCs w:val="24"/>
        </w:rPr>
        <w:t>с учётом состояния их здоровья и особенностей психофизического развития,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ррекцию недостатков в физическом и (или) психическом развитии обучающихся с ограниченными возможностями здоровья и инвалидов, оказание им помощи в освоении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носить комплексный характер и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у обучающихся с особыми образовательными потребностями, а также попавших в трудную жизненную ситуац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, в совместной педагогической работе специалистов системы общего и специального образования, семьи и других институтов общества; интеграцию этой категории обучающихся в образовательном учрежд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в соответствии с рекомендациями психолого-медико-педагогической комиссии каждому обучающемуся с ограниченными возможностями здоровья и инвалиду комплексной, индивидуально ориентированной, с учётом состояния здоровья и особенностей психофизического развития таких обучающихся, психолого-медико-педагогической поддержки и сопровождения в условиях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пециальных условий обучения и воспитания обучающихся с ограниченными возможностями здоровья и инвалидов, в том числе безбарьерной среды жизнедеятельности и учебной деятельности, соблюдение максимально допустимого уровня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 цели и задачи коррекционной работы с обучающимися с особыми образовательными потребностями, в том числе с ограниченными возможностями здоровья и инвалидами на ступени среднего (полного)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еречень и содержание комплексных, индивидуально ориентированных коррекционных мероприятий, включающих использование индивидуальных методов обучения и воспитания; проведение индивидуальных и групповых занятий под руководством специалис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 систему комплексного психолого-медико-социального сопровождения и поддержки обучающих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с особыми образовательными потребностями, в том числе </w:t>
      </w:r>
      <w:r>
        <w:rPr>
          <w:rFonts w:cs="Times New Roman" w:ascii="Times New Roman" w:hAnsi="Times New Roman"/>
          <w:sz w:val="24"/>
          <w:szCs w:val="24"/>
        </w:rPr>
        <w:t>с ограниченными возможностями здоровья и инвали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механизм взаимодействия, предусматривающий общую целевую и единую стратегическую направленность работы учителей, специалистов в области коррекционной и специальной педагогики, специальной психологии, медицинских работ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 планируемые результаты работы с обучающими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с особыми образовательными потребностями, в том числе </w:t>
      </w:r>
      <w:r>
        <w:rPr>
          <w:rFonts w:cs="Times New Roman" w:ascii="Times New Roman" w:hAnsi="Times New Roman"/>
          <w:sz w:val="24"/>
          <w:szCs w:val="24"/>
        </w:rPr>
        <w:t>с ограниченными возможностями здоровья и инвали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3. Организационный раздел основной образовательно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3.1. Учебный план среднего (полного) общего образования (далее – учебный план) является одним из основных механизмов, обеспечивающих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обучающимися результатов освоения основной образовательной программы в соответствии с требованиями Стандар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может включать как один, так и несколько учебных планов, в том числе учебные планы различных профилей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законодательством Российской Федерации в области образова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учебный план обеспечивает возможность изучения родного (нерусского)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преде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й срок освоения основной образовательной программы среднего (полного) общего образования – 2 год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занятий за 2 года на одного обучающегося – не менее 2170 часов и не более 2590 часов (не более 37 часов в недел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предусматривает изучение обязательных учебных предметов: учебных предметов по выбору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щих для включения во все учебные планы учебных предметов</w:t>
      </w:r>
      <w:r>
        <w:rPr>
          <w:rFonts w:cs="Times New Roman" w:ascii="Times New Roman" w:hAnsi="Times New Roman"/>
          <w:sz w:val="24"/>
          <w:szCs w:val="24"/>
        </w:rPr>
        <w:t>, в том числе на углубленном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ебных планов образовательного учреждения, в том числе  профилей обучения и индивидуальных учебных планов обучающихся, осуществляется из числа учебных предметов из следующих обязательных предметных област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Филология», включающая учебные предм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язык и литература» (базовый и  углубленный уровн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ой (нерусский) язык и литература» (базовый и углубленный уровн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«Иностранные языки», включающая учебные предмет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остранный язык» (базовый и углубленный уровни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торой иностранный язык» (базовый и углубленный уровн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Общественные науки», включающая учебные предм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тория» (базовый и углубленный уровни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еография» (базовый и углубленный уровни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кономика» (базовый и углубленный уровни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» (базовый и углубленный уровн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ествознание» (базовый уровень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я в мире» (базовый уровен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«Математика и информатика», включающая учебные предмет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тематика: алгебра и начала математического анализа, геометрия» (базовый и углубленный уровни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тика» (базовый и углубленный уровн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«Естественные науки», включающая учебные предмет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изика» (базовый и углубленный уровни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имия» (базовый и углубленный уровн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логия» (базовый и углубленный уровн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ествознание» (базовый уровен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Физическая культура, экология и основы безопасности жизнедеятельности», включающая учебные предм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ая культура» (базовый уровен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» (базовый уровен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жизнедеятельности» (базовый уровен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ые планы могут быть включены дополнительные учебные предметы, курсы по выбору обучающихся, </w:t>
      </w:r>
      <w:r>
        <w:rPr>
          <w:rFonts w:cs="Times New Roman" w:ascii="Times New Roman" w:hAnsi="Times New Roman"/>
          <w:bCs/>
          <w:sz w:val="24"/>
          <w:szCs w:val="24"/>
        </w:rPr>
        <w:t>предлагаемые образовательным учреждением           (например, «Астрономия», «Искусство», «Психология», «Технология», «Дизайн», «История родного края», «Экология моего края») в соответствии со спецификой и возможностями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планы определяют состав и объём учебных предметов, курсов, а также их распределение по классам (годам) обуч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т обучающимся возможность формирования индивидуальных учебных планов, включающих учебные предметы из обязательных предметных областей (на базовом или углубленном уровне)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ом числе </w:t>
      </w:r>
      <w:r>
        <w:rPr>
          <w:rFonts w:cs="Times New Roman" w:ascii="Times New Roman" w:hAnsi="Times New Roman"/>
          <w:sz w:val="24"/>
          <w:szCs w:val="24"/>
        </w:rPr>
        <w:t>интегрированные учебные предметы «Естествознание», «Обществознание», «Россия в мире», «Экология»,  дополнительные учебные предметы, курсы по выбору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еализацию учебных планов одного или нескольких профилей обучения (естественно-научный, гуманитарный, социально-экономический, технологический, универсальный), при наличии необходимых условий профессионального обучения для выполнения определенного вида трудовой деятельности (профессии) в сфере технического и обслуживающего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профиля обучения и (или) индивидуальный учебный план должны содерж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9(10) учебных предметов и предусматривать изучени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е менее одного </w:t>
      </w:r>
      <w:r>
        <w:rPr>
          <w:rFonts w:cs="Times New Roman" w:ascii="Times New Roman" w:hAnsi="Times New Roman"/>
          <w:bCs/>
          <w:sz w:val="24"/>
          <w:szCs w:val="24"/>
        </w:rPr>
        <w:t>учебного предмета из каждой предметной области</w:t>
      </w:r>
      <w:r>
        <w:rPr>
          <w:rFonts w:cs="Times New Roman" w:ascii="Times New Roman" w:hAnsi="Times New Roman"/>
          <w:sz w:val="24"/>
          <w:szCs w:val="24"/>
        </w:rPr>
        <w:t xml:space="preserve">, определенной настоящим Стандартом, в том числе </w:t>
      </w:r>
      <w:r>
        <w:rPr>
          <w:rFonts w:cs="Times New Roman" w:ascii="Times New Roman" w:hAnsi="Times New Roman"/>
          <w:iCs/>
          <w:sz w:val="24"/>
          <w:szCs w:val="24"/>
        </w:rPr>
        <w:t>общими для включения во все учебные планы являются учебные предметы: «Русский</w:t>
      </w:r>
      <w:r>
        <w:rPr>
          <w:rFonts w:cs="Times New Roman" w:ascii="Times New Roman" w:hAnsi="Times New Roman"/>
          <w:sz w:val="24"/>
          <w:szCs w:val="24"/>
        </w:rPr>
        <w:t xml:space="preserve"> язык и литература», «Иностранный язык», «Математика: алгебра и начала математического анализа, геометрия», «История» (или «Россия в мире»), «Физическая культура», «Основы безопасности жизнедеятельно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учебный план профиля обучения (кроме универсального) должен содержать </w:t>
      </w:r>
      <w:r>
        <w:rPr>
          <w:rFonts w:cs="Times New Roman" w:ascii="Times New Roman" w:hAnsi="Times New Roman"/>
          <w:bCs/>
          <w:sz w:val="24"/>
          <w:szCs w:val="24"/>
        </w:rPr>
        <w:t>не менее 3(4)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 на углубленном уровне изучения из соответствующей профилю обучения предметной области и (или) смежной с ней предметн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должно быть предусмотрено выполнение обучающимися индивидуального(ых) проекта(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.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индивидуальных потребностей обучающихся основная образовательная программа предусматривает внеурочную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неурочной деятельности является организационным механизмом реализации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неурочной деятельности определяет состав и структуру направлений, формы организации, объём внеурочной деятельности обучающихся на ступени среднего (полного) общего образования (до 700 часов за два года обуч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самостоятельно разрабатывает и утверждает план внеуроч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.3. </w:t>
      </w:r>
      <w:r>
        <w:rPr>
          <w:rFonts w:cs="Times New Roman" w:ascii="Times New Roman" w:hAnsi="Times New Roman"/>
          <w:bCs/>
          <w:sz w:val="24"/>
          <w:szCs w:val="24"/>
        </w:rPr>
        <w:t xml:space="preserve">Система условий реализации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условий должна учитывать организационную структуру образовательного учреждения, а также его взаимодействие с другими субъектами образовательной полити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словий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обходимых изменений в имеющихся условиях в соответствии с основной образовательной программой среднего (полного) общего образования образовательного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достижения целевых ориентиров в системе усло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график (дорожную карту) по формированию необходимой системы усло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стоянием системы усло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Требования к условиям реализации основной образовате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 Требования к условиям реализации основной образовательной программы характеризуют кадровые, финансовые, материально-технические и иные условия реализации основной образовательной програм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 Результатом реализации указанных требований должно быть создание образовательной среды как совокупности услови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их достижение целей среднего (полного) общего образования, его высокое качество, доступность и открытость для обучающихся, их родителей (законных представителей) и всего общества, воспитание и социализацию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ющих сохранение и укрепление физического, психологического здоровья и социального благополучи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ых по отношению к основному общему образованию и соответствующих специфике образовательного процесса на ступени среднего (полного) общего образования, а также возрастным психофизическим особенностям развити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Условия реализации основной образовательной программы должны обеспечивать для участников образовательного процесса возмож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, в том числе одарёнными детьми, детьми с ограниченными возможностями здоровья и инвалид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личности, её способностей, формирования и удовлетворения социально значимых интересов и потребностей, самореализации обучающихся через организацию урочной и внеурочной деятельности, социальной практики, общественно полезной деятельности, через систему творческих, научных и трудовых объединений, кружков, клубов, секций, студий на основе взаимодействия с другими организациями, осуществляющими образовательный процесс, а также организациями культуры, спорта, здравоохранения, досуга, службами занятости населения, обеспечения безопасности жизне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го выбора обучающимися будущей профессии, дальнейшего успешного образования и профессиона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одарёнными обучающимися, организации их развития в различных областях образовательной, 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 обучающихся российской гражданской идентичности, социальных ценностей, социально-профессиональных ориентаций, готовности к защите Отечества, службе в Вооружённых силах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проектирования обучающимися образовательной деятельности и эффективной самостоятельной работы по реализации индивидуальных учебных планов в сотрудничестве с педагогами и сверстник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индивидуального проекта всеми обучающимися в рамках учебного времени, специально отведённого учебным план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обучающихся, их родителей (законных представителей), педагогических работников и общественности в проектировании основной образовательной программы, в создании условий для ее реализации, а также образовательной среды и школьного укла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обучающихся в процессах преобразования социальной среды населённого пункта, разработки и реализации социальных проектов и програм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у обучающихся опыта самостоятельной и творческой деятельности: образовательной, учебно-исследовательской и проектной, социальной, информационно-исследовательской, художественной и др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опыта общественной деятельности, решения моральных дилемм и осуществления нравственного выб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у обучающихся основ экологического мышления, развития опыта природоохранной деятельности, безопасного для человека и окружающей его среды образа жизн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 образовательном процессе современных образовательн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я содержания основной образовательной программы, методик и технологий её реализации в соответствии с динамикой развития системы образования, запросов обучающихся и их родителей (законных представителей) с учётом особенностей развития субъект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 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кадровым условиям реализации основной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включаю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квалифик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х, руководящих и иных работн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ывность профессионального развития педагогических и руководящих работников образовательного учреждения, реализующего основную образовательную программ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основную образовательную программу, должно быть укомплектовано квалифицированными кадрами. Уровень квалифик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 образовательного учреждения, реализующего основную образовательную программу, для каждой занимаемой должности должен соответствовать квалификационным характеристикам по соответствующей долж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, требованиям, предъявляемым к квалификационным категориям (первой или высшей), а также занимаемым ими должностям, устанавливается при их аттест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образовательных учреждений должна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ь в соответствующих предметных областях знания и методах обу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гуманистической позиции, позитивной направленности на педагогическую деятельность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культуру, определяющую характер и стиль педагогической деятельности, влияющую на успешность педагогического общения и позицию педаго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рганизованность, эмоциональную устойчив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бразовательного учреждения, не имеющие необходимого для выполнения должностных обязанностей уровня профессиональной подготовки, удостоверяемого документами об образовании, должны пройти переподготовку с последующей аттестацией на соответствие занимаемой должности.  Профессиональная переподготовка для выполнения нового вида профессиональной деятельности осуществляется на основании установленных квалификационных требований к конкретным профессиям или должнос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дагогического работника, реализующего основную образовательную программу, должны быть сформированы основные компетенции,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, в том числе ум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условия для успешной деятельности, позитивной мотивации, а также самомотивировани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 анализ информации с помощью современных информационно-поисков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 учебных предметов, курсов, методические и дидактические материалы, выбирать учебники и учебно-методическую литературу, рекомендовать обучающимся дополнительные источники информации, в том числе интернет-ресур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тражать в основной образовательной программе специфику особых образовательных потребностей (включая региональные, национальные и (или) этнокультурные, личностные, в том числе потребности одаренных детей, детей с ограниченными возможностями здоровья и детей-инвалидо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сопровождать учебно-исследовательскую и проектную деятельность обучающихся, выполнение ими индивидуального проек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педагогическое оценивание деятельности обучающихся в соответствии с требованиями Стандарта, включая: проведение стартовой и промежуточной диагностики, внутришкольного мониторинга, осуществление комплексной оценки способности обучающихся решать учебно-практические и учебно-познавательные задачи; использование стандартизированных и нестандартизированных работ; проведение интерпретации результатов достижений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зможности ИКТ, работать с текстовыми редакторами, электронными таблицами, электронной почтой и браузерами, мультимедийным оборудова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профессионального развития педагогических работников образовательного учреждения должна обеспечиваться освоением ими, в том числе посредством электронного обучения, с применением дистанционных образовательных технологий дополнительных профессиональных образовательных программ в объёме не менее 108 часов и не реже одного раза в 5 лет в образовательных учреждениях, имеющих лицензию на осуществление образовательной деятельности по дополнительным профессиональным образовательным программ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м учреждении, реализующем основную образовательную программу, должны быть созданы условия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электронного обучения, применения дистанционных образовательных технологий, а также сетевого взаимодействия с образовательными учреждениями, обеспечивающими возможность восполнения недостающих кадровых ресур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стоянной научно-теоретической, методической и информационной поддержки педагогических работников по вопросам реализации основной образовательной программы, использования инновационного опыта других образовательных учре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я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эффективности и качества педагогического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мониторинга результатов педагогического труд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мониторинга результатов педагогического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 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овые условия реализации основной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долж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государственные гарантии прав граждан на получение бесплатного общедоступного среднего (полного)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образовательному учреждению возможность исполнения требований Станда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еализацию обязательной части основной образовательной программы и части, формируемой участниками образовательного процесса, включая выполнение индивидуальных проектов и внеуроч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ть структуру и объём расходов, необходимых для реализации основной образовательной программы, а также механизм их форм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реализации основной образовательной программы бюджетного и (или)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еализации основной образовательной программы в казён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ё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, а также в имеющих государственную аккредитацию негосударственных (частных) образовательных учреждениях и организац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 Стандарта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 финансового обеспечения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 бюджетных ассигнований, необходимых для реализации в образовательных учреждениях данного региона основной образовательной программы в соответствии с требованиями Стандарта в расчете на одного обучающегося в год, определяемый с учетом направленности образовательных программ, форм и профилей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урочную и внеурочную деятельность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бюджетным и (или) автономным учреждением приносящей доход деятельности не влечёт за собой снижение нормативов финансового обеспечения образовательного учреждения за счёт средств бюджетов бюджетной системы Российской Федерац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вправе осуществлять за счё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 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ериально-технические условия реализации основной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должны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возможность достижения обучающимися установленных Стандартом требований к предметным, метапредметным и личностным результатам освоения основной образовательной программ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облюд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их норм образовательного процесса (требования к 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й к социально-бытовым условиям (оборудование в учебных кабинетах и лабораториях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Fonts w:cs="Times New Roman" w:ascii="Times New Roman" w:hAnsi="Times New Roman"/>
          <w:iCs/>
          <w:sz w:val="24"/>
          <w:szCs w:val="24"/>
        </w:rPr>
        <w:t>помещений</w:t>
      </w:r>
      <w:r>
        <w:rPr>
          <w:rFonts w:cs="Times New Roman" w:ascii="Times New Roman" w:hAnsi="Times New Roman"/>
          <w:sz w:val="24"/>
          <w:szCs w:val="24"/>
        </w:rPr>
        <w:t>); помещений для питания обучающихся, хранения и приготовления пищи, а также, при необходимости, транспортное обеспечение обслуживания обучающихс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х норм и прави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пожарной безопасности и электро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охраны здоровья обучающихся и охраны труда работников образовательных учре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транспортному обслуживанию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организации безопасной эксплуатации улично-дорожной сети и технических средств, организации дорожного движения в местах расположения общеобразовательных учре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сроков и необходимых объёмов текущего и капитального ремон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рочной и внеурочной деятельности для всех участников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основную образовательную программу, должно обеспечить необходимые для образовательной деятельности обучающихся (в том числе детей с ограниченными возможностями здоровья и детей-инвалидов, а также одарённых детей), административной и хозяйственно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кабинеты с автоматизированными рабочими местами обучающихся и педагогических работ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занятий учебно-исследовательской и проектной деятельностью, моделированием и техническим творчеством (лаборатории и мастерские), музыкой и изобразительным искусством, а также другими учебными курсами и курсами внеурочной деятельности по выбору обучающих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ха и мастерские в соответствии с профилями обучения, обеспечивающие условия труда в соответствии с санитарно-эпидемиологическими требованиями  к  безопасности условий труда работников, не достигших 18-летнего возраст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библиотечные центры с рабочими зонами,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ые, спортивные и хореографические залы, спортивные сооружения (комплексы, залы, бассейны, стадионы, спортивные площадки, тиры, оснащённые игровым, спортивным оборудованием и инвентарём), автогород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, отвечающие санитарно-эпидемиологическим требованиям к организации питания обучающихся в общеобразовательных учреждениях, учреждениях начального и среднего профессионального образова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медицинского назначения, отвечающие санитарно-эпидемиологическим требованиям к организациям, осуществляющим медицинскую деятельность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иные помещения, оснащё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деробы, санузлы, места личной гигие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(территорию) с необходимым набором оборудованных зо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комплекты технического оснащения и оборудования, включая расходные материалы, обеспечивающие изучение учебных предметов, курсов и курсов внеурочной деятельности в соответствии с учебными планами и планами внеуро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, офисное оснащение и хозяйственный инвента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индивидуальных учебных планов обучающихся, осуществления самостоятельной познавательной деятельности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я обучающихся в проектную и учебно-исследовательскую деятельность, проведения наблюдений и экспериментов, в том числе с использованием учебного лабораторного оборудования цифрового (электронного) и традиционного измерения, виртуальных лабораторий, вещественных и виртуально-наглядных моделей и коллекций основных математических и естественно-научных объектов и яв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го творчества с использованием современных инструментов и технологий, реализации художественно-оформительских и издательских проект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материальных и информационных объектов с использованием ручных инструментов и электроинструментов, применяемых в избранных для изучения распространённых технологиях (индустриальных, сельскохозяйственных, технологий ведения дома, информационных и коммуникационных технология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личного опыта применения универсальных учебных действий в экологически ориентированной социальной деятельности, экологического мышления и эколог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я и конструирования, в том числе моделей с цифровым управлением и обратной связью, с использованием конструкторов, управления объектами; программ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, наглядного представления и анализа данных; использования цифровых планов и карт, спутниковых изображ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, сочинения и аранжировки музыкальных произведений с применением традиционных народных и современных инструментов и цифров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й по изучению правил дорожного движения с использованием игр, оборудования, а также компьютерн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я и организации индивидуальной и групповой деятельности, организации своего времени с использованием ИКТ; планирования образовательного процесса, фиксирования его реализации в целом и на отдельных этапах; выявления и фиксирования динамики промежуточных и итоговы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массовых мероприятий, собраний, представлений; досуга и общения обучающихся, групп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йным сопровождением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 школьных печатных изданий, работы школьного сай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качественного горячего питания, медицинского обслуживания и отдыха обучающихся и педагогических работ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иды деятельности должны быть обеспечены расходными материал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</w:t>
      </w:r>
      <w:r>
        <w:rPr>
          <w:rFonts w:cs="Times New Roman" w:ascii="Times New Roman" w:hAnsi="Times New Roman"/>
          <w:bCs/>
          <w:sz w:val="24"/>
          <w:szCs w:val="24"/>
        </w:rPr>
        <w:t>Психолого-педагогические условия реализации основной образовательной программы должны обеспечи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содержания и форм организации образовательного процесса по отношению к ступени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специфики возрастного психофизического развити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ей (законных представителей)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ического здоровья обучающихся; формирование ценности здоровья и безопасного образа жизни; развитие экологической культуры; дифференциация и индивидуализация обучения; мониторинг возможностей и способностей обучающихся, выявление и поддержка одарённых детей, детей с особыми образовательными потребностями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ерсификацию уровней психолого-педагогического сопровождения (индивидуальный, групповой, уровень класса, уровень организа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6. Информационно-методические условия реализации основной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должны обеспечиваться современной информационно-образовательной сред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формационно-образовательная среда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включает: комплекс информационных образовательных ресурсов, в том числе цифровые образовательные ресурсы; совокупность технологических средств ИКТ: компьютеры, иное информационное оборудование, коммуникационные каналы;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образовательная среда образовательного учреждения должна обеспечив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ую поддержку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организацию образовательного процесса и его ресурсного обеспе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организацию индивидуальной и групповой деятельности; мониторинг и фиксацию хода и результатов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здоровья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ое взаимодействие всех участников образовательного процесса (обучающихся, их родителей (законных представителей), педагогических работников, органов, осуществляющих управление в сфере образования,  общественности), в том числе с применением дистанционных образовательных технологи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взаимодействие образовательного учреждения с другими образовательными учреждениями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информационно-образовательной среды предполагает компетентность работ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7. Учебно-методическое и информационное обеспечение реализации основной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созда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и информационное обеспечение реализации основной образовательной программы должно включ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печатными и электронными информационно-образовательными ресурсами по всем учебны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на определённых учредителем образовательного учреждения языках обучения, дополнительной литератур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1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нкт 1 статьи 7 Закона Российской Федерации от 10 июля 1992 г. № 3266-1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; 2009 № 7, ст. 786; № 46, ст. 5419).</w:t>
      </w:r>
    </w:p>
  </w:footnote>
  <w:footnote w:id="3">
    <w:p>
      <w:pPr>
        <w:pStyle w:val="Dash041e0431044b0447043d044b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sz w:val="16"/>
          <w:szCs w:val="16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>образовательные стандарты (пункт 5 статьи 7 Закона Российской Федерации</w:t>
      </w:r>
      <w:r>
        <w:rPr>
          <w:sz w:val="16"/>
          <w:szCs w:val="16"/>
        </w:rPr>
        <w:t xml:space="preserve"> от 10 июля 1992 г. № 3266-1 </w:t>
      </w:r>
      <w:r>
        <w:rPr>
          <w:rStyle w:val="FootnoteCharacters"/>
          <w:sz w:val="16"/>
          <w:szCs w:val="16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>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</w:t>
      </w:r>
      <w:r>
        <w:rPr>
          <w:sz w:val="16"/>
          <w:szCs w:val="16"/>
        </w:rPr>
        <w:t>; 2009 № 7, ст. 786; № 46, ст. 5419</w:t>
      </w:r>
      <w:r>
        <w:rPr>
          <w:rStyle w:val="FootnoteCharacters"/>
          <w:sz w:val="16"/>
          <w:szCs w:val="16"/>
        </w:rPr>
        <w:t>).</w:t>
      </w:r>
    </w:p>
    <w:p>
      <w:pPr>
        <w:pStyle w:val="Footnote"/>
        <w:jc w:val="both"/>
        <w:rPr>
          <w:rStyle w:val="FootnoteCharacters"/>
          <w:sz w:val="16"/>
          <w:szCs w:val="16"/>
        </w:rPr>
      </w:pPr>
      <w:r>
        <w:rPr/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ституция Российской Федерации (Собрание законодательства Российской Федерации, 1996, № 3 ст. 152; № 7, ст.676; 2001 № 24, ст.2421; 2003, № 30, ст. 3051; 2004, № 13, ст.1110; 2005, № 42, ст.4212; 2006, № 29, ст.3119; 2007, № 1, ст. 1; № 30 ст. 3745; 2009, № 1, ст. 1, ст. 2; </w:t>
        <w:br/>
        <w:t>№ 4, ст. 445).</w:t>
      </w:r>
    </w:p>
  </w:footnote>
  <w:footnote w:id="5"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венция ООН о правах ребенка, принятая 20 ноября 1989 г. (Сборник международных договоров СССР, 1993, выпуск </w:t>
      </w:r>
      <w:r>
        <w:rPr>
          <w:sz w:val="16"/>
          <w:szCs w:val="16"/>
          <w:lang w:val="en-US"/>
        </w:rPr>
        <w:t>XLVI</w:t>
      </w:r>
      <w:r>
        <w:rPr>
          <w:sz w:val="16"/>
          <w:szCs w:val="16"/>
        </w:rPr>
        <w:t xml:space="preserve">). </w:t>
      </w:r>
    </w:p>
  </w:footnote>
  <w:footnote w:id="6"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 Российской Федерации  от 29 декабря 2010 г. № 189 (зарегистрировано  Министерством юстиции Российской Федерации 3 марта 2011 г., регистрационный № 19993. Российская газета, 2011,  № 54), с изменениями, внесенными постановлением Главного государственного санитарного врача Российской Федерации от 29 июня 2011 г. № 85 (зарегистрировано Министерством юстиции Российской Федерации  15 декабря 2011 г.,  регистрационный № 22637. Бюллетень нормативных актов федеральных органов исполнительной власти, 2012, №  4).</w:t>
      </w:r>
    </w:p>
  </w:footnote>
  <w:footnote w:id="7"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конодательство Российской Федерации в области образования включает в себя Конституцию Российской Федерации, Закон Российской Федерации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от 10 июля 1992 г. № 3266-1 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4, № 35, ст. 3607; 2010,          № 40, ст. 4969).</w:t>
      </w:r>
    </w:p>
  </w:footnote>
  <w:footnote w:id="8"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ункт 32 Типового положения об общеобразовательном учреждении, утвержденного постановлением Правительства Российской Федерации           19 марта 2001 г. № 196 ( Собрание законодательства Российской Федерации, 2001, № 13, ст.1252 ; 2002, № 52, ст.5225; 2005, № 7, ст.560; 2006, № 2, ст.217; 2007, № 31, ст.4082; 2008, № 34, ст.3926; 2009, № 12, ст.1427).</w:t>
      </w:r>
    </w:p>
  </w:footnote>
  <w:footnote w:id="9">
    <w:p>
      <w:pPr>
        <w:pStyle w:val="ConsPlusTitle"/>
        <w:widowControl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Dash041e005f0431005f044b005f0447005f043d005f044b005f0439005f005fchar1char1"/>
          <w:b/>
          <w:sz w:val="16"/>
          <w:szCs w:val="16"/>
        </w:rPr>
        <w:t>Статья 69.2 Бюджетного кодекса Российской Федерации (</w:t>
      </w:r>
      <w:r>
        <w:rPr>
          <w:b w:val="false"/>
          <w:sz w:val="16"/>
          <w:szCs w:val="16"/>
        </w:rPr>
        <w:t>Собрание законодательства Российской Федерации, 1998, № 31, ст. 3823; 2007, № 18,  ст. 2117; 2009, № 1, ст. 18; 2010, № 19, ст.. 2291).</w:t>
      </w:r>
    </w:p>
  </w:footnote>
  <w:footnote w:id="10"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 xml:space="preserve">Пункт 11 статьи 29, пункт 2 статьи 4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sz w:val="16"/>
          <w:szCs w:val="16"/>
        </w:rPr>
        <w:t xml:space="preserve"> «Об образовании»</w:t>
      </w:r>
      <w:r>
        <w:rPr>
          <w:sz w:val="16"/>
          <w:szCs w:val="16"/>
        </w:rPr>
        <w:t xml:space="preserve">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7 ст. 838; № 17, ст. 1932; № 27, ст. 3215; № 30, ст. 3808; № 44, ст. 5280; № 49, ст. 6070; 2009, </w:t>
        <w:br/>
        <w:t>№ 7, ст. 786; 2010, № 19, ст. 2291; № 25, ст. 3072; № 50, ст. 6595; 2011, № 6, ст. 793; № 23, ст. 3261; № 25, ст. 3538).</w:t>
      </w:r>
    </w:p>
  </w:footnote>
  <w:footnote w:id="11">
    <w:p>
      <w:pPr>
        <w:pStyle w:val="Dash041e005f0431005f044b005f0447005f043d005f044b005f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 xml:space="preserve">Пункт 1 статьи 3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sz w:val="16"/>
          <w:szCs w:val="16"/>
        </w:rPr>
        <w:t xml:space="preserve">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, ст. 5,</w:t>
      </w:r>
      <w:r>
        <w:rPr>
          <w:sz w:val="16"/>
          <w:szCs w:val="16"/>
        </w:rPr>
        <w:t xml:space="preserve"> ст. </w:t>
      </w:r>
      <w:r>
        <w:rPr>
          <w:rStyle w:val="FootnoteCharacters"/>
          <w:sz w:val="16"/>
          <w:szCs w:val="16"/>
        </w:rPr>
        <w:t xml:space="preserve">21; № 30, ст. 3808; № 43, ст. 5084; </w:t>
      </w:r>
      <w:r>
        <w:rPr>
          <w:sz w:val="16"/>
          <w:szCs w:val="16"/>
        </w:rPr>
        <w:t xml:space="preserve">2008, </w:t>
      </w:r>
      <w:r>
        <w:rPr>
          <w:rStyle w:val="FootnoteCharacters"/>
          <w:sz w:val="16"/>
          <w:szCs w:val="16"/>
        </w:rPr>
        <w:t>№ 52, ст. 6236</w:t>
      </w:r>
      <w:r>
        <w:rPr>
          <w:sz w:val="16"/>
          <w:szCs w:val="16"/>
        </w:rPr>
        <w:t>; 2011, № 46,         ст. 6408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>.</w:t>
      </w:r>
    </w:p>
  </w:footnote>
  <w:footnote w:id="12">
    <w:p>
      <w:pPr>
        <w:pStyle w:val="Normal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 xml:space="preserve">Пункт 9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sz w:val="16"/>
          <w:szCs w:val="16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>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sz w:val="16"/>
          <w:szCs w:val="16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sz w:val="16"/>
          <w:szCs w:val="16"/>
        </w:rPr>
        <w:t>№ 1, ст.</w:t>
      </w:r>
      <w:r>
        <w:rPr>
          <w:sz w:val="16"/>
          <w:szCs w:val="16"/>
        </w:rPr>
        <w:t xml:space="preserve"> 10</w:t>
      </w:r>
      <w:r>
        <w:rPr>
          <w:rStyle w:val="FootnoteCharacters"/>
          <w:sz w:val="16"/>
          <w:szCs w:val="16"/>
        </w:rPr>
        <w:t>; 2007, № 17, ст. 1932; № 44, ст. 5280</w:t>
      </w:r>
      <w:r>
        <w:rPr>
          <w:sz w:val="16"/>
          <w:szCs w:val="16"/>
        </w:rPr>
        <w:t>; 2010, № 19, ст. 2291; № 50, ст. 6595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>.</w:t>
      </w:r>
    </w:p>
  </w:footnote>
  <w:footnote w:id="13">
    <w:p>
      <w:pPr>
        <w:pStyle w:val="Normal"/>
        <w:shd w:fill="FFFFFF" w:val="clear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rStyle w:val="FootnoteCharacters"/>
          <w:sz w:val="16"/>
          <w:szCs w:val="16"/>
        </w:rPr>
        <w:t xml:space="preserve">Пункт 4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sz w:val="16"/>
          <w:szCs w:val="16"/>
        </w:rPr>
        <w:t>«Об образовании» 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sz w:val="16"/>
          <w:szCs w:val="16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sz w:val="16"/>
          <w:szCs w:val="16"/>
        </w:rPr>
        <w:t xml:space="preserve">№ 1, ст. </w:t>
      </w:r>
      <w:r>
        <w:rPr>
          <w:sz w:val="16"/>
          <w:szCs w:val="16"/>
        </w:rPr>
        <w:t>10</w:t>
      </w:r>
      <w:r>
        <w:rPr>
          <w:rStyle w:val="FootnoteCharacters"/>
          <w:sz w:val="16"/>
          <w:szCs w:val="16"/>
        </w:rPr>
        <w:t>; 2007, № 17, ст. 1932; № 44, ст. 5280</w:t>
      </w:r>
      <w:r>
        <w:rPr>
          <w:sz w:val="16"/>
          <w:szCs w:val="16"/>
        </w:rPr>
        <w:t>; 2010, № 19,      ст. 2291; № 50, ст. 6595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>.</w:t>
      </w:r>
    </w:p>
  </w:footnote>
  <w:footnote w:id="14"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СанПиН 2.4.6.2553-09 «Санитарно-эпидемиологические требования к безопасности условий труда работников, не достигших 18-летнего возраста», утвержденные постановлением Главного государственного санитарного врача Российской Федерации от 30 сентября 2009 г. № 58 (зарегистрировано Министерством юстиции Российской Федерации  </w:t>
        <w:br/>
        <w:t>5 ноября 2009 г., регистрационный № 15172. Российская газета, 2009, № 217).</w:t>
      </w:r>
    </w:p>
  </w:footnote>
  <w:footnote w:id="15"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</w:t>
      </w:r>
      <w:hyperlink r:id="rId1">
        <w:r>
          <w:rPr>
            <w:rStyle w:val="InternetLink"/>
            <w:sz w:val="16"/>
            <w:szCs w:val="16"/>
          </w:rPr>
          <w:t>СанПиН 2.4.5.2409-08</w:t>
        </w:r>
      </w:hyperlink>
      <w:r>
        <w:rPr>
          <w:sz w:val="16"/>
          <w:szCs w:val="16"/>
        </w:rPr>
        <w:t xml:space="preserve">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е постановлением Главного государственного санитарного врача Российской Федерации от 23 июля 2008 г. № 45 (зарегистрировано  Министерством юстиции Российской Федерации 7 августа 2008 г., регистрационный № 12085. Российская газета, 2008, № 174).</w:t>
      </w:r>
    </w:p>
  </w:footnote>
  <w:footnote w:id="16"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1.3.2630-10 «Санитарно-эпидемиологические требования к организациям, осуществляющим медицинскую деятельность», утвержденные постановлением Главного государственного санитарного врача Российской Федерации от 18 мая 2010 г. № 58 (зарегистрировано  Министерством юстиции Российской Федерации 9 августа 2010 г., регистрационный № 18094. Бюллетень нормативных актов федеральных органов исполнительной власти, 2010, №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60"/>
      <w:jc w:val="center"/>
      <w:outlineLvl w:val="0"/>
    </w:pPr>
    <w:rPr>
      <w:rFonts w:ascii="Times New Roman" w:hAnsi="Times New Roman" w:eastAsia="Times New Roman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0" w:after="0"/>
      <w:jc w:val="center"/>
      <w:outlineLvl w:val="3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mallCaps/>
      <w:kern w:val="2"/>
      <w:sz w:val="36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сноски Знак"/>
    <w:qFormat/>
    <w:rPr>
      <w:lang w:val="ru-RU" w:bidi="ar-SA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Style16">
    <w:name w:val="Красная строка Знак"/>
    <w:basedOn w:val="Style12"/>
    <w:qFormat/>
    <w:rPr/>
  </w:style>
  <w:style w:type="character" w:styleId="6">
    <w:name w:val="Знак6 Знак Знак"/>
    <w:qFormat/>
    <w:rPr>
      <w:lang w:val="ru-RU" w:bidi="ar-SA"/>
    </w:rPr>
  </w:style>
  <w:style w:type="character" w:styleId="23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d0430043a00200441043d043e0441043a0438char">
    <w:name w:val="dash0417_043d_0430_043a_0020_0441_043d_043e_0441_043a_0438__char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rFonts w:cs="Times New Roman"/>
      <w:bCs w:val="false"/>
      <w:caps w:val="false"/>
      <w:smallCaps w:val="false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0020paragraph">
    <w:name w:val="list_0020paragraph"/>
    <w:basedOn w:val="Normal"/>
    <w:qFormat/>
    <w:pPr>
      <w:spacing w:lineRule="atLeast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13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1">
    <w:name w:val="Знак Знак Знак Знак Знак Знак Знак Знак1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005f0020paragraph">
    <w:name w:val="list_005f0020paragraph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lineRule="auto" w:line="240" w:before="0" w:after="120"/>
      <w:ind w:firstLine="20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7">
    <w:name w:val="Стандарт_Заголовок_1"/>
    <w:basedOn w:val="24"/>
    <w:qFormat/>
    <w:pPr>
      <w:widowControl w:val="false"/>
      <w:spacing w:lineRule="auto" w:line="312" w:before="0" w:after="240"/>
      <w:jc w:val="center"/>
    </w:pPr>
    <w:rPr>
      <w:b/>
      <w:sz w:val="28"/>
      <w:szCs w:val="28"/>
    </w:rPr>
  </w:style>
  <w:style w:type="paragraph" w:styleId="18">
    <w:name w:val="Стандарт_заголовок_1"/>
    <w:basedOn w:val="17"/>
    <w:qFormat/>
    <w:pPr>
      <w:spacing w:lineRule="auto" w:line="240" w:before="360" w:after="240"/>
    </w:pPr>
    <w:rPr/>
  </w:style>
  <w:style w:type="paragraph" w:styleId="19">
    <w:name w:val="Стандарт_заг_1 степени"/>
    <w:basedOn w:val="18"/>
    <w:qFormat/>
    <w:pPr/>
    <w:rPr/>
  </w:style>
  <w:style w:type="paragraph" w:styleId="26">
    <w:name w:val="Стандарт_заг_2"/>
    <w:basedOn w:val="Dash041e005f0431005f044b005f0447005f043d005f044b005f0439"/>
    <w:qFormat/>
    <w:pPr>
      <w:ind w:firstLine="720"/>
      <w:jc w:val="both"/>
    </w:pPr>
    <w:rPr>
      <w:bCs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5EB25715649525EF6FC27788697A99E787CD8488F7ED0A26998B80901696A115661F49B9C74101FEc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F5DD1EA76B353576BC1275127207B5A802546B60C78618A062A2C02A1DFE790A997A0A22A568C02t5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8:00Z</dcterms:created>
  <dc:creator>1</dc:creator>
  <dc:description/>
  <dc:language>en-US</dc:language>
  <cp:lastModifiedBy>1</cp:lastModifiedBy>
  <dcterms:modified xsi:type="dcterms:W3CDTF">2015-03-20T15:50:00Z</dcterms:modified>
  <cp:revision>1</cp:revision>
  <dc:subject/>
  <dc:title/>
</cp:coreProperties>
</file>