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Муниципальное бюджетное общеобразовательное учреждение </w:t>
      </w:r>
    </w:p>
    <w:p>
      <w:pPr>
        <w:pStyle w:val="TextBody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Средняя общеобразовательная школа с. Амурзет»</w:t>
      </w:r>
    </w:p>
    <w:p>
      <w:pPr>
        <w:pStyle w:val="TextBody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jc w:val="center"/>
        <w:rPr>
          <w:b/>
          <w:b/>
          <w:bCs/>
          <w:color w:val="00B050"/>
          <w:szCs w:val="28"/>
        </w:rPr>
      </w:pPr>
      <w:r>
        <w:rPr>
          <w:b/>
          <w:color w:val="00B050"/>
          <w:szCs w:val="28"/>
          <w:lang w:val="en-US" w:eastAsia="en-US"/>
        </w:rPr>
        <w:drawing>
          <wp:inline distT="0" distB="0" distL="0" distR="0">
            <wp:extent cx="1490345" cy="147637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color w:val="00B050"/>
          <w:szCs w:val="28"/>
        </w:rPr>
      </w:pPr>
      <w:r>
        <w:rPr>
          <w:b/>
          <w:bCs/>
          <w:color w:val="00B050"/>
          <w:szCs w:val="28"/>
        </w:rPr>
      </w:r>
    </w:p>
    <w:p>
      <w:pPr>
        <w:pStyle w:val="TextBody"/>
        <w:jc w:val="center"/>
        <w:rPr>
          <w:b/>
          <w:b/>
          <w:bCs/>
          <w:color w:val="00B050"/>
          <w:szCs w:val="28"/>
        </w:rPr>
      </w:pPr>
      <w:r>
        <w:rPr>
          <w:b/>
          <w:bCs/>
          <w:color w:val="00B050"/>
          <w:szCs w:val="28"/>
        </w:rPr>
      </w:r>
    </w:p>
    <w:p>
      <w:pPr>
        <w:pStyle w:val="TextBody"/>
        <w:jc w:val="center"/>
        <w:rPr>
          <w:b/>
          <w:b/>
          <w:bCs/>
          <w:color w:val="00B050"/>
          <w:szCs w:val="28"/>
        </w:rPr>
      </w:pPr>
      <w:r>
        <w:rPr>
          <w:b/>
          <w:bCs/>
          <w:color w:val="00B050"/>
          <w:szCs w:val="28"/>
        </w:rPr>
      </w:r>
    </w:p>
    <w:p>
      <w:pPr>
        <w:pStyle w:val="TextBody"/>
        <w:jc w:val="center"/>
        <w:rPr>
          <w:b/>
          <w:b/>
          <w:bCs/>
          <w:color w:val="00B050"/>
          <w:szCs w:val="28"/>
        </w:rPr>
      </w:pPr>
      <w:r>
        <w:rPr>
          <w:b/>
          <w:bCs/>
          <w:color w:val="00B050"/>
          <w:szCs w:val="28"/>
        </w:rPr>
      </w:r>
    </w:p>
    <w:p>
      <w:pPr>
        <w:pStyle w:val="TextBody"/>
        <w:jc w:val="center"/>
        <w:rPr>
          <w:b/>
          <w:b/>
          <w:bCs/>
          <w:color w:val="00B050"/>
          <w:sz w:val="36"/>
          <w:szCs w:val="36"/>
        </w:rPr>
      </w:pPr>
      <w:r>
        <w:rPr>
          <w:b/>
          <w:bCs/>
          <w:color w:val="00B050"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тчёт о работе ШМО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атематики и информатики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 2012-2013 учебный год</w:t>
      </w:r>
    </w:p>
    <w:p>
      <w:pPr>
        <w:pStyle w:val="TextBody"/>
        <w:jc w:val="center"/>
        <w:rPr>
          <w:b/>
          <w:b/>
          <w:bCs/>
          <w:color w:val="00B050"/>
          <w:sz w:val="36"/>
          <w:szCs w:val="36"/>
        </w:rPr>
      </w:pPr>
      <w:r>
        <w:rPr>
          <w:b/>
          <w:bCs/>
          <w:color w:val="00B050"/>
          <w:sz w:val="36"/>
          <w:szCs w:val="36"/>
        </w:rPr>
      </w:r>
    </w:p>
    <w:p>
      <w:pPr>
        <w:pStyle w:val="TextBody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TextBody"/>
        <w:jc w:val="center"/>
        <w:rPr>
          <w:b/>
          <w:b/>
          <w:bCs/>
          <w:color w:val="00B050"/>
          <w:szCs w:val="28"/>
        </w:rPr>
      </w:pPr>
      <w:r>
        <w:rPr>
          <w:b/>
          <w:bCs/>
          <w:color w:val="00B050"/>
          <w:szCs w:val="28"/>
        </w:rPr>
      </w:r>
    </w:p>
    <w:p>
      <w:pPr>
        <w:pStyle w:val="TextBody"/>
        <w:jc w:val="center"/>
        <w:rPr>
          <w:b/>
          <w:b/>
          <w:bCs/>
          <w:color w:val="00B050"/>
          <w:szCs w:val="28"/>
        </w:rPr>
      </w:pPr>
      <w:r>
        <w:rPr>
          <w:b/>
          <w:bCs/>
          <w:color w:val="00B050"/>
          <w:szCs w:val="28"/>
        </w:rPr>
      </w:r>
    </w:p>
    <w:p>
      <w:pPr>
        <w:pStyle w:val="TextBody"/>
        <w:jc w:val="center"/>
        <w:rPr>
          <w:b/>
          <w:b/>
          <w:bCs/>
          <w:color w:val="00B050"/>
          <w:szCs w:val="28"/>
        </w:rPr>
      </w:pPr>
      <w:r>
        <w:rPr>
          <w:b/>
          <w:bCs/>
          <w:color w:val="00B050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tabs>
          <w:tab w:val="clear" w:pos="720"/>
          <w:tab w:val="left" w:pos="7815" w:leader="none"/>
        </w:tabs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tabs>
          <w:tab w:val="clear" w:pos="720"/>
          <w:tab w:val="left" w:pos="7815" w:leader="none"/>
        </w:tabs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tabs>
          <w:tab w:val="clear" w:pos="720"/>
          <w:tab w:val="left" w:pos="7815" w:leader="none"/>
        </w:tabs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tabs>
          <w:tab w:val="clear" w:pos="720"/>
          <w:tab w:val="left" w:pos="7815" w:leader="none"/>
        </w:tabs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tabs>
          <w:tab w:val="clear" w:pos="720"/>
          <w:tab w:val="left" w:pos="7815" w:leader="non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                                                                                 </w:t>
      </w:r>
      <w:r>
        <w:rPr>
          <w:b/>
          <w:bCs/>
          <w:color w:val="000000"/>
          <w:sz w:val="24"/>
        </w:rPr>
        <w:t>Составитель: Шеломенцева Ю.А. ,</w:t>
      </w:r>
    </w:p>
    <w:p>
      <w:pPr>
        <w:pStyle w:val="TextBody"/>
        <w:tabs>
          <w:tab w:val="clear" w:pos="720"/>
          <w:tab w:val="left" w:pos="7815" w:leader="non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4"/>
        </w:rPr>
        <w:t>учитель математики (руководитель ШМО)</w:t>
      </w:r>
    </w:p>
    <w:p>
      <w:pPr>
        <w:pStyle w:val="TextBody"/>
        <w:jc w:val="right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lang w:val="ru-RU"/>
        </w:rPr>
        <w:t>2012-2013 уч. год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ой из главных задач обучения математике и информатике является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прочного и сознательного овладения обучающимися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ими навыками, которые нужны в повседневной жизни и для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го образования. Поэтому работа учителей математики и информатики школы основана на постоянном поиске новых приемов, средств и методов обуч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ШМО учителей математики и информатики в 2012 -2013 учебном году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ло над проблемой: «Использование современных технологий в обучении математике и информатике для повышения качества образовательного и воспитательного процесса»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основу работы ШМО учителей математики и информатики был положен годовой план, принятый всем составом в начале учебного года. </w:t>
      </w:r>
      <w:r>
        <w:rPr>
          <w:rFonts w:cs="Times New Roman" w:ascii="Times New Roman" w:hAnsi="Times New Roman"/>
          <w:sz w:val="28"/>
          <w:szCs w:val="28"/>
        </w:rPr>
        <w:t xml:space="preserve">Планом работы ШМО было определено: тематика заседаний, сроки проведения основных мероприятий, сроки отчётности, совершенствование, обновление кабинетов математики и информатики и т. д. Исходя из этого, ставились следующие задачи: 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должить  работу по  формированию  системы  диагностики  </w:t>
      </w:r>
    </w:p>
    <w:p>
      <w:pPr>
        <w:pStyle w:val="Style16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ких  возможностей  и  уровня  развития  личности  школьника  и  учителя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сти  работу  по  апробации и  внедрению в  практическую  работу  </w:t>
      </w:r>
    </w:p>
    <w:p>
      <w:pPr>
        <w:pStyle w:val="Style16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ых  образовательных  технологий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должить  работу  по  освоению  УМК   и  созданию  методического  </w:t>
      </w:r>
    </w:p>
    <w:p>
      <w:pPr>
        <w:pStyle w:val="Style16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я  образовательного  процесса  в  соответствии с особенностями  комплекта (разработки  уроков, календарно-тематического  планирования,  </w:t>
      </w:r>
    </w:p>
    <w:p>
      <w:pPr>
        <w:pStyle w:val="Style16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дактического  и  раздаточного  материала)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ить  выявление,  изучение,  обобщение  и  распространение  </w:t>
      </w:r>
    </w:p>
    <w:p>
      <w:pPr>
        <w:pStyle w:val="Style16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дового  педагогического  опыт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Общие сведен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МО учителей математики и информатики насчитывает 7 человек. Все учителя имеют высшее педагогическое образование, кроме Костиной Н. В. (неоконченное высшее). Из них 1 учитель имеет первую квалификационную категорию, 4 учителя – вторую квалификационную категорию, 1 учитель – имеет подтверждение на соответствие занимаемой должности, и 1 учитель – не  имеет категории (2 года после декретного отпуска)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ость совершенствования педагогических знаний, внедрение школьных технологий, требуют от педагогов постоянной работы над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вышением своей квалификации. </w:t>
      </w:r>
      <w:r>
        <w:rPr>
          <w:rFonts w:cs="Times New Roman" w:ascii="Times New Roman" w:hAnsi="Times New Roman"/>
          <w:sz w:val="28"/>
          <w:szCs w:val="28"/>
        </w:rPr>
        <w:t xml:space="preserve">Особенно остро ощущается эта необходимость в условиях модернизации современного образования. Учителя нашего ШМО стремятся к совершенствованию педагогического мастерства и повышению уровня профессионализма через самообразование. Веневцева Г. Н. работает над темой «Система подготовки к ЕГЭ», Машанова Т. И. – «Особенности работы в профильном классе», Юстинская И. С. – «Самостоятельная работа на уроках математики», Шеломенцева Ю.А.  –  «Развитие познавательного интереса на уроках математики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еля математики Веневцева Г. Н. и Машанова Т.И. имеют большой опыт преподавания, их уроки  достигают поставленных целей, структура уроков отличается системностью, продуманностью всех этапов, а также выбором содержания учебного материала, исходя из индивидуальных особенностей класса. Юстинская И. С., Шеломенцева Ю. А., Костина Н. В. – молодые учителя математики, с большим потенциалом, учатся у старшего поколения и стараются давать также продуманные, эффективные уроки. Учитель информатики Самарникова А. Н. работает над проблемой «Развитие логического мышления на уроках», Абрамов Ю. Н. над проблемой «Проектно-модульная система обучения».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Данные учителя умеют преподнести любой трудный материал доступно, наглядно, сосредоточить внимание обучающихся на главном, настроить каждого ученика на самостоятельный труд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атическое планирование на учебный год у каждого учителя было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лено в соответствии федеральным компонентом государственного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дарта основного общего образования и примерных программ по математике и информатике для общеобразовательных шко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В текущем году лиш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Юстинская И. С. прошла курсы повышения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и и получила свидетельство об успешной сдаче экзаменов.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ттестацию из числа учителей ШМО никто не проходил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2012-2013 учебном году учителя большое внимание уделяли подготовке обучающихся выпускных классов к сдаче ЕГЭ и ГИА. Обучающиеся были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знакомлены с правилами оформления бланков ЕГЭ, на уроках в системе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нялись тестовые технологии, были организованы консультации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е занятия, индивидуальные занятия, учителями оформлены стенды, содержащие информацию по ЕГЭ и ГИ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еля проводили большую внеклассную работу по предметам. Была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дена школьная олимпиада по математике, хотя и не очень результативно (таблица ниже). Многие обучающиеся участвовали также во Всероссийской олимпиаде по математике. Педагоги на протяжении всего учебного года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одили консультации в 9-х и 11-х классах по подготовке к ГИА и ЕГЭ, а также занятия со слабоуспевающими обучающимися. Интенсивно прошла в школе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деля математики и информатики. Было проведено 6 больших мероприятий, в которых было охвачено 93 обучающихся (план, краткое описание и анализ прилагаются в папке ШМО), кроме этого на протяжении всей недели были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дены конкурсы для обучающихся всех классов: 1) Составление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тематических кроссвордов; 2) Собирание головоломки «Танграм»;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Разгадывание математических ребусов; 4) Математические диктанты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ечение недели все эти запланированные мероприятия были проведены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же велась также работа  по предпрофильной  ориентации  обучающихся  за счет  ведения элективных  курсов различной  направленности (перечень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агается в папке ШМО).   </w:t>
      </w:r>
      <w:r>
        <w:rPr>
          <w:rFonts w:cs="Times New Roman" w:ascii="Times New Roman" w:hAnsi="Times New Roman"/>
          <w:sz w:val="28"/>
          <w:szCs w:val="28"/>
        </w:rPr>
        <w:t>Педагогами ШМО были  разработаны  и  внедрены  в  работу  авторские  элективные  курсы. В этом направлении следует  продолжить работу  по определению интересов обучающихся и  возможности  предложить  другие  направления элективных  курсов с  целью оказания  помощи  в  определении будущей профессии и жизненной  позици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работы в этом направлении показывает, что многие педагоги ШМО (Машанова Т. И., Юстинская И. С., Шеломенцева Ю.А. , Абрамов Ю.Н., Самарникова А. Н.) делятся  опытом  своей  работы  через  публикации (Дневник.ру, школьный сайт)  и  открытые мероприятия (таблица ниже)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II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 xml:space="preserve">. Направления и формы работы ШМО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) Сообщения, доклады учителей по  теоретическим и методическим проблемам курса математики  и информатики, их обсуждения на заседаниях ШМО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)  Изучение нормативных документов, новинок методической литературы, экзаменационных материал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) Открытые уроки с использованием ИКТ, их  взаимопосещение с последующим анализом и самоанализом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Олимпиады учащихся по математике и информатике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еделя математики и информатики в школе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pacing w:val="1"/>
          <w:sz w:val="28"/>
          <w:szCs w:val="28"/>
          <w:lang w:val="ru-RU"/>
        </w:rPr>
        <w:t xml:space="preserve">. Инновационная деятельность ШМО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) Использование компьютерных технологий на уроке  (по мере возможности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спользование тестирования на уроке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) Составление и использования презентаций по различным темам на уроках и во  внеурочной работ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IV. Темы заседаний ШМО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6238"/>
        <w:gridCol w:w="1250"/>
        <w:gridCol w:w="1907"/>
      </w:tblGrid>
      <w:tr>
        <w:trPr>
          <w:trHeight w:val="1013" w:hRule="atLeast"/>
          <w:cantSplit w:val="true"/>
        </w:trPr>
        <w:tc>
          <w:tcPr>
            <w:tcW w:w="3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заседаний</w:t>
            </w:r>
          </w:p>
        </w:tc>
        <w:tc>
          <w:tcPr>
            <w:tcW w:w="1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9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ые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Учитель и его самообразование. Нормативное и учебно-методическое обесп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чение обучения математике и информатик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2-2013 учебном году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 учителей ШМО за прошлый год. Постановка задач и целей, принятие плана работы ШМО на новый учебный год. Утверждение тем по самообразованию учителей, определение форм и сроков отчетности.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Детальное изучение нормативных и инструктивных докумен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2-2013 учебном году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я</w:t>
            </w:r>
          </w:p>
        </w:tc>
        <w:tc>
          <w:tcPr>
            <w:tcW w:w="19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, учителя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познавательных и исследовательских способностей учащихся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амках недели математики).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знакомить учителей ШМО с методами диагностики одарённости детей и системой работы с ними.</w:t>
            </w:r>
          </w:p>
        </w:tc>
        <w:tc>
          <w:tcPr>
            <w:tcW w:w="1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19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Особенности подготовки к ЕГЭ и ГИ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Современный урок с использованием ФГОС.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  методическую и психологическую поддержку педагогов в процессе подготовки к ЕГЭ, ГИА. Довести до учителей информацию, как построить урок с использование ФГОС.</w:t>
            </w:r>
          </w:p>
        </w:tc>
        <w:tc>
          <w:tcPr>
            <w:tcW w:w="1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я</w:t>
            </w:r>
          </w:p>
        </w:tc>
        <w:tc>
          <w:tcPr>
            <w:tcW w:w="19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и учебного года. Перспективное планирование на следующий учебный год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ести итоги учебного го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в т.ч. экзаменов), наметить план работы на следующий год, направленный на  повышение эффективности и качества обучения.</w:t>
            </w:r>
          </w:p>
        </w:tc>
        <w:tc>
          <w:tcPr>
            <w:tcW w:w="1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нь</w:t>
            </w:r>
          </w:p>
        </w:tc>
        <w:tc>
          <w:tcPr>
            <w:tcW w:w="19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, учителя</w:t>
            </w:r>
          </w:p>
        </w:tc>
      </w:tr>
    </w:tbl>
    <w:p>
      <w:pPr>
        <w:pStyle w:val="Style16"/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ервые 3 заседания были проведены, четвёртое заседание планируется провести в конце июня после проведения  государственной аттестации 9-х и 11-х класс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V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>. Открытые уроки в 2012-2013 учебном год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387"/>
        <w:gridCol w:w="4021"/>
        <w:gridCol w:w="1631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Ф.И.О. учите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Клас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>Тем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стинская И. С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равнение дробе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2.02.13 г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оменцева Ю.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Б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ложительны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отрицательные чис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2.02.13 г.</w:t>
            </w:r>
          </w:p>
        </w:tc>
      </w:tr>
    </w:tbl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/>
      </w:pPr>
      <w:r>
        <w:rPr/>
        <w:t>VI. Внеклассные мероприят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178"/>
        <w:gridCol w:w="3368"/>
        <w:gridCol w:w="1493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Ф.И.О.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учител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>Класс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>Тем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ломенцева Ю.А. , Юстинская И.С.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А,5Б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турни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01.13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стинская И.С.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А,7Б, 8 А, 8 Б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лепная семёр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.13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ломенцева Ю.А.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А, 6Б, 6В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коктейл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.13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еломенцева Ю. А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 А, 9 Б, 9 В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р математи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4.01.13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еневцева Г.Н.,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шанова Т. И.,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Юстинская И.С.,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Самарникова А.Н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0, 11 А, 11 Б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Защита проектов 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«Математика +информатик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5.01.13</w:t>
            </w:r>
          </w:p>
        </w:tc>
      </w:tr>
    </w:tbl>
    <w:p>
      <w:pPr>
        <w:pStyle w:val="Style16"/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>VII. Результаты школьных олимпиад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664"/>
        <w:gridCol w:w="2356"/>
        <w:gridCol w:w="1109"/>
        <w:gridCol w:w="1909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  <w:lang w:val="ru-RU"/>
              </w:rPr>
              <w:t>Уч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ru-RU"/>
              </w:rPr>
              <w:t>Пре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дме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>Учени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Клас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>Достижение</w:t>
            </w:r>
          </w:p>
        </w:tc>
      </w:tr>
      <w:tr>
        <w:trPr>
          <w:trHeight w:val="22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анова Т. 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атемати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рак 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оменцева Ю.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гунова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стинская И.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атематика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шенко Д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ченко Д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ин А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оченко В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В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 А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чева А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а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А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А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есто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есто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есто</w:t>
            </w:r>
          </w:p>
        </w:tc>
      </w:tr>
    </w:tbl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Недостатки, успехи в работе ШМО и планы на будуще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Следует отметить, что качество подготовки участников предметных олимпиад оставляет желать лучшего (из таблицы выше). Недостато</w:t>
      </w:r>
      <w:r>
        <w:rPr>
          <w:rFonts w:cs="Times New Roman" w:ascii="Times New Roman" w:hAnsi="Times New Roman"/>
          <w:sz w:val="28"/>
          <w:szCs w:val="28"/>
        </w:rPr>
        <w:t xml:space="preserve">чно четко разработаны механизмы выявления ранней стадии одаренности, зачастую способности детей оцениваются по их исполнительности и успеваемости, не принимается во внимание уровень личностного развития школьников, их готовность к участию в олимпиадах и конкурсах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будущем учебном году следует продолжить работу по совершенствованию системы раннего выявления и поддержки способных и одаренных детей, как на уроках через индивидуализацию обучения, так и во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урочное время через организацию работы предметных кружков и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дивидуальную работу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 учителей ШМО низкая потребность к самообразованию, к  саморазвитию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совершенствованию. Поэтому нужно своевременно и достаточно часто проходить курсы повышения квалификации, участвовать  в конкурсах различного уровня, посещать уроки коллег. Также не было выхода учителей со своими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ами самообразований, поэтому в течение 2013 – 2014 года учителям следует сделать отчеты о проделанной работе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оследнее время наблюдается тенденция к понижению качества обучения, особенно по математике. </w:t>
      </w: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снижение  вызвано  отсутствием  домашней  подготовки  обучающихся по предмету, объемом  программного  материала,  недостаточностью  </w:t>
      </w:r>
      <w:r>
        <w:rPr>
          <w:rFonts w:cs="Times New Roman" w:ascii="Times New Roman" w:hAnsi="Times New Roman"/>
          <w:sz w:val="28"/>
          <w:szCs w:val="28"/>
          <w:lang w:val="ru-RU"/>
        </w:rPr>
        <w:t>времени  для  закрепления  изученного материала. Поэтому в следующем году учителям ШМО нужно ёщё с большей серьёзностью  подойти к вопросу о планировании уроков, отбору содержания тем и т.д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ы полугодовых, итоговых контрольных работ и экзаменационных работ  показали, что многие обучающиеся допускают вычислительные ошибки, поэтому учителям необходимо обратить внимание на отработку вычислительных навыков обучающихся, провести срезовые работы, выполнить их анализ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 острой проблемой ШМО является отсутствие достаточного количества кабинетов математики (два) и возможности применять компьютерные технологии на уроках математики, так как ни один из них не оснащён проектором и экраном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ительным в деятельности ШМО является то, что на заседаниях учителя стали поднимать больше вопросов не дидактического, а воспитательного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арактера. В основу работы они ставят не просто сам процесс приобретения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ний обучающихся, а различные формы и методы этого приобретен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величилось число публикаций педагогов, тем самым происходит обмен, обобщение и накопление педагогического опыта.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ктивизировалась  работа  по предпрофильной  ориентации обучающихс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читаю, что работу МО в целом в 2012 – 2013 учебном году можно признать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довлетворительной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 2013 – 2014 учебный год поставить следующие цели и задачи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должить работу над выбранными темами самообразования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и углубить индивидуальную работу с одаренными детьми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ть современные компьютерные технологии на уроках для </w:t>
      </w:r>
    </w:p>
    <w:p>
      <w:pPr>
        <w:pStyle w:val="Style16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я качества и результативности преподавания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евременно проходить курсы повышения квалификации, участвовать  в конкурсах различного уровня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ладить работу по накоплению и обобщению передового педагогического опыта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ланировать цикл открытых уроков по ШМО по особо западающим </w:t>
      </w:r>
    </w:p>
    <w:p>
      <w:pPr>
        <w:pStyle w:val="Style16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просам и более тщательно продумать организацию взаимопосещения уроков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ь ШМО учителей </w:t>
        <w:tab/>
        <w:tab/>
        <w:tab/>
        <w:tab/>
        <w:t>Шеломенцева Ю. А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ате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информатики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8"/>
      <w:szCs w:val="28"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8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Основной текст Знак"/>
    <w:basedOn w:val="Style5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3">
    <w:name w:val="WW-Heading 3"/>
    <w:basedOn w:val="Normal"/>
    <w:next w:val="Normal"/>
    <w:qFormat/>
    <w:pPr>
      <w:widowControl/>
      <w:tabs>
        <w:tab w:val="left" w:pos="720" w:leader="none"/>
      </w:tabs>
      <w:autoSpaceDE w:val="true"/>
      <w:spacing w:before="28" w:after="75"/>
      <w:ind w:left="720" w:hanging="720"/>
      <w:outlineLvl w:val="2"/>
    </w:pPr>
    <w:rPr>
      <w:rFonts w:ascii="Arial" w:hAnsi="Arial" w:eastAsia="Times New Roman" w:cs="Arial"/>
      <w:b/>
      <w:bCs/>
      <w:color w:val="199043"/>
      <w:lang w:val="en-US" w:bidi="en-US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2:54:00Z</dcterms:created>
  <dc:creator>информатика</dc:creator>
  <dc:description/>
  <cp:keywords/>
  <dc:language>en-US</dc:language>
  <cp:lastModifiedBy>юлия</cp:lastModifiedBy>
  <cp:lastPrinted>2013-06-07T08:21:00Z</cp:lastPrinted>
  <dcterms:modified xsi:type="dcterms:W3CDTF">2017-04-09T12:20:00Z</dcterms:modified>
  <cp:revision>349</cp:revision>
  <dc:subject/>
  <dc:title>Отчет работы ШМО учителей математики, физики, информатики</dc:title>
</cp:coreProperties>
</file>