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нятий по коррекции и развитию высших психических функций и эмоционально-волевой сф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клас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 ребенка, возраст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было составлено на основе программы психолого-педагогических занятий Мищенковой Л.В. «36 занятий для будущих отличник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РПС соответствует ФГОС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цель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ервый раз в первый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равилами поведения в шко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слуховой памяти, мышления, воображения, фантазии, речи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Работа над ошиб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понятием «работа над ошибка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быстрой реакции, логического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мешные страх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слуховой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дравствуй, осень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осенними периодами и явлениями природ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Играем в «ромашку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Развитие коммуникатив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быстрой реакции, мышления, воображения, артистически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олк и семеро козля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слуховой памяти, мышления, воображения, конструкторски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Рисуем яблонь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1. Развитие невербольного и вербального общ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слуховой памяти, мышления, фонетического слуха, рефлексии, артистиче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Геометрический магаз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Повторение геометрических фигу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зрительной памяти, логического мышления, ориентации в пространстве, сенсорны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Маша и медве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конструкторских способностей, рефлексии, артистически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Хлеб-батюш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слуховой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Шкатулка с сюрприз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логического мышления, воображения, речи, рефлексии, быстрой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а грибной полян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видами гриб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зрительной памяти, мышления, воображения, ориентации в пространстве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гостях у зай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 памяти, мышления, воображения, рефлексии, быстрой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Читаем пись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аряжаем елоч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воображения, конструкторски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рикольные задания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слуховой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рикольные задания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слуховой памяти, логического мышления, воображения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Домашние живот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и слуховой памяти, мышления, воображения, расширение словарного запаса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Цепочка занимательных за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 памяти, мышления, воображения, рефлекс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О звезд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астрономи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нимания, мышления, воображения, рефлексии, быстрой реакц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Дорогою доб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рефлексии,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Быть здоров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, реч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езнайкин экзам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логического мышления, воображения, конструкторских способностей, рефлексии, быстрой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оллекция головоломок от Незнай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, быстрой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По страницам книг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, быстрой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наменитые малыш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воображения, рефлексии, быстрой реакции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Букет от Русалоч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пичечное ассор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зрительной памяти, мышл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ловесные забав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воображения, конструкторских способностей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Говорящие головолом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Ловим рыбку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Рыбалка продолжа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памяти, воображения, рефлексии, расширение словарного запаса, ориентации в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Загадал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Пернатые друзь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1. Ознакомление с видами птиц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Развитие внимания, памяти, мышления, рефлексии, вооб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казочные задания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мышления, воображения, рефлексии, быстроты ре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Сказочные задания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внимания, памяти, мышления, воображения, рефлексии, конструктивных спосо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диагно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ценить результаты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56:00Z</dcterms:created>
  <dc:creator>Admin</dc:creator>
  <dc:description/>
  <cp:keywords/>
  <dc:language>en-US</dc:language>
  <cp:lastModifiedBy>Admin</cp:lastModifiedBy>
  <dcterms:modified xsi:type="dcterms:W3CDTF">2015-10-09T11:59:00Z</dcterms:modified>
  <cp:revision>6</cp:revision>
  <dc:subject/>
  <dc:title/>
</cp:coreProperties>
</file>