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клас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цел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</w:rPr>
              <w:t>Диагностика</w:t>
            </w:r>
          </w:p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нова в школ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Повторение правил поведения в шк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чи, рефлексии, быстроты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ак из рога изобил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рог изобили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ой памяти, мышления, рефлексии, быстроты реакции, воображения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Шко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быстроты реакции, мышления, конструктор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вощи с гряд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группами овощ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я, рефлексии, артистиче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урам на сме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курам на сме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ая память, мышления, воображения, конструкторских способностей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очный листоп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конструкторских способностей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азвиваем воображение и фантаз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творческого мышления, рефлексии, речи, вооб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орские обитате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морской фау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ой памяти, мышления, ориентации в пространстве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ьем баклуш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бить баклуш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Зоологическое ассор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зоолог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Развитие внимания, конструктивного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луб юных живописц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 мышления, воображения, реч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Цветочная угадай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ориентации в пространстве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ткрываем долгий ящ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долгий ящи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 памяти, логического мышления, конструкторских способностей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Звездный дож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астроном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логического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Елочка с волшебными шиш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фонематического слуха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Учимся быть вниматель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асучив рука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засучив рукав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логического мышления, воображения, рефлексии, ориентации в пространстве, конструкторских способностей, фонемати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Сундучок занимательных зада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расширение словарного запаса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имметр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симметри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очные геро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рефлексии, ориентации в пространстве, конструкторских способностей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Учимся быть чест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Учитесь властвовать соб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Учимся управлять своими чувст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Любопытные факты из жизни животных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Любопытные факты из жизни животных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ятое колес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понятия «пятое колесо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дравствуй, сказ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о тропинкам матема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ориентации в простран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итайская грам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китайская грамот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водных суд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одным транспорт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Сказки А.С. Пушк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 загадочной вол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, расширение словарного запаса,  конструкторских способностей, фонемати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агад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амолетик Нескучалк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рефлексии, вооб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 дач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зрительной памяти, воображения, рефлексии, быстроты реакц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огласись или поспорь со м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воображения, рефлексии, артистические 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результаты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6:00Z</dcterms:created>
  <dc:creator>Admin</dc:creator>
  <dc:description/>
  <cp:keywords/>
  <dc:language>en-US</dc:language>
  <cp:lastModifiedBy>Admin</cp:lastModifiedBy>
  <dcterms:modified xsi:type="dcterms:W3CDTF">2015-10-10T14:07:00Z</dcterms:modified>
  <cp:revision>14</cp:revision>
  <dc:subject/>
  <dc:title/>
</cp:coreProperties>
</file>