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планирование  на 20____ - 20 ___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занятий по коррекции и развитию высших психических функций и эмоционально-волевой сфер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 xml:space="preserve"> класс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.И. ребенка, возраст </w:t>
      </w:r>
      <w:r>
        <w:rPr>
          <w:rFonts w:cs="Times New Roman" w:ascii="Times New Roman" w:hAnsi="Times New Roman"/>
          <w:sz w:val="24"/>
          <w:szCs w:val="24"/>
        </w:rPr>
        <w:t>_____________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ование было составлено на основе программы психолого-педагогических занятий Мищенковой Л.В. «36 занятий для будущих отличник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рс РПС соответствует ФГОС начального общего образов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чание: Количество часов, которое отводится на изучение той или иной темы может меняться с учетом индивидуальных особенностей ребенка.</w:t>
      </w:r>
    </w:p>
    <w:tbl>
      <w:tblPr>
        <w:tblW w:w="144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  <w:gridCol w:w="1985"/>
        <w:gridCol w:w="270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и цель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занят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Диагност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Слово о Родин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внимания, слуховой памяти, мышления, воображения, речи, рефлексии, быстроты реа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В кругу семьи. Часть 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: 1. Ознакомление с правилами поведения в школ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Развитие внимания, мышления, рефлексии, воображения, ре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В кругу семьи. Часть 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: 1. Ознакомление с правилами поведения в школ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Развитие внимания, мышления, рефлексии, воображения, ре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Все мы люди разны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: 1. Ознакомление с понятием «инициалы» и «вензель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Развитие внимания, памяти, мышления, воображения, рефлексии, ре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Дело было в Лукоморь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внимания, память, мышления, воображения, речи, рефлек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В космическом пространств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: 1. Ознакомление с астрономие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Развитие внимания, мышления, памяти, рефлек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Старичок-боровичок. Часть 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: 1. Ознакомление с правилами сбора грибов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Развитие внимания, памяти, логическое мышления, воображения, рефлек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Старичок-боровичок. Часть 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: 1. Ознакомление с правилами сбора грибов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Развитие внимания, памяти, логическое мышления, воображения, рефлек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Кот в мешк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: 1. Ознакомление с понятием «кот в мешке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Развитие внимания, памяти, мышления, фонематического слуха, рефлек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Поговорим о повед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: 1. Развитие вербального и невербального общ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 Развитие внимания, мышления, артистических способностей, рефлек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Литературная угадайк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внимания,  мышления, воображения, речи, рефлексии, артистических способ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Береги здоровь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: 1. Ознакомление с характеристиками здорового человек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Развитие внимания,  мышления, рефлек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О вод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и: 1. Ознакомление с экологие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Развитие внимания,  памяти, мышления, воображения, фонематического слуха,  рефлек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 Спешим на помощь Куз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: 1. Ознакомление с астрономие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Развитие внимания, мышления, воображения, рефлексии, воображения, фонематического слуха,  конструкторских способ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Поэтическая карусел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внимания, памяти, мышления, воображения, рефлек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Арт-студ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Развитие внимания, памяти, творческого мышления, воображения, рефлексии, артистических  и конструкторских способносте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Зима в загадках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: Развитие внимания, слуховой памяти, мышления, воображения, рефлексии, ориентации в пространст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Подарки Деда Мороз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внимания, зрительной памяти, мышления, воображения, расширение словарного запаса, рефлек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Что мы знаем о деревьях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: 1. Ознакомление с ботанико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Развитие внимания, мышления, расширение кругозора, рефлексии, ориентации в пространст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Поговорка – цветочек, пословица – ягодка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внимания, мышления, расширение словарного запаса, рефлексии, артистические способ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Репк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внимания, памяти, логического мышления, рефлексии, речи, ориентации в пространстве, фонематического слух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Любопытные факты из жизни животных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: 1. Ознакомление с зоологие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Развитие внимания, мышления, ориентации в пространстве, воображения, рефлек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Школа искусств. Часть 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: 1. Ознакомление с видами искусств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Развитие внимания, мышления, артистических способностей, воображения, рефлек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Школа искусств. Часть 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: 1. Ознакомление с видами искусств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Развитие внимания, мышления, коммуникативных и артистических способностей, воображения, рефлексии, ре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Куклы в нашей жизн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внимания, памяти, мышления, воображения, рефлексии, воображения, расширение кругозора, ориентации в пространст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Золотой дожд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: 1. Ознакомление понятия «золотой дождь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Развитие внимания, мышления, воображения, рефлексии, быстрой реакции, конструктивных способ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Лента занимательных заняти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внимания, зрительной памяти, мышления, воображения, рефлекси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Клуб любителей русского язык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: 1. Ознакомление с русским языком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Развитие внимания, памяти, мышления, обогащение словарного запаса, рефлексии, ориентации в пространст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В царстве Лешег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: 1. Ознакомление с правилами поведения в лес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Развитие внимания, мышления, памяти, рефлек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Геометрический калейдоскоп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: 1. Ознакомление с геометрие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Развитие внимания, мышления, памяти, воображения, рефлексии, конструкторских способностей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Магазин головоломок. Часть 1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: 1. Ознакомление с литературо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Развитие внимания, мышления, памяти, воображения, рефлексии, конструкторских способностей , ориентировки в пространст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Магазин головоломок. Часть 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: 1. Ознакомление с кулинарие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Развитие внимания, мышления, памяти, воображения, рефлексии, конструкторских способностей , ориентировки в пространст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Магазин головоломок. Часть 3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: 1. Ознакомление с флорой и фауно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Развитие внимания, мышления, памяти, воображения, рефлексии, конструкторских способностей , ориентировки в пространст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В поисках цветка папоротник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внимания, памяти, мышления, рефлексии, воображения, ориентировки в пространст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На войне как на войн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внимания, мышления, памяти, воображения, рефлек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Прощальная игротек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внимания,  памяти, мышления, воображения, рефлексии,  ориентировки в пространст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диагностик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Оценить результаты коррекционной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09"/>
        </w:tabs>
        <w:ind w:left="40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0:56:00Z</dcterms:created>
  <dc:creator>Admin</dc:creator>
  <dc:description/>
  <cp:keywords/>
  <dc:language>en-US</dc:language>
  <cp:lastModifiedBy>Admin</cp:lastModifiedBy>
  <dcterms:modified xsi:type="dcterms:W3CDTF">2015-10-10T14:36:00Z</dcterms:modified>
  <cp:revision>21</cp:revision>
  <dc:subject/>
  <dc:title/>
</cp:coreProperties>
</file>