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планирование  на 20____ - 20 ___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занятий по коррекции и развитию высших психических функций и эмоционально-волевой сфер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.И. ребенка, возраст 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было составлено на основе программы психолого-педагогических занятий Мищенковой Л.В. «36 занятий для будущих отличник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 РПС соответствует ФГОС начального 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 Количество часов, которое отводится на изучение той или иной темы может меняться с учетом индивидуальных особенностей ребенка.</w:t>
      </w:r>
    </w:p>
    <w:tbl>
      <w:tblPr>
        <w:tblW w:w="14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1985"/>
        <w:gridCol w:w="2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цель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занят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иагностика</w:t>
            </w:r>
          </w:p>
          <w:p>
            <w:pPr>
              <w:pStyle w:val="Normal1"/>
              <w:spacing w:lineRule="auto" w:line="24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Государственные символ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государственными символ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памяти,  мышл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Семь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понятием «семья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рефлексии, быстрой реакции,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Мой портрет в лучах солн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положительными и отрицательными качествами челове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рефлексии, артистически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Интеллектуальный клуб «мыслитель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логического мышления, воображения, рефлексии, быстрой реа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Вода в нашей жизн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тремя состояниями воды в природ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памяти, мышления, речи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матушка-земл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почвоведение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памяти, рефлексии, воображения,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Юные кулинар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кулинари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памяти, воображения, рефлексии, расширение словарного зап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Крылатые сло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понятием «крылатые слов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памяти, рефлексии, расширение словарного зап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Ки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кинематограф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зрительной памяти, мышления, конструкторских способностей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Сказки. Часть 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мышления, памяти, рефлексии, расширение словарного зап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Сказки. Часть 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мышления, памяти, рефлексии, расширение словарного зап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Пернатые друзь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1. Ознакомление с орнитологие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памяти,  мышл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Приветствуем зим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: Развитие внимания,  памяти, мышления, воображения, расширение словарного запаса,  рефлексии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 Олимпийские игры древ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символами и традициями Олимпийских иг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памяти, мышл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Современные олимпийские игр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символами и традициями Олимпийских иг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памяти, мышления, рефлексии, конструкторски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Цир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цирковым искусств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рефлексии, воображения, фонематического слу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Калейдоскоп головолом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Развитие внимания, мышления, рефлексии, воображения, фонематического слу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Музыкальная шкатул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 видами музыки и музыкальными инструмент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памяти, мышл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Памя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видами памя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памяти, мышл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Маслениц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мышления, расширение словарного запаса, рефлексии, артистические способности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Золуш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логического мышления, рефлексии, вообра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О книг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историей книг на Рус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памяти, мышления, речи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Клуб любителей русского язы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русским язык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памяти, мышления, обогащение словарного запаса, рефлексии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Абракадаб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понятием «абракадабр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Собрание пестрых де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мышления, памяти, воображения, рефлексии, речи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Яблочк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воображения, рефлексии, воображения, расширение кругоз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Шут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речи,  воображения, рефлекс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О времени и о часах. Часть 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ценностью времен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памяти, мышления, воображение, рефлексии,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О времени и о часах. Часть 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историей возникновения час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памяти, мышления, воображение, рефлексии,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Клуб любителей головолом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мышления, памяти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Праздник Ивана Купал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мышления, памяти, воображения, рефлексии, расширение кругоз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Производство бумаг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историей возникновения бумаг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памяти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История плюшевого миш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 историей игруше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памяти, воображения, рефлексии,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Букет увлекательных задач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рефлексии, воображения, артистических способностей, быстроты реа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Великая Отечественная вой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 историей Великой Отечественной войн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памяти, воображения, рефлексии,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 Лебединая пес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 понятием «лебединая песня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зрительной памяти, воображения, рефлексии, расширение словарного зап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диагнос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ценить результаты коррекцион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09"/>
        </w:tabs>
        <w:ind w:left="40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56:00Z</dcterms:created>
  <dc:creator>Admin</dc:creator>
  <dc:description/>
  <cp:keywords/>
  <dc:language>en-US</dc:language>
  <cp:lastModifiedBy>Учитель</cp:lastModifiedBy>
  <dcterms:modified xsi:type="dcterms:W3CDTF">2017-03-22T10:52:00Z</dcterms:modified>
  <cp:revision>29</cp:revision>
  <dc:subject/>
  <dc:title/>
</cp:coreProperties>
</file>