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на 20____ - 20 ___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нятий по коррекции и развитию высших психических функций и эмоционально-волевой сфер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5 клас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, возраст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было составлено на основе программы психолого-педагогических занятий Мищенковой Л.В. «36 занятий для будущих отличник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ПС соответствует ФГОС началь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1. </w:t>
      </w:r>
      <w:r>
        <w:rPr>
          <w:rFonts w:cs="Times New Roman" w:ascii="Times New Roman" w:hAnsi="Times New Roman"/>
          <w:sz w:val="24"/>
          <w:szCs w:val="24"/>
        </w:rPr>
        <w:t xml:space="preserve">Развитие ВПФ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ширение словарного зап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ение знаний об окружающем ми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витие творческих способ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витие коммуникативных способ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с ориентацией в пространств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1630</wp:posOffset>
                </wp:positionV>
                <wp:extent cx="9166860" cy="727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686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072"/>
                              <w:gridCol w:w="1985"/>
                              <w:gridCol w:w="270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занятия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утешествие по реке творческих способност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 крышей дом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 альфы до омег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стерская пантоми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еселый каварда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знай самого себ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уб любителей русского язы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ылатые слов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тодом проб и ошибо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е боги горшки обжигают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ужба спас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тавасия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е из-под спуд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уб любителей математи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мни в легендах. Коралл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уда, где молочные реки, кисельные бере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много о флоре и фаун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тория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еркулесов тру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юбители старин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ь пядей во лб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урнал для интеллектуал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епкий ореше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пилка интересных факт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тория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зопов язык на новый ла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ная угадай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говорим о картофел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 миру по нитке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тория. Часть 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 миру по нитке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т такие пирог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 лыком шит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дравствуй, лет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ржать порох сухи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баку съел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ше время истекл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вая диагности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pt;height:572.5pt;mso-wrap-distance-left:0pt;mso-wrap-distance-right:9pt;mso-wrap-distance-top:0pt;mso-wrap-distance-bottom:0pt;margin-top: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072"/>
                        <w:gridCol w:w="1985"/>
                        <w:gridCol w:w="270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занятия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утешествие по реке творческих способност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 крышей дом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 альфы до омег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стерская пантоми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селый каварда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знай самого себ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уб любителей русского язы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ылатые слов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тодом проб и ошибо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е боги горшки обжигают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ужба спас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тавасия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е из-под спуд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уб любителей математи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мни в легендах. Коралл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уда, где молочные реки, кисельные берег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много о флоре и фаун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тория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еркулесов тру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юбители старин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мь пядей во лб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урнал для интеллектуал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епкий ореше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пилка интересных факт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тория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зопов язык на новый ла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ная угадай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говорим о картофел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миру по нитке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тория. Часть 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миру по нитке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т такие пирог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 лыком шит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дравствуй, лет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ржать порох сухи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баку съел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ше время истекл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вая диагности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56:00Z</dcterms:created>
  <dc:creator>Admin</dc:creator>
  <dc:description/>
  <cp:keywords/>
  <dc:language>en-US</dc:language>
  <cp:lastModifiedBy>Учитель</cp:lastModifiedBy>
  <dcterms:modified xsi:type="dcterms:W3CDTF">2016-09-22T12:22:00Z</dcterms:modified>
  <cp:revision>29</cp:revision>
  <dc:subject/>
  <dc:title/>
</cp:coreProperties>
</file>