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 на 20____ - 20 ___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занятий по коррекции и развитию высших психических функций и эмоционально-волевой сфер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6 класс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.И. ребенка, возраст </w:t>
      </w:r>
      <w:r>
        <w:rPr>
          <w:rFonts w:cs="Times New Roman" w:ascii="Times New Roman" w:hAnsi="Times New Roman"/>
          <w:sz w:val="24"/>
          <w:szCs w:val="24"/>
        </w:rPr>
        <w:t>_____________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было составлено на основе программы психолого-педагогических занятий Мищенковой Л.В. «36 занятий для будущих отличников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с РПС соответствует ФГОС начального общего образ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: Количество часов, которое отводится на изучение той или иной темы может меняться с учетом индивидуальных особенностей ребен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и: 1. </w:t>
      </w:r>
      <w:r>
        <w:rPr>
          <w:rFonts w:cs="Times New Roman" w:ascii="Times New Roman" w:hAnsi="Times New Roman"/>
          <w:sz w:val="24"/>
          <w:szCs w:val="24"/>
        </w:rPr>
        <w:t xml:space="preserve">Развитие ВПФ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асширение словарного запас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величение знаний об окружающем мир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азвитие творческих способносте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Развитие коммуникативных способносте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Работа с ориентацией в пространстве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41630</wp:posOffset>
                </wp:positionV>
                <wp:extent cx="9166860" cy="7089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6860" cy="708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9072"/>
                              <w:gridCol w:w="1985"/>
                              <w:gridCol w:w="2704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ема заняти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ата занятия</w:t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меч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4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  <w:t>Диагностик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обственное «я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 лабиринте головоломок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 птицах. Часть 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олки в овечьей шкур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амни в легендах. Часть 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ыть на кон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пилка интересных фактов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луб любителей русского язык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 птицах. Часть 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 миру по нитке. Часть 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 ларчик просто открывалс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Фразеологизмы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 миру по нитке. Часть 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амни в легендах. Часть 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звесистая клюкв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Математическая карусел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от где собака зарыт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зделать под орех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ускаем пузыр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Литературная угадайк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ишел, увидел, победи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льманах эрудита. Часть 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еленая улиц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е ударить в грязь лицом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льманах эрудита. Часть 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етективное агентство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ордиев узе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луб любителей математик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Журнал для интеллектуалов. Часть 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е мытьем, так катыньем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Журнал для интеллектуалов. Часть 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стория. Часть 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ллекция заданий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стория. Часть 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рох в пороховницах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ключительный акорд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тоговая диагностик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8pt;height:558.2pt;mso-wrap-distance-left:0pt;mso-wrap-distance-right:9pt;mso-wrap-distance-top:0pt;mso-wrap-distance-bottom:0pt;margin-top:2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4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9072"/>
                        <w:gridCol w:w="1985"/>
                        <w:gridCol w:w="2704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ма заняти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ата занятия</w:t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меч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240"/>
                              <w:jc w:val="both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  <w:t>Диагностик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обственное «я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 лабиринте головоломок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 птицах. Часть 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олки в овечьей шкур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амни в легендах. Часть 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ыть на кон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пилка интересных фактов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луб любителей русского язык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 птицах. Часть 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 миру по нитке. Часть 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 ларчик просто открывалс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Фразеологизмы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 миру по нитке. Часть 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амни в легендах. Часть 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звесистая клюкв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атематическая карусель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от где собака зарыт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зделать под орех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ускаем пузыр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Литературная угадайк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шел, увидел, победи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льманах эрудита. Часть 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еленая улиц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е ударить в грязь лицом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льманах эрудита. Часть 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тективное агентство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ордиев узе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луб любителей математик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Журнал для интеллектуалов. Часть 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е мытьем, так катыньем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Журнал для интеллектуалов. Часть 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стория. Часть 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ллекция заданий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стория. Часть 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рох в пороховницах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ключительный акорд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ind w:left="0" w:hanging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тоговая диагностик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09"/>
        </w:tabs>
        <w:ind w:left="40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1:56:00Z</dcterms:created>
  <dc:creator>Admin</dc:creator>
  <dc:description/>
  <cp:keywords/>
  <dc:language>en-US</dc:language>
  <cp:lastModifiedBy>Учитель</cp:lastModifiedBy>
  <dcterms:modified xsi:type="dcterms:W3CDTF">2016-09-22T12:29:00Z</dcterms:modified>
  <cp:revision>30</cp:revision>
  <dc:subject/>
  <dc:title/>
</cp:coreProperties>
</file>