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Общие сведения о педаго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677160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ФИО педагога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Сырбыккай Юрий Сергеевич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есто работы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МБОУ СОШ с. Элегест Чеди-Хольского района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учитель иностранного языка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Образование (что и когда окончил, полученная специальность и квалификация по диплому)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БГУ, 2007г., востоковедение, африканистика, востоковед-филолог, переводчик турецкого языка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ТГИПиППК г. Кызыла, 2012г., английский язык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Трудовой и педагогичесий стаж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10 лет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Стаж работы в данной общеобразовательной организации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3 года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Преподаваемый предмет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иностранный (английский) язык (2-11 классы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Квалификационная категория: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СЗ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12:00Z</dcterms:created>
  <dc:creator>PRO100</dc:creator>
  <dc:description/>
  <dc:language>en-US</dc:language>
  <cp:lastModifiedBy>Юзверь</cp:lastModifiedBy>
  <cp:lastPrinted>2017-02-19T01:24:00Z</cp:lastPrinted>
  <dcterms:modified xsi:type="dcterms:W3CDTF">2017-04-10T02:12:00Z</dcterms:modified>
  <cp:revision>2</cp:revision>
  <dc:subject/>
  <dc:title/>
</cp:coreProperties>
</file>