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дуктивность личного вклада педагогического работника в повышение качества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Совершенствование методов обучения и воспитания через проведения открытых уроков/</w:t>
      </w:r>
      <w:r>
        <w:rPr/>
        <w:t>занятий на МО муниципального уровн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985"/>
        <w:gridCol w:w="1985"/>
        <w:gridCol w:w="1275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Хову-Аксы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Вы собираетесь делать во время летних каникул?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Хову-Аксынская СО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бороть свои страхи?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ал-Кежи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можем сделать, чтобы спасти планету?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Элег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пени сравнения прилагательных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18:00Z</dcterms:created>
  <dc:creator>MASHEENA</dc:creator>
  <dc:description/>
  <dc:language>en-US</dc:language>
  <cp:lastModifiedBy>MASHEENA</cp:lastModifiedBy>
  <dcterms:modified xsi:type="dcterms:W3CDTF">2017-04-10T11:20:00Z</dcterms:modified>
  <cp:revision>1</cp:revision>
  <dc:subject/>
  <dc:title/>
</cp:coreProperties>
</file>