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Тем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рок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«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w to fight your fears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6 «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й аспект</w:t>
      </w:r>
      <w:r>
        <w:rPr>
          <w:rFonts w:cs="Times New Roman" w:ascii="Times New Roman" w:hAnsi="Times New Roman"/>
          <w:sz w:val="28"/>
          <w:szCs w:val="28"/>
        </w:rPr>
        <w:t xml:space="preserve"> — развивать творческие способности учащихся; развивать умение высказывать свое мнение, давать оценку, развивать сенсорное восприятие; формировать и развивать коммуникативную компетент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й аспект</w:t>
      </w:r>
      <w:r>
        <w:rPr>
          <w:rFonts w:cs="Times New Roman" w:ascii="Times New Roman" w:hAnsi="Times New Roman"/>
          <w:sz w:val="28"/>
          <w:szCs w:val="28"/>
        </w:rPr>
        <w:t xml:space="preserve"> — формировать умение работать в команде, воспитывать культуру общ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ый аспект</w:t>
      </w:r>
      <w:r>
        <w:rPr>
          <w:rFonts w:cs="Times New Roman" w:ascii="Times New Roman" w:hAnsi="Times New Roman"/>
          <w:sz w:val="28"/>
          <w:szCs w:val="28"/>
        </w:rPr>
        <w:t xml:space="preserve"> — практиковать учащихся в употреб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gressive</w:t>
      </w:r>
      <w:r>
        <w:rPr>
          <w:rFonts w:cs="Times New Roman" w:ascii="Times New Roman" w:hAnsi="Times New Roman"/>
          <w:sz w:val="28"/>
          <w:szCs w:val="28"/>
        </w:rPr>
        <w:t>; совершенствовать речевые умения с использованием should/should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’t;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680"/>
        <w:gridCol w:w="3780"/>
        <w:gridCol w:w="3657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действия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онный этап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детей в деятельность на личностно-значимом уровне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2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ет учащихся, спрашивает «Как дела?»,  «Какая сегодня дата?»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,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научится основам саморегуляции эмоциональных состоя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: владеть устной речью, уметь оформлять свои мысли в устной форме, уметь слушать и понимать речь других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: смыслообразование.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firstLine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ановка учебной задачи. Формулирование проблемы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действиями постановки задач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рем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ь предлагает посмотреть на картинки  и предлагает определить тему урока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What do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you think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What is the theme, topic of our lesson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пределяют тему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собственную учебную деятельность, свои достижен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ь давать правильные ответы,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авнивать свои ответы с правильны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спроизводить по памяти информацию, необходимую для решения учебной задачи.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ация знаний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Simple, Past Progressive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7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вспомн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Simple, Past Progre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 did you do to do with your friends yesterday? What were you doing with your friends at 5 yesterday?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se your eyes, listen to music and think about the ques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задания на карточках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ют глаза, слушают музыку, раздумывают над вопросами и после отвечают на вопрос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: оценивать собственную учебную деятельность, свои достижен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: уметь давать правильные ответы,  сравнивать свои ответы с правильными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: воспроизводить по памяти информацию, необходимую для решения учебной задачи.</w:t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ктуализация знаний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, необходимого для «открытия новых знаний и умений»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ечевая разминка: предлагает выполнить упражнение (Соотнести слова и повторить)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итель объясняет новую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ыполняют упражнение и повторяют за учителем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ражать положительное отношение к процессу познания; проявлять внимание, желание больше узнать, мотивация, внутренняя позиц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ое целеполагание, выработка способов действия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вижение гипотез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учебного сотрудничества.</w:t>
            </w:r>
          </w:p>
        </w:tc>
      </w:tr>
      <w:tr>
        <w:trPr>
          <w:trHeight w:val="233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вичное закрепление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  в ходе групповой и парной работы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8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едлагает прочитать письма и дать сове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итают письма и отвечают на вопросы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решение учебной задачи: выстраивать последовательность необходимых операций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ятие решения и его реализация, строить высказывания, понятные для партнеров, воспринимать на слух ответы обучающихся, договариваться и приходить к общему мнению в совместной деятельности.</w:t>
            </w:r>
          </w:p>
        </w:tc>
      </w:tr>
      <w:tr>
        <w:trPr>
          <w:trHeight w:val="233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в практической работе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Предлагает выполнить Упр 4а с.83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ыполняют упражне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ют  ответы 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применять полученные знания в практи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самостоятельно и в группе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ка полученного результата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работать в группе, планирование учебного сотрудничества с учителем и сверстниками, формирование толерантности, согласовывать умения по решению учебной задачи.</w:t>
            </w:r>
          </w:p>
        </w:tc>
      </w:tr>
      <w:tr>
        <w:trPr>
          <w:trHeight w:val="233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1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181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флексия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: 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щимися своей учебной деятельности, самооценка результатов своей и всего класса.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, понравился ли урок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они узнали?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 оцен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ваиваемог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держан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анали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с достаточной полнотой и точностью выражать свои мысли, корректировать деятельность. Осуществлять итоговый контроль деятельности и пооперационный контроль («что сделано», «как выполнена каждая операция, входящая в состав учебного действия»).</w:t>
            </w:r>
          </w:p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а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оценивать степень успешности своей индивидуальной образовательной деятельности.</w:t>
            </w:r>
          </w:p>
        </w:tc>
      </w:tr>
      <w:tr>
        <w:trPr>
          <w:trHeight w:val="529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/з</w:t>
            </w:r>
          </w:p>
          <w:p>
            <w:pPr>
              <w:pStyle w:val="Style14"/>
              <w:tabs>
                <w:tab w:val="clear" w:pos="708"/>
                <w:tab w:val="left" w:pos="440" w:leader="none"/>
                <w:tab w:val="left" w:pos="6528" w:leader="none"/>
              </w:tabs>
              <w:spacing w:lineRule="auto" w:line="240" w:before="0" w:after="0"/>
              <w:ind w:left="2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2,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83 (Написать письмо по образцу 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домашнее зада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ng">
    <w:name w:val="eng"/>
    <w:basedOn w:val="Style12"/>
    <w:qFormat/>
    <w:rPr/>
  </w:style>
  <w:style w:type="character" w:styleId="Rus">
    <w:name w:val="ru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3:33:00Z</dcterms:created>
  <dc:creator>Windo</dc:creator>
  <dc:description/>
  <cp:keywords/>
  <dc:language>en-US</dc:language>
  <cp:lastModifiedBy>Пользователь</cp:lastModifiedBy>
  <cp:lastPrinted>2013-02-19T20:21:00Z</cp:lastPrinted>
  <dcterms:modified xsi:type="dcterms:W3CDTF">2016-02-25T20:24:00Z</dcterms:modified>
  <cp:revision>5</cp:revision>
  <dc:subject/>
  <dc:title>Тема урока:  «Глагол can в прошедшем простом времени» (The verb «can» in Past Simple)</dc:title>
</cp:coreProperties>
</file>