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049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ТВЕРЖДАЮ                </w:t>
        <w:tab/>
        <w:t>СОГЛАСОВАНО</w:t>
        <w:tab/>
      </w:r>
    </w:p>
    <w:p>
      <w:pPr>
        <w:pStyle w:val="Normal"/>
        <w:tabs>
          <w:tab w:val="clear" w:pos="708"/>
          <w:tab w:val="left" w:pos="12049" w:leader="none"/>
        </w:tabs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Директор ГОУ ЦДиК «Южный»</w:t>
        <w:tab/>
        <w:t>Методист ЮОУО</w:t>
        <w:tab/>
      </w:r>
    </w:p>
    <w:p>
      <w:pPr>
        <w:pStyle w:val="Normal"/>
        <w:tabs>
          <w:tab w:val="clear" w:pos="708"/>
          <w:tab w:val="left" w:pos="12049" w:leader="none"/>
        </w:tabs>
        <w:rPr/>
      </w:pPr>
      <w:r>
        <w:rPr>
          <w:rFonts w:eastAsia="Times New Roman"/>
          <w:bCs/>
          <w:lang w:eastAsia="ru-RU"/>
        </w:rPr>
        <w:t xml:space="preserve">__________ </w:t>
      </w:r>
      <w:r>
        <w:rPr>
          <w:rFonts w:eastAsia="Times New Roman"/>
          <w:b/>
          <w:bCs/>
          <w:lang w:eastAsia="ru-RU"/>
        </w:rPr>
        <w:t>В.Н. Грубиян</w:t>
        <w:tab/>
        <w:t>________Е.В. Тарасова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___ноября 2013 </w:t>
      </w:r>
    </w:p>
    <w:p>
      <w:pPr>
        <w:pStyle w:val="Normal"/>
        <w:jc w:val="center"/>
        <w:rPr>
          <w:rFonts w:ascii="Cambria" w:hAnsi="Cambria" w:eastAsia="Times New Roman" w:cs="Cambria"/>
          <w:sz w:val="48"/>
          <w:szCs w:val="48"/>
          <w:lang w:eastAsia="ru-RU"/>
        </w:rPr>
      </w:pPr>
      <w:r>
        <w:rPr>
          <w:rFonts w:eastAsia="Times New Roman" w:cs="Cambria" w:ascii="Cambria" w:hAnsi="Cambria"/>
          <w:sz w:val="48"/>
          <w:szCs w:val="48"/>
          <w:lang w:eastAsia="ru-RU"/>
        </w:rPr>
      </w:r>
    </w:p>
    <w:p>
      <w:pPr>
        <w:pStyle w:val="Normal"/>
        <w:jc w:val="center"/>
        <w:rPr>
          <w:rFonts w:ascii="Cambria" w:hAnsi="Cambria" w:eastAsia="Times New Roman" w:cs="Cambria"/>
          <w:sz w:val="48"/>
          <w:szCs w:val="48"/>
          <w:lang w:eastAsia="ru-RU"/>
        </w:rPr>
      </w:pPr>
      <w:r>
        <w:rPr>
          <w:rFonts w:eastAsia="Times New Roman" w:cs="Cambria" w:ascii="Cambria" w:hAnsi="Cambria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lang w:eastAsia="ru-RU"/>
        </w:rPr>
      </w:pPr>
      <w:r>
        <w:rPr>
          <w:rFonts w:eastAsia="Times New Roman" w:cs="Cambria" w:ascii="Cambria" w:hAnsi="Cambria"/>
          <w:b/>
          <w:sz w:val="32"/>
          <w:szCs w:val="32"/>
          <w:lang w:eastAsia="ru-RU"/>
        </w:rPr>
        <w:t>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32"/>
          <w:szCs w:val="32"/>
          <w:lang w:eastAsia="ru-RU"/>
        </w:rPr>
        <w:t>ЦЕНТР ДИАГНОСТИКИ КОНСУЛЬТИРОВАНИЯ «ЮЖНЫЙ» 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>«ВОЛШЕБНЫЙ СУНДУЧОК»</w:t>
      </w:r>
      <w:r>
        <w:rPr>
          <w:rFonts w:eastAsia="Times New Roman" w:cs="Times New Roman" w:ascii="Times New Roman" w:hAnsi="Times New Roman"/>
          <w:sz w:val="52"/>
          <w:szCs w:val="52"/>
          <w:lang w:val="en-US" w:eastAsia="ru-RU"/>
        </w:rPr>
        <w:t xml:space="preserve"> 2 </w:t>
      </w: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>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грамма по изобразительной деятельности – лепке для детей 5-8 ле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оставител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итель-логопед ЦДиК «Южный» Попова Г.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дагог-психолог ЦДиК «Южный» Шитякова В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Cambria" w:hAnsi="Cambria" w:eastAsia="Times New Roman" w:cs="Cambria"/>
          <w:b/>
          <w:b/>
          <w:sz w:val="36"/>
          <w:szCs w:val="36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оставлена на базе</w:t>
      </w:r>
      <w:r>
        <w:rPr>
          <w:rFonts w:eastAsia="Times New Roman"/>
          <w:sz w:val="32"/>
          <w:szCs w:val="32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программы Марины Глазовой «Я леплю из пластил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Актуальность и педагогическая целесообразность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Образовательное и воспитательное значение лепки огромно, особенно в плане умственного и эстетического развития ребенка. Лепка расширяет  кругозор, способствует формированию творческого отношения к окружающей жизни и нравственных представлений. Занятия лепкой воспитывают художественный вкус, усидчивость ребенка, умение наблюдать, выделять главное, развивают трудовые умения и навыки ребенка, мышцы пальцев и ловкость ру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Направленность дополнительной образовательной программы 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художественно-эстетическа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 программы:</w:t>
      </w:r>
      <w:r>
        <w:rPr>
          <w:rFonts w:cs="Times New Roman" w:ascii="Times New Roman" w:hAnsi="Times New Roman"/>
          <w:sz w:val="24"/>
        </w:rPr>
        <w:t xml:space="preserve"> развивать творческие и коммуникативные способности ребенка посредством самовыражения через изготовление изделий из пластилина. 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1. образовательные: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гащать представление об искусстве (скульптура малых форм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ировать умение лепить предметы из пластилина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ить создавать форму предметов на основе восприятия действительности и самостоятельных поисков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ить самостоятельно пользоваться способами лепки и выразительными средства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2. развивающие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вать эмоционально-чувственную сферу ребенка и его художественно-образное мышление как основу развития творческой личности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вать чувство формы, цвета, пропорций; художественный вкус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вивать творчество и инициативу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вать ручную умелость, мелкую моторику пальцев рук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3. воспитательные: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собствовать формированию у детей эмоционально-ценностного эстетического отношения к миру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питывать понимание красоты произведений искусства, потребность общения с ними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ировать умение организовывать свое рабочее место, готовить все необходимые для занятия материалы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ировать навыки сотрудничеств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здоровьесберегающие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людать режим охраны зрения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чить правильной посадке за рабочим местом.</w:t>
      </w:r>
    </w:p>
    <w:p>
      <w:pPr>
        <w:pStyle w:val="Normal"/>
        <w:shd w:fill="FFFFFF" w:val="clear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8"/>
        </w:rPr>
      </w:r>
    </w:p>
    <w:p>
      <w:pPr>
        <w:pStyle w:val="Normal"/>
        <w:shd w:fill="FFFFFF" w:val="clear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8"/>
        </w:rPr>
        <w:t xml:space="preserve">Отличительные особенности данной дополнительной образовательной программы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составлена в соответствии с тематическими циклами, что создает основу для развития познавательных и творческих способностей детей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работе используются все </w:t>
      </w:r>
      <w:r>
        <w:rPr>
          <w:rFonts w:cs="Times New Roman" w:ascii="Times New Roman" w:hAnsi="Times New Roman"/>
          <w:b/>
          <w:sz w:val="24"/>
        </w:rPr>
        <w:t>виды деятельности</w:t>
      </w:r>
      <w:r>
        <w:rPr>
          <w:rFonts w:cs="Times New Roman" w:ascii="Times New Roman" w:hAnsi="Times New Roman"/>
          <w:sz w:val="24"/>
        </w:rPr>
        <w:t>, развивающие личность: игра, труд, учение, общение, творчество. Таким образом, создаются условия для гармоничного восприятия ребенком информации и знаний, а также воплощение, т.е. творческая переработка их в своих собственных художественных произведениях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8"/>
        </w:rPr>
        <w:t>Возраст детей, участвующих в реализации данной дополнительной образовательной программы</w:t>
      </w:r>
      <w:r>
        <w:rPr>
          <w:rFonts w:cs="Times New Roman" w:ascii="Times New Roman" w:hAnsi="Times New Roman"/>
          <w:color w:val="000000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Настоящая программа рассчитана на  детей старшего дошкольного и младшего школьного возраста (5-8 лет). </w:t>
      </w:r>
    </w:p>
    <w:p>
      <w:pPr>
        <w:pStyle w:val="Normal"/>
        <w:shd w:fill="FFFFFF" w:val="clear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8"/>
        </w:rPr>
        <w:t xml:space="preserve">Сроки реализации дополнительной образовательной программы </w:t>
      </w:r>
    </w:p>
    <w:p>
      <w:pPr>
        <w:pStyle w:val="Normal"/>
        <w:shd w:fill="FFFFFF" w:val="clear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8"/>
        </w:rPr>
        <w:t>Программа рассчитана на 1 год обучения.</w:t>
      </w:r>
    </w:p>
    <w:p>
      <w:pPr>
        <w:pStyle w:val="Normal"/>
        <w:shd w:fill="FFFFFF" w:val="clear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8"/>
        </w:rPr>
        <w:t xml:space="preserve">Форма и режим занятий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Форма работы групповая, в группах по 5 детей. Программа предполагает проведение четырех занятий в месяц. Продолжительность занятия 30 минут. </w:t>
      </w:r>
    </w:p>
    <w:p>
      <w:pPr>
        <w:pStyle w:val="Normal"/>
        <w:shd w:fill="FFFFFF" w:val="clear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8"/>
        </w:rPr>
      </w:r>
    </w:p>
    <w:p>
      <w:pPr>
        <w:pStyle w:val="Normal"/>
        <w:shd w:fill="FFFFFF" w:val="clear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8"/>
        </w:rPr>
      </w:r>
    </w:p>
    <w:p>
      <w:pPr>
        <w:pStyle w:val="Normal"/>
        <w:shd w:fill="FFFFFF" w:val="clear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8"/>
        </w:rPr>
        <w:t xml:space="preserve">Ожидаемые результаты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 результате обуч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ети должны знать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звание и назначение инструментов, материалов, их элементарные свойства, использование, применение и доступные свойства обработки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авила организации рабочего места, правила безопасности труда и личной гигиены при работе с пластилином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лжны уметь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ьзоваться инструментами ручного труда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ть работы самостоятельно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трудничать со своими сверстниками, проявлять товарищескую помощь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ценка результатов</w:t>
      </w:r>
    </w:p>
    <w:p>
      <w:pPr>
        <w:pStyle w:val="Normal"/>
        <w:shd w:fill="FFFFFF" w:val="clear"/>
        <w:ind w:right="-284"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определения результатов работы осуществляется диагностика приобретенных умений и навыков (см. приложение).</w:t>
      </w:r>
    </w:p>
    <w:p>
      <w:pPr>
        <w:pStyle w:val="Normal"/>
        <w:shd w:fill="FFFFFF" w:val="clear"/>
        <w:ind w:right="-284" w:firstLine="72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8"/>
        </w:rPr>
        <w:t>Формы подведения итогов реализации дополнительной образовательной программы</w:t>
      </w:r>
    </w:p>
    <w:p>
      <w:pPr>
        <w:pStyle w:val="Normal"/>
        <w:shd w:fill="FFFFFF" w:val="clear"/>
        <w:ind w:right="-284" w:firstLine="720"/>
        <w:jc w:val="both"/>
        <w:rPr>
          <w:rFonts w:ascii="Times New Roman" w:hAnsi="Times New Roman" w:cs="Times New Roman"/>
          <w:color w:val="000000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8"/>
        </w:rPr>
        <w:t>Выполнение совместной коллективной работы; выставка детских работ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сновное оборудование:</w:t>
      </w:r>
      <w:r>
        <w:rPr>
          <w:rFonts w:cs="Times New Roman" w:ascii="Times New Roman" w:hAnsi="Times New Roman"/>
          <w:sz w:val="24"/>
        </w:rPr>
        <w:t xml:space="preserve"> фартук или старая одежда; нож (стек); пластилин; дощечки для пластилина; клеенка; демонстрационные пособия (предметы правильной геометрической формы, рисунки-плакаты с поэтапной лепкой изделия, альбомы с образцами, фотографиями)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тематическое планирование*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21"/>
        <w:gridCol w:w="1559"/>
        <w:gridCol w:w="4111"/>
        <w:gridCol w:w="3686"/>
        <w:gridCol w:w="274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личество час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чи т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занят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здел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гнос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ить уровень сформированности умений и навыков лепки изделий из пластил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Вводн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альчиковая гимнастика «Пальчики здороваю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Лепк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Фрукты», фигура человек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Магазин игруш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познакомить детей с оборудованием, лепным материалом, его свой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познакомить детей со способами раскатывания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шара</w:t>
            </w:r>
            <w:r>
              <w:rPr>
                <w:rFonts w:cs="Times New Roman" w:ascii="Times New Roman" w:hAnsi="Times New Roman"/>
                <w:sz w:val="28"/>
              </w:rPr>
              <w:t xml:space="preserve"> и требованиями к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познакомить детей с базовым изделием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 xml:space="preserve"> пирамид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Вводная беседа, изучение и рассматривание необходимых инструментов для работы, сх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альчиковые упражнения «Шалашик-домик», «Матре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Лепк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Зрительная гимнастика с использование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Игра «Магазин игрушек»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Ушастая пирамида»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>«Плюшевый мишка и зайчик»</w:t>
            </w:r>
          </w:p>
        </w:tc>
      </w:tr>
      <w:tr>
        <w:trPr>
          <w:trHeight w:val="32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 познакомить детей с раскатыванием формы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«цилиндр»</w:t>
            </w:r>
            <w:r>
              <w:rPr>
                <w:rFonts w:cs="Times New Roman" w:ascii="Times New Roman" w:hAnsi="Times New Roman"/>
                <w:sz w:val="28"/>
              </w:rPr>
              <w:t>, со способом его рез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закрепить знания по исполнению большого ша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3. познакомить детей с исходной формой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</w:rPr>
              <w:t>конус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Вертолет и самолет»</w:t>
            </w:r>
          </w:p>
        </w:tc>
      </w:tr>
      <w:tr>
        <w:trPr>
          <w:trHeight w:val="289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Картина из пластил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познакомить детей с техникой размазывания пластил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учить смешивать пластилин разных цветов для получения необходимого отт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закрепить известные исходные форм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Беседа об осени по картин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альчиковые упражнения «Осень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Лепка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Физминутка «Листья осен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Осеннее картинк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5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аепити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знакомить детей с приемами использования цилиндрического жгута, с новой исходной формой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</w:rPr>
              <w:t>жгут веретенообразный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>2. тренировать глазоме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>3. познакомить детей со схемами и обозначениями на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4. закреплять полученные знани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 Дидактические игры «Подбери пару», «Чего не хват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альчиковые упражнения «Мамины помощницы», «Федорино г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Лепка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4. Чтение стихотво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Чаепитие» В. Шипу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Сюжетно-ролевая игра в чаеп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Просмотр отрывка из мультфильма «Федорино г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Тарелка с виноградом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6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алфетка с чаш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Ваза с фруктами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Натюрморт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9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 Новым годом!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закрепить известные исходные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учить детей составлять композицию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Беседа о зиме и Новом г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ссматривание игрушек снеговика, деда Мороза и 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альчиковые упражнения «Елочка», «Дед Мороз», «Мы во двор пошли гуля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Лепка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Просмотр отрывка из мультфильма «Снеговик-почтов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Составление композиции из выполнен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Елочка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негов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Дед Мороз и снегурочка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Кто на листике живет?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 расширить и дополнить предметный ряд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изучить новые приемы лепки, подготовить к лепке более сложных изделий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Отгадывание загадок о насеко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ссматривание картинок с изображением насеко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альчиковые упражнения «Бабочка», «Божья ко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Лепк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Физминутка «Пчелки и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Просмотр отрывка из мультфильма «Муха-цокот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трекоза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Божья коровка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4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Улитка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Урожа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 учить детей применять разнообразные приемы изменения простых форм и превращения их в более сложные, приближенные к формам реальных, всем знакомых предм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. научить детей другому способу использования жгута с изменением его формы придавлив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развивать у детей соразмерность при выполнении овощей и фруктов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Отгадывание загадок об овощах и фруктах с использованием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альчиковые игры и упражнения «В нашем огороде», «Мы делили апельсин», «Дары осени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Рассматривание муляжей овощей и фр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Лепк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Подведение итогов занятия.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Виноградная лоза» «Клубника»,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6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7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Яблон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Яблоко и вишня»</w:t>
            </w:r>
          </w:p>
        </w:tc>
      </w:tr>
      <w:tr>
        <w:trPr>
          <w:trHeight w:val="1308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Тарелка с овощами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8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Большой праздник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 тренировать знакомые действия доработ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. знакомить детей с лепкой новых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развивать у детей фантазийное воображение в результате украшения готовых изделий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Беседа о праздниках, рассматривание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Дидактическая игра «Подбери по смыс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альчиковые упражнения «Повар», «Кто нам хлеб исп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Лепк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Игра «Кондитерский 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Торт, пирожное, печенье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9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Блюдо овальное», «Мороженое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Дары лес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 познакомить детей с новыми приемами доработки исходных форм и соединения деталей между соб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тренировать детей в пользовании схемами и условными графическими знакам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Беседа и рассказ о гриб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ссматривание картинок с изображением гри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альчиковые упражнения «Ежик», «Гри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Лепк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Физминутка «За гриб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6. Чтение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Рассказ грибника» Г.Лагзды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 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Мухомор» 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Корзина» 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одарок пап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 закрепить умения детей в составлении новых ц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ознакомить детей с созданием открыток из пластил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развивать умение составлять компози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Беседа о Дне защитников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ссматривание поздравительных откры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альчиковая гимнастика «Такие разные д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Создание откры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Физминутка «Наша арм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Открытка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одарок мам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учить лепке нового предмета – цве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звивать пропорциональность и соразмерность выполняемых детал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Игра «Угадай, о ком говор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ссматривание картинок с изображением цветов, уточнение строения цв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альчиковая гимнастика «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Лепка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Упражнение «Подбираем теплые слова для ма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Открытка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4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Озер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 учить применению разнообразных приемов доработ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. знакомить детей с новым для них использованием исходных ф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расширять предметный ряд, развивать фантазию и объемное видение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Просмотр сказки-презентации «Гадкий утенок» с голосовым сопровожд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альчиковые упражнения «Гусаки», «Счита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Лепк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Физминутка «Цап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Составление композиции из выполнен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Ляг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5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Картинка: озеро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6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котный дво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знакомить с применением исходных форм в новых изделиях, расширять предметный мир, развивать объемное мыш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ознакомить детей с народным промыслом, со стилем росписи дымковской игрушк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ассматривание дымковских изделий, иллюстр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. Пальчиковые упражнения 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Лепк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Физминутка «Собираем зерны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Загадки о домашних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винка с поросятами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7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Овечка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ас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 знакомить детей с лепкой новых издел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. изучать яйцевидную форму, применяемую в лепке других издел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овторить изученные ранее приемы и форм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Беседа о Пас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альчиковая гимнастика «Кто нам хлеб исп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Лепка издел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Кулич», «Яйца», «Свечи» </w:t>
            </w:r>
          </w:p>
        </w:tc>
      </w:tr>
      <w:tr>
        <w:trPr>
          <w:trHeight w:val="84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9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Мор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. учить детей строить многофигурную композицию, которая представляет собой морское дно с разнообразными его обитател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объяснить задачи композиции, принцип компоновки и обратить внимание на оптимальное количество персонажей, их разнообразие по величине и характеру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Отгадывание загадок о морских обитател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Чтение сказки Волынец Н.И. «Очень страшное сло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альчиковые упражнения «Море», «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Лепк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. Игра с использовани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8"/>
              </w:rPr>
              <w:t>-доски «Кто где живет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Морской конек» 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Картина: кит в море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Джунгл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  знакомить с новыми более сложными в исполнении издел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закрепить изученный материал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 Просмотр отрывка из мультфильма «38 попуга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альчиковые упражнения «Слон», «Тигр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Лепк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Физминтука «Пробираемся через джунг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Составление композиции из выполнен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Жираф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Обезьяна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Носорог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4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Древний ми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 знакомить с новыми более сложными в исполнении издел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закрепить изученный материал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Беседа о динозавт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ссматривание картинок с изображением динозав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Лепк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Динозавр на четырех лапах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5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Динозавр на двух лапах»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гнос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ить уровень сформированности умений и навыков лепки изделий из пластил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Беседа «Чему мы научил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альчиковая гимнастика «Шалашик-дом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Лепк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Фрукты», фигура челове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* </w:t>
      </w:r>
      <w:r>
        <w:rPr>
          <w:rFonts w:cs="Times New Roman" w:ascii="Times New Roman" w:hAnsi="Times New Roman"/>
          <w:sz w:val="28"/>
        </w:rPr>
        <w:t>Все занятия включают теоретический материал и практические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Алексахин Н.Н. Методика преподавания лепки в детском кружке / Н.Н. Алексахин. – М., Агар, 1998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лазова М. «Я леплю из пластилина» / М. Глазова //  Начальная школа. – 2003. - № 28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арт В., Петров С. Учимся лепить из пластилина /  В. Карт, С. Петров. – М., АСТ, 2006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марова Т.С. Занятия по изобразительной деятельности в детском саду / Т.С. Комарова. –  М., Просвещение, 199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марова Т.С. Условия и методика развития детского творчества / Т.С. Комарова. – М.,  Альма-матер, 1994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Диагностические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4677"/>
        <w:gridCol w:w="220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то изучается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дактические игры, упражнения, вопрос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диагностического зад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ить детей передавать форму, строение, пропорции и характерные особенности фруктов при лепке с натуры, использовать знакомые приемы: оттягивание, сглаживание и др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«Фрукты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ы: груша, банан, яблоко или другие фрукты.  Пластилин, стеки, доски для леп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ы о том, что осенью в садах собирают урожай фруктов, рассматривание разных фруктов. Провести обследование выбранных для лепки фруктов. Спросить детей о названии формы, исходной для лепки (шар, цилиндр). Предложить вспомнить и объяснить приемы лепки. В процессе лепки обращать внимание на необходимость точно передавать натуру. Вместе с детьми сравнить изображения с натурой, отметить, что получилось хорошо, а что не удалось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гласно таблице «Критерии оценк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ить детей лепить фигуру человека в движении. Добиваться отчетливости в передаче формы, движения. Учить отбирать наиболее выразительные работы для общей композиции. </w:t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Как мы играем зимой на участ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териалы: пластилин, стеки, доски для лепк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ы на прогулке, наблюдения за движениями детей. Поговорить о том, как играют дети зимой на прогулке, предложить напомнить (вызывая для этого детей) их позы и движения. По окончании предложить детям выбрать наиболее интересные, выразительные фигурки, объяснить выбор, рассказать об изображенном движении.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АГНОСТИЧЕСКАЯ КАРТ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проведения диагностики: начало года______________</w:t>
        <w:tab/>
        <w:t>конец года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1258"/>
        <w:gridCol w:w="1558"/>
        <w:gridCol w:w="1702"/>
        <w:gridCol w:w="1843"/>
        <w:gridCol w:w="1559"/>
        <w:gridCol w:w="1560"/>
        <w:gridCol w:w="1701"/>
      </w:tblGrid>
      <w:tr>
        <w:trPr>
          <w:trHeight w:val="1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. И. ребен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ор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тро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пор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мпози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редача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ний балл/ уровень разви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ЗУЛЬТАТЫ ДИГНОСТИКИ УРОВНЯ РАЗВИТИЯ ДЕТЕ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арактеристика оценки детей имеет три уровн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Высокий уровень 3 -2.4 балла – </w:t>
      </w:r>
      <w:r>
        <w:rPr>
          <w:rFonts w:cs="Times New Roman" w:ascii="Times New Roman" w:hAnsi="Times New Roman"/>
          <w:sz w:val="28"/>
        </w:rPr>
        <w:t>в процессе лепки ребёнок создает образ разных предметов и игрушек, объединяет их в коллективную композицию, точно передает формы соотношением частей по величине, использует разнообразные приемы лепки (скатывание, раскатывание, вдавливание, сплющивание, прищипывание, оттягивание). Стремится украшать вылепленные изделия узором при помощи сте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Средний уровень 2.3 – 1.8 балла – </w:t>
      </w:r>
      <w:r>
        <w:rPr>
          <w:rFonts w:cs="Times New Roman" w:ascii="Times New Roman" w:hAnsi="Times New Roman"/>
          <w:sz w:val="28"/>
        </w:rPr>
        <w:t>в процессе лепки не всегда передает форму соотношение предметов по величине. В создании коллективных композиций обращается за помощью к педагогу. Ребёнок владеет основными способами лепки, но нуждается в отработке приемов (оттягивания, прищипывания), для украшения использует сте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изкий уровень 1.7 -1 балл – </w:t>
      </w:r>
      <w:r>
        <w:rPr>
          <w:rFonts w:cs="Times New Roman" w:ascii="Times New Roman" w:hAnsi="Times New Roman"/>
          <w:sz w:val="28"/>
        </w:rPr>
        <w:t>в процессе лепки не всегда точно передает форму и образ предметов игрушек, не владеет основными приемами лепки, не использует стек для украшения. В процесс работы обращается постоянно за помощью к воспитателю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чало год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й уровень______________</w:t>
        <w:tab/>
        <w:t>детей___________</w:t>
        <w:tab/>
        <w:t>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уровень______________</w:t>
        <w:tab/>
        <w:t>детей___________</w:t>
        <w:tab/>
        <w:t>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ий уровень_______________</w:t>
        <w:tab/>
        <w:t>детей___________</w:t>
        <w:tab/>
        <w:t>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ец год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й уровень______________</w:t>
        <w:tab/>
        <w:t>детей___________</w:t>
        <w:tab/>
        <w:t>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уровень______________</w:t>
        <w:tab/>
        <w:t>детей___________</w:t>
        <w:tab/>
        <w:t>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ий уровень_______________</w:t>
        <w:tab/>
        <w:t>детей___________</w:t>
        <w:tab/>
        <w:t>%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58:00Z</dcterms:created>
  <dc:creator>Пользователь Windows</dc:creator>
  <dc:description/>
  <cp:keywords/>
  <dc:language>en-US</dc:language>
  <cp:lastModifiedBy>Валерия</cp:lastModifiedBy>
  <dcterms:modified xsi:type="dcterms:W3CDTF">2017-04-12T19:43:00Z</dcterms:modified>
  <cp:revision>16</cp:revision>
  <dc:subject/>
  <dc:title/>
</cp:coreProperties>
</file>