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«Специальная школа-интернат с. Ерил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лассный час в 6 классе на тему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«Есть такая профессия _ Родину защищать!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Классный руководитель: Старикова Л. 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:</w:t>
      </w:r>
      <w:r>
        <w:rPr/>
        <w:t xml:space="preserve">  </w:t>
      </w:r>
      <w:r>
        <w:rPr>
          <w:sz w:val="28"/>
          <w:szCs w:val="28"/>
        </w:rPr>
        <w:t xml:space="preserve">   Есть такая профессия – Родину защищать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ель:   способствовать воспитанию патриотических чувств, уважительного отнош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            </w:t>
      </w:r>
      <w:r>
        <w:rPr>
          <w:sz w:val="28"/>
          <w:szCs w:val="28"/>
        </w:rPr>
        <w:t>к людям старшего поколения, формированию сплоченного детского коллек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од занятия: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Орг. момент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есе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ют ветры в феврал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ют в трубах громк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мейкой мчится по земл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гкая поземк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нимаясь, мчатся в да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летов звен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ава армии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день её рождень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феврале, когда еще лютуют морозы и метут метели, мы празднуем День защитника Отечества. Что такое защитник Отечества? И почему мы отмечаем его день? Многим из вас, наверное, приходилось заступаться за младшую сестренку и братишку, выручать приятеля, которого задирают мальчишки во дворе. И вы знаете, что защит ник должен быть смелым и сильным, отважным и самоотверженным…Подсказывайте, каким ещё? Правильно, добрым и любящим, умным, терпеливым…Вот какими качествами  характера должен обладать защитник! Но, помимо защитников друзей и близких, бывают и те, кто защищает Родину. Этих людей немало, они объединены в армию и носят военную форму. У них есть свой профессиональный праздник – День защитника Отеч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этот один и самых важных праздников  России принято поздравлять всех мужчин: во-первых, бывших воинов, т.е. дедушек; во-вторых, нынешних - наших пап, и наконец, будущих – наших одноклассников и просто знакомых ребят. Так уж повелось с давних пор: как только на страну нападал  враг, все люди поднимались на защиту Родины. Известно всем, что победа дается самым храбрым, терпеливым и искусным. Нашим дедам выпало на долю защищать страну в сороковых годах ушедшего века. 60 лет назад закончилась война, названная Великой Отечественной. Путь нашего народа к победе был долгим и трудным, но мы выстояли и все-таки вышли победител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рок первом, в сорок пя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ыл мой дедушка солдато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щищал он край род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дессой и Москв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Орлом, под Сталинградом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сть у дедушки награды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н рассказывает мне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сражался на вой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как лично генер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ден дедушке вруч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от какой мой дед, друзь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любить его нельз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и бабушки и де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нят молодость св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о им пришлось поб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оевывать в 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бабушки и деды на внучат глядят своих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– наследники Побе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с тобой – надежда их!</w:t>
      </w:r>
    </w:p>
    <w:p>
      <w:pPr>
        <w:pStyle w:val="Normal"/>
        <w:rPr/>
      </w:pPr>
      <w:r>
        <w:rPr>
          <w:sz w:val="28"/>
          <w:szCs w:val="28"/>
        </w:rPr>
        <w:t>А кто же еще достоин поздравлений в этот день? Конечно же, папы! Главной ударной силой сегодняшнего Военно-Морского флота являются ракетные крейсеры стратегического назначения, оснащенные самым современным и сильным оружием. На таких крейсерах служили и ваши папы, защищая покой нашей Родины, а значит, и наш с 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чень мы похожи - я и папа 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ду я,  чтоб скорее он пришел дом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почитаем мы наверня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нижки Михалкова или Марша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во всем охота папе подражат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ложку также за столом держ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апой мы играем, с папой мы п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селее втрое, если мы вдво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ойдет время, вы вырастите. И это  уже будет не класс, а настоящий отряд защитников Родины. Многих из вас ждет служба. А это дело ответственное.  Вам будет доверена сложная техника. Много знаний нужно приобрести, чтобы оправдать доверие, заслужить похвалу командира. Поэтому не теряйте времени, все полезное запоминайте . Начинать надо не откладывая, прямо сей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ак много должен знать рядовой! Например, в технике разбираться . А вы знакомы с военной техникой? Сейчас провери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  Конкурс загад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до-птица – алый хвос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 летит она средь звезд.  (Раке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птица-небылиц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внутри народ сид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 собою говорит?    (Сам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горе-горуш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ятались стар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лько они охну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горой все глохнут.  (Пуш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ез разгона ввысь взлета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екозу напоминае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правляется в п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российский…         (Вертоле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глади моря взад-впере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рытый дымкой син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ует внушительный нар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лезный, но любезный.       (Корабл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 водой железный ки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нем и ночью кит не сп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до снов тому кит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н все время на посту.    (Подводная ло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   Конкурс «Лучший чистильщик картош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 техникой мы знакомы. Ну, а вдруг выпадет наряд на кухню чистить картошк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  </w:t>
      </w:r>
      <w:r>
        <w:rPr>
          <w:sz w:val="28"/>
          <w:szCs w:val="28"/>
        </w:rPr>
        <w:t>Справитесь ли вы с такой задачей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курс «Силач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ята по очереди отжимаются от пола. Победит сильнейш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 Конкурс «Медсестрич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вочки оказывают помощь  раненым бойцам   (в голову и в руку).  Время-3 мину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оздравление  девоче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ик  заполночь смотр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оклассник Кол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наутро захрап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роке в шко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возможно отор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ю от под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икажете ль стреля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трам из пуш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школу, словно в тыл вра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ша пробир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, что опозда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ое – добрал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столет имеет Сла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к нему – пист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усть спокойно спят друзья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пройдут шпионы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тог занятия</w:t>
      </w:r>
    </w:p>
    <w:p>
      <w:pPr>
        <w:pStyle w:val="Normal"/>
        <w:spacing w:before="280" w:after="28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4c12">
    <w:name w:val="c4 c12"/>
    <w:basedOn w:val="Normal"/>
    <w:qFormat/>
    <w:pPr>
      <w:spacing w:before="280" w:after="280"/>
    </w:pPr>
    <w:rPr/>
  </w:style>
  <w:style w:type="paragraph" w:styleId="C4c10">
    <w:name w:val="c4 c10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13">
    <w:name w:val="c9 c13"/>
    <w:basedOn w:val="Normal"/>
    <w:qFormat/>
    <w:pPr>
      <w:spacing w:before="280" w:after="280"/>
    </w:pPr>
    <w:rPr/>
  </w:style>
  <w:style w:type="paragraph" w:styleId="C9c10">
    <w:name w:val="c9 c1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5:25:00Z</dcterms:created>
  <dc:creator>User</dc:creator>
  <dc:description/>
  <cp:keywords/>
  <dc:language>en-US</dc:language>
  <cp:lastModifiedBy>Buh3</cp:lastModifiedBy>
  <cp:lastPrinted>2014-02-20T08:42:00Z</cp:lastPrinted>
  <dcterms:modified xsi:type="dcterms:W3CDTF">2017-03-28T09:22:00Z</dcterms:modified>
  <cp:revision>9</cp:revision>
  <dc:subject/>
  <dc:title/>
</cp:coreProperties>
</file>