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«Специальная школа-интернат с. Ерил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лассный час в 6 классе на тему</w:t>
      </w:r>
    </w:p>
    <w:p>
      <w:pPr>
        <w:pStyle w:val="Normal"/>
        <w:jc w:val="center"/>
        <w:rPr/>
      </w:pPr>
      <w:r>
        <w:rPr>
          <w:sz w:val="48"/>
          <w:szCs w:val="48"/>
        </w:rPr>
        <w:t>«Вредным привычкам нет места в жизни человека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Классный руководитель: Старикова Л. 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Цель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Научить ребёнка быть здоровым душой и телом, стремиться творить своё здоровье. Применяя знания и умения в согласии с законами природы и быт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оспитание таких нравственных качеств, как аккуратность, чистоплотность, внимание и бережное отношение к своему здоровь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– </w:t>
      </w:r>
      <w:r>
        <w:rPr>
          <w:sz w:val="22"/>
          <w:szCs w:val="22"/>
        </w:rPr>
        <w:t>Довести до сведения детей информацию о том вреде, который наносит своему здоровью пьющий, курящий и употребляющий наркотики человек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од мероприят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Жил однажды человек,</w:t>
        <w:br/>
        <w:t>Беспокойный человек,</w:t>
        <w:br/>
        <w:t>Он объездил всю планету,</w:t>
        <w:br/>
        <w:t>Всё искал по белу свету</w:t>
        <w:br/>
        <w:t>Страну без ошибок.</w:t>
        <w:br/>
        <w:t>Но, увы; надежды зыбки,</w:t>
        <w:br/>
        <w:t>Всюду он встречал ошибки…</w:t>
      </w:r>
    </w:p>
    <w:p>
      <w:pPr>
        <w:pStyle w:val="Normal"/>
        <w:rPr/>
      </w:pPr>
      <w:r>
        <w:rPr>
          <w:b/>
          <w:sz w:val="22"/>
          <w:szCs w:val="22"/>
        </w:rPr>
        <w:t>(2-3 слайд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ти читают стих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люблю покушать сытно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ного, вкусно, аппетитн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м я все и без разбор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ому что я…(Обжора)</w:t>
      </w:r>
    </w:p>
    <w:p>
      <w:pPr>
        <w:pStyle w:val="Normal"/>
        <w:spacing w:before="240" w:after="0"/>
        <w:rPr/>
      </w:pPr>
      <w:r>
        <w:rPr/>
        <w:t>-Чем вредно переедание?(ответы детей)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  <w:t>Тротуар ему не нужен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асстегнувши воротник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канавам и по лужа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шагает напрями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н портфель нести не хочет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земле его волоче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полз ремень на правый бок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 штанины вырван кл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Мне, признаться, не понятно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он делал? Где он бы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ак на лбу возникли пят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иолетовых чернил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ему на брюках глина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чему фуражка блином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расстегнут воротни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он, этот ученик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у, конечно, это неряха! А какие правила необходимо соблюдать в жизни, чтобы люди о вас такого не подумали? (ответ детей)</w:t>
      </w:r>
    </w:p>
    <w:p>
      <w:pPr>
        <w:pStyle w:val="Normal"/>
        <w:rPr/>
      </w:pPr>
      <w:r>
        <w:rPr>
          <w:b/>
          <w:sz w:val="22"/>
          <w:szCs w:val="22"/>
        </w:rPr>
        <w:t>(4 слайд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-Ребята часто придумывают для своих одноклассников, друзей во дворе какие-то клички, хотя у каждого из нас с самого рождения есть собственное имя. В ходу у этих «гениев» и переделка фамилии, имен, а самое скверное, когда на язык острослова попадают физические недостатки человека. Давайте рассмотрим эту ситуацию с разных позиций. Итак, вы тот самый «острослов»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вы испытываете, когда обзываете товарищей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ля чего вы это делает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А пытались ли вы себя разглядывать в зеркале? У вас все идеально?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ервое впечатление о таком человеке, если даже его не видеть, а лишь слышать, что природа обделила его главным – умом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торая позиция – вы тот, кому придумали кличк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Ваша реакция и ощущения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слушайте, что произошло в одном классе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ение стихотвор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шем классе с давних п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Есть такой обычай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то порой наш разгов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сто фантастич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дравствуй, Бы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Здорово, Дятел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Добрый день, Медведь – приятель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чихну, мне говорят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Будь здоров, Карасик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общем, целый зоосад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 нашем пятом класс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а жизнь чудес пол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 этом ералаш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забыли име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бственные наш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от зовут к доске Петров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ы ни с места, мы ни слов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то Петров и тут ли он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умаем: и что же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и фамилий, ни име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помнить мы не мож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выходит не го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ш Петров к ответ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лучил без лишних с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войку он за эт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сполошились Бык и Дятел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грустил Медведь-прияте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 Карасик, то есть я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разу догадался:</w:t>
      </w:r>
    </w:p>
    <w:p>
      <w:pPr>
        <w:pStyle w:val="Normal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 xml:space="preserve">Братцы, двойка то ж моя!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Я Петровым звался!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Вот такая ерунда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Вышла ненароком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Это сказка, шутка? Да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Шутка, но с намеком.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5 слайд)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-Почему мы говорим неправду?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могает ли обман?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Что такое ложь? (намеренное искажение истины, неправда, обман)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Как вы понимаете слова «намеренное искажение»?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Почему чаще всего люди обманывают? (шутят. Что-то скрывают)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Ничего на свете нет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Что надолго можно скрыть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И поэтому не стоит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Всем неправду говорить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(Дети озвучивают свои пословицы о лжи и обмане, которые они подготовили дома)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6 слайд)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(Ребенок читает стихотворение)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Пятерня! Пятерня!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Выручаешь ты меня: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Если надо мне сморкаться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Я сморкаюсь пятернёй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С ней не надо расставаться-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Пятерня всегда со мной!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Но не лучше ли, дружочек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Если все-таки в платочек? ( С. Михалков)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Знаете ли вы, что грызть ногти, ковырять в носу , сморкаться в руки некрасиво и вредно для здоровья? Именно руками через нос и рот в организм заносится инфекция.</w:t>
      </w:r>
    </w:p>
    <w:p>
      <w:pPr>
        <w:pStyle w:val="Normal"/>
        <w:tabs>
          <w:tab w:val="clear" w:pos="708"/>
          <w:tab w:val="left" w:pos="23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айд 7)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очему возникают вредные привычки? Г. Остер считает, что: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Нет приятнее занятия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Чем в носу поковырять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Всем ужасно интересно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Что там спрятано внутри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А кому смотреть противно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Тот пускай и не глядит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Мы же в нос к нему не лезем,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Пусть и он не пристаёт.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Приятно ли наблюдать за соседом по классу, ковыряющимся в носу. Замечали ли вы за собой такую привычку?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Пальцем ковырять в носу –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Это очень дурно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Можно выпачкать костюм, 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Да и некультурно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Слайд 8)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Сигарета в нашей жизни </w:t>
        <w:br/>
        <w:t xml:space="preserve">Отнимает пять минут. </w:t>
        <w:br/>
        <w:t xml:space="preserve">Выкурил ты их полтыщи - </w:t>
        <w:br/>
        <w:t xml:space="preserve">Проживешь поменьше, друг! 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В чем же смысл? </w:t>
        <w:br/>
        <w:t xml:space="preserve">А не курить! </w:t>
        <w:br/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 xml:space="preserve">Надо жизнью дорожить! </w:t>
        <w:br/>
        <w:t xml:space="preserve">И здоровье - это важно - </w:t>
        <w:br/>
        <w:t>Может каждый сохранить!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</w:rPr>
        <w:t>Учитель: Взрослые курильщики не щадят своего здоровья, но и не задумываются об окружающих. Ведь они вдыхают сигаретный дым. Это вредно. Часто взрослые на вопрос «Зачем вы курите?», отвечают «Привычка». Но это вредная привычка. Человек вдыхает и выдыхает дым, думая, что успокаивает нервы. Но после первой затяжки у человека учащается пульс. Нервная система от курения разрушается.</w:t>
      </w:r>
    </w:p>
    <w:p>
      <w:pPr>
        <w:pStyle w:val="Normal"/>
        <w:tabs>
          <w:tab w:val="clear" w:pos="708"/>
          <w:tab w:val="left" w:pos="2370" w:leader="none"/>
        </w:tabs>
        <w:rPr>
          <w:sz w:val="22"/>
          <w:szCs w:val="22"/>
        </w:rPr>
      </w:pPr>
      <w:r>
        <w:rPr>
          <w:sz w:val="22"/>
          <w:szCs w:val="22"/>
        </w:rPr>
        <w:t>Некоторые курят, чтобы понравиться окружающим, то есть хотят не знанием отличиться, не умением трудиться, а показать себя взрослыми. Разве в курении есть хоть капля мужественности? Например, Ю.Гагарин – первый космонавт, А.Суворов – блестящий полководец – они стали известны благодаря таким чертам характера, как мужественность, целеустремленность. А назовите хоть одного человека, который вошел бы в историю, потому что курил. Начать курить просто, а распрощаться с этой привычкой куда труднее.</w:t>
      </w:r>
    </w:p>
    <w:p>
      <w:pPr>
        <w:pStyle w:val="Normal"/>
        <w:spacing w:before="240" w:after="0"/>
        <w:rPr/>
      </w:pPr>
      <w:r>
        <w:rPr/>
        <w:t>-Какие же органы страдают в первую очередь от курения? (Слайды 9-10)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1 слайд)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Пить – здоровью вредить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от алкоголя происходят значительные нарушения мозга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нарушается сон, теряется голос;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-иногда мерещится какой-то звук или конкретный образ, как в поэме С.Есенина  «Черный человек»: Голова моя машет ушами, как крыльями птица»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Алкоголь – это тоже вредная привычка. Человек не знал алкоголя долгие сотни тысяч лет. Приобщение к пьянству – сравнительно молодая ошибка человечества. Наши дальние предки пили не для того, чтобы напиваться, а в строго определенных ситуациях, связанных с обрядами и обычаями. В России водка появилась в 16 веке, когда алхимиками был выведен способ перегонки алкоголе содержащих жидкостей. Было высказано предположение о целебных свойствах водки, и растворы ее продавались сначала в аптеках под названием« огненная вода». В настоящее время эта «огненная вода» превратилась в настоящее зло. </w:t>
      </w:r>
    </w:p>
    <w:p>
      <w:pPr>
        <w:pStyle w:val="Normal"/>
        <w:ind w:firstLine="426"/>
        <w:rPr>
          <w:sz w:val="22"/>
          <w:szCs w:val="22"/>
        </w:rPr>
      </w:pPr>
      <w:r>
        <w:rPr>
          <w:b/>
          <w:sz w:val="22"/>
          <w:szCs w:val="22"/>
        </w:rPr>
        <w:t>(12 слайд)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е ломай себе жизнь!</w:t>
      </w:r>
    </w:p>
    <w:p>
      <w:pPr>
        <w:pStyle w:val="Normal"/>
        <w:shd w:fill="FFFFFF" w:val="clear"/>
        <w:ind w:firstLine="708"/>
        <w:rPr>
          <w:sz w:val="22"/>
          <w:szCs w:val="22"/>
        </w:rPr>
      </w:pPr>
      <w:r>
        <w:rPr>
          <w:bCs/>
          <w:spacing w:val="11"/>
          <w:sz w:val="22"/>
          <w:szCs w:val="22"/>
          <w:lang w:val="en-US"/>
        </w:rPr>
        <w:t>XX</w:t>
      </w:r>
      <w:r>
        <w:rPr>
          <w:bCs/>
          <w:spacing w:val="11"/>
          <w:sz w:val="22"/>
          <w:szCs w:val="22"/>
        </w:rPr>
        <w:t xml:space="preserve"> век – век технического прогресса – подаривший человечеству надежды на </w:t>
      </w:r>
      <w:r>
        <w:rPr>
          <w:bCs/>
          <w:spacing w:val="2"/>
          <w:sz w:val="22"/>
          <w:szCs w:val="22"/>
        </w:rPr>
        <w:t xml:space="preserve">благополучное будущее и несомненное процветание с помощью новейших технологий и </w:t>
      </w:r>
      <w:r>
        <w:rPr>
          <w:bCs/>
          <w:spacing w:val="7"/>
          <w:sz w:val="22"/>
          <w:szCs w:val="22"/>
        </w:rPr>
        <w:t xml:space="preserve">разработок, также открыл людям множество способов самоуничтожения. Ядерное, </w:t>
      </w:r>
      <w:r>
        <w:rPr>
          <w:bCs/>
          <w:spacing w:val="2"/>
          <w:sz w:val="22"/>
          <w:szCs w:val="22"/>
        </w:rPr>
        <w:t xml:space="preserve">химическое, биологическое оружие, выбросы промышленных отходов в окружающую среду </w:t>
      </w:r>
      <w:r>
        <w:rPr>
          <w:bCs/>
          <w:spacing w:val="1"/>
          <w:sz w:val="22"/>
          <w:szCs w:val="22"/>
        </w:rPr>
        <w:t xml:space="preserve">– все это еще подается разумному контролю. Гораздо коварнее другая химия – наркомания. </w:t>
      </w:r>
      <w:r>
        <w:rPr>
          <w:bCs/>
          <w:spacing w:val="2"/>
          <w:sz w:val="22"/>
          <w:szCs w:val="22"/>
        </w:rPr>
        <w:t xml:space="preserve">Наркотики парализуют разум человека, уводят его к низменной страсти, сковывают силу воли. Нет никого, кто бы не был невосприимчив к наркотикам. Несмотря на все усилия </w:t>
      </w:r>
      <w:r>
        <w:rPr>
          <w:bCs/>
          <w:spacing w:val="6"/>
          <w:sz w:val="22"/>
          <w:szCs w:val="22"/>
        </w:rPr>
        <w:t xml:space="preserve">мирового сообщества, до сих пор не найдено эффективных методов борьбы со злом </w:t>
      </w:r>
      <w:r>
        <w:rPr>
          <w:bCs/>
          <w:spacing w:val="2"/>
          <w:sz w:val="22"/>
          <w:szCs w:val="22"/>
        </w:rPr>
        <w:t xml:space="preserve">наркомании, и число наркоманов возрастает лавинообразно. 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(13 слайд)</w:t>
      </w:r>
    </w:p>
    <w:p>
      <w:pPr>
        <w:pStyle w:val="Normal"/>
        <w:tabs>
          <w:tab w:val="clear" w:pos="708"/>
          <w:tab w:val="left" w:pos="2370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 (чтение стихов детьми)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12:14:00Z</dcterms:created>
  <dc:creator>admin</dc:creator>
  <dc:description/>
  <cp:keywords/>
  <dc:language>en-US</dc:language>
  <cp:lastModifiedBy>Buh3</cp:lastModifiedBy>
  <cp:lastPrinted>2017-03-28T15:19:00Z</cp:lastPrinted>
  <dcterms:modified xsi:type="dcterms:W3CDTF">2017-04-13T10:22:00Z</dcterms:modified>
  <cp:revision>4</cp:revision>
  <dc:subject/>
  <dc:title/>
</cp:coreProperties>
</file>