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лояр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«Общеобразовательная средняя (полная) школа № 1 г. Белоярски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050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МО учителей естественно – научного цик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от 29 августа  2012г. №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505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Директор  _________ Е.А.Пакулев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      </w:t>
            </w:r>
            <w:r>
              <w:rPr/>
              <w:t>(подпись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каз от 31 августа 2012г. № 567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м. директора школы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/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9 августа 2012г.</w:t>
            </w:r>
          </w:p>
        </w:tc>
        <w:tc>
          <w:tcPr>
            <w:tcW w:w="505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НЯТ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заседании педагогического совета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школы от 30.08.2012 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токол № 11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Составитель: Береснева Г. Б.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 СОШ №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2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примерной программы основного общего образования по математике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Данная программа конкретизирует содержание стандарта,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ыми проблемами математики являются изучение объектов математических умозаключений и правил их конструирования, вскрытие механизма логических построений, выработка умения формулировать, обосновывать и доказывать суждения, тем самым развивая логическое мышление.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Изучение математики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овладение конкретными математическими знаниями, необходимыми для применения в практической    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firstLine="709"/>
        <w:jc w:val="both"/>
        <w:rPr/>
      </w:pPr>
      <w:r>
        <w:rPr/>
        <w:t>Планирование составлено в соответствии с Программой  общеобразовательных учреждений. Алгебра. 7 – 9 кл. Составитель: Бурмистрова Т. А. -  М, «Просвещение», 2010г.</w:t>
      </w:r>
    </w:p>
    <w:p>
      <w:pPr>
        <w:pStyle w:val="Normal"/>
        <w:jc w:val="both"/>
        <w:rPr/>
      </w:pPr>
      <w:r>
        <w:rPr/>
        <w:t>Геометрия. 7 – 9 кл. Составитель: Бурмистрова Т. А. -  М, «Просвещение», 2009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учебным планом на изучение математики в 9 классе отводится 5</w:t>
      </w:r>
    </w:p>
    <w:p>
      <w:pPr>
        <w:pStyle w:val="Normal"/>
        <w:jc w:val="both"/>
        <w:rPr/>
      </w:pPr>
      <w:r>
        <w:rPr/>
        <w:t xml:space="preserve">часов в неделю, 175 часов в год соответственно. 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 xml:space="preserve">Преподавание ведётся по учебникам: </w:t>
      </w:r>
    </w:p>
    <w:p>
      <w:pPr>
        <w:pStyle w:val="Normal"/>
        <w:rPr/>
      </w:pPr>
      <w:r>
        <w:rPr/>
        <w:t xml:space="preserve">1. Дорофеев В.Г. и др. Алгебра 9. Учебник для 9 класса общеобразовательных учреждений. М., «Просвещение», 2008. </w:t>
      </w:r>
    </w:p>
    <w:p>
      <w:pPr>
        <w:pStyle w:val="Normal"/>
        <w:rPr>
          <w:i/>
          <w:i/>
        </w:rPr>
      </w:pPr>
      <w:r>
        <w:rPr/>
        <w:t>2. Атанасян Л.С. Геометрия 7 – 9. Учебник для 7 – 9 классов средней школы. М., «Просвещение», 2008.</w:t>
      </w:r>
    </w:p>
    <w:p>
      <w:pPr>
        <w:pStyle w:val="Normal"/>
        <w:ind w:firstLine="709"/>
        <w:jc w:val="both"/>
        <w:rPr/>
      </w:pPr>
      <w:r>
        <w:rPr/>
        <w:t>Реализации данной программы способствует использование разнообразных форм организации учебного процесса, внедрение современных методов обучения и педагогических технолог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</w:t>
      </w: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создание оптимальных условий обуче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исключение психотравмирующих факторов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сохранение психосоматического состояния здоровья учащихся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развитие положительной мотивации к освоению программы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развитие индивидуальности и одаренности каждого ребенк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эксперимент); использование для решения познавательных задач различных источников информации; соблюдение норм и правил здорового образа жизни.   </w:t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right="-5" w:firstLine="709"/>
        <w:jc w:val="both"/>
        <w:rPr/>
      </w:pPr>
      <w:r>
        <w:rPr>
          <w:spacing w:val="-1"/>
        </w:rPr>
        <w:t>Осуществление целей образовательной программы по математике для 9 класса обусловлено так же использованием в образовательном процессе следующих технологий: игровое моделирование (дидактические игры, работа в малых группах, работа в парах сменного состава); проблемное обучение; личностно ориентированное обучение.</w:t>
      </w:r>
    </w:p>
    <w:p>
      <w:pPr>
        <w:pStyle w:val="Normal"/>
        <w:ind w:firstLine="709"/>
        <w:jc w:val="both"/>
        <w:rPr/>
      </w:pPr>
      <w:r>
        <w:rPr/>
        <w:t>В ходе реализации данной программы предусмотрены следующие виды и формы контроля: самостоятельные работы, тестирование, математические диктанты, контрольные работы. Формы учёта достижений: проверка тетрадей по предмету, анализ текущей успеваемости, внеурочная деятельность –  участие в олимпиадах, математических конкурсах.</w:t>
      </w:r>
    </w:p>
    <w:p>
      <w:pPr>
        <w:pStyle w:val="Normal"/>
        <w:ind w:firstLine="709"/>
        <w:jc w:val="both"/>
        <w:rPr/>
      </w:pPr>
      <w:r>
        <w:rPr/>
        <w:t xml:space="preserve">Уровень подготовки обучающихся на конец учебного года соответствует требованиям, установленным федеральным государственным образовательным стандартом основного общего образования, примерной программой основного общего образования по математике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spacing w:lineRule="exact" w:line="274"/>
        <w:ind w:right="1382" w:firstLine="709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Требования к уровню подготовки выпускников основной школы.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  <w:t>Знать/понимать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мысл идеализации, позволяющей решать задачи реальной действительности математическими методами. Примеры ошибок, возникающих при идеализации.</w:t>
      </w:r>
    </w:p>
    <w:p>
      <w:pPr>
        <w:pStyle w:val="Normal"/>
        <w:ind w:left="34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</w:t>
      </w:r>
      <w:r>
        <w:rPr>
          <w:b/>
          <w:u w:val="single"/>
        </w:rPr>
        <w:t>Уметь:</w:t>
      </w:r>
    </w:p>
    <w:p>
      <w:pPr>
        <w:pStyle w:val="Normal"/>
        <w:ind w:left="34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системы, в которых одно уравнение второй, а другое первой степени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ешать линейные неравенства с одной переменной и их системы, квадратные неравенства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пределять координаты точки плоскости, строить точки 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аходить значения функции, заданной формулой, таблицей, графиком по  ее аргументу; решать обратную задачу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писывать свойства изученных функций, строить их графики.</w:t>
      </w:r>
    </w:p>
    <w:p>
      <w:pPr>
        <w:pStyle w:val="Normal"/>
        <w:ind w:left="34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еометрия</w:t>
      </w:r>
    </w:p>
    <w:p>
      <w:pPr>
        <w:pStyle w:val="Normal"/>
        <w:numPr>
          <w:ilvl w:val="0"/>
          <w:numId w:val="4"/>
        </w:numPr>
        <w:rPr/>
      </w:pPr>
      <w:r>
        <w:rPr/>
        <w:t>распознавать плоские геометрические фигуры, различать их взаимное расположение, аргументировать суждения, используя определения, свойства, признаки;</w:t>
      </w:r>
    </w:p>
    <w:p>
      <w:pPr>
        <w:pStyle w:val="Normal"/>
        <w:numPr>
          <w:ilvl w:val="0"/>
          <w:numId w:val="4"/>
        </w:numPr>
        <w:rPr/>
      </w:pPr>
      <w:r>
        <w:rPr/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numPr>
          <w:ilvl w:val="0"/>
          <w:numId w:val="4"/>
        </w:numPr>
        <w:rPr/>
      </w:pPr>
      <w:r>
        <w:rPr/>
        <w:t>распознавать на чертежах, моделях и в окружающей обстановке основные пространственные тела, изображать их; представлять их сечения и развёртки;</w:t>
      </w:r>
    </w:p>
    <w:p>
      <w:pPr>
        <w:pStyle w:val="Normal"/>
        <w:numPr>
          <w:ilvl w:val="0"/>
          <w:numId w:val="4"/>
        </w:numPr>
        <w:rPr/>
      </w:pPr>
      <w:r>
        <w:rPr/>
        <w:t>вычислять значения геометрических величин (длин, углов, площадей, объёмов);.</w:t>
      </w:r>
    </w:p>
    <w:p>
      <w:pPr>
        <w:pStyle w:val="Normal"/>
        <w:numPr>
          <w:ilvl w:val="0"/>
          <w:numId w:val="4"/>
        </w:numPr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4"/>
        </w:numPr>
        <w:rPr/>
      </w:pPr>
      <w:r>
        <w:rPr/>
        <w:t>проводить доказательные рассуждения при решении задач, используя известные теоремы;</w:t>
      </w:r>
    </w:p>
    <w:p>
      <w:pPr>
        <w:pStyle w:val="Normal"/>
        <w:numPr>
          <w:ilvl w:val="0"/>
          <w:numId w:val="4"/>
        </w:numPr>
        <w:rPr/>
      </w:pPr>
      <w:r>
        <w:rPr/>
        <w:t>решать основные задачи на построение с помощью циркуля и линейки;</w:t>
      </w:r>
    </w:p>
    <w:p>
      <w:pPr>
        <w:pStyle w:val="Normal"/>
        <w:numPr>
          <w:ilvl w:val="0"/>
          <w:numId w:val="4"/>
        </w:numPr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вседневной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27"/>
        <w:gridCol w:w="1057"/>
        <w:gridCol w:w="1069"/>
        <w:gridCol w:w="1189"/>
        <w:gridCol w:w="1199"/>
      </w:tblGrid>
      <w:tr>
        <w:trPr>
          <w:trHeight w:val="2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емы/разде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. Начальные сведения из стереометр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исследова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Неравенства (19 ч)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Действительные числа. Числовые неравенства и их свойст</w:t>
        <w:softHyphen/>
        <w:t>ва. Линейные неравенства с одной переменной и их системы. Точность приближения, относительная точность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— познакомить учащихся со свойст</w:t>
        <w:softHyphen/>
        <w:t>вами числовых неравенств и их применением к решению за</w:t>
        <w:softHyphen/>
        <w:t>дач (сравнение и оценка значений выражений, доказательство неравенств и др.); выработать умение решать линейные нера</w:t>
        <w:softHyphen/>
        <w:t>венства с одной переменной и их системы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000000"/>
        </w:rPr>
        <w:t xml:space="preserve">2. </w:t>
      </w:r>
      <w:r>
        <w:rPr>
          <w:b/>
        </w:rPr>
        <w:t>Векторы. Метод координат (18 ч)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новная цель – научить учащихся выполнять действия над векторами как направленными отрезками, что важно для применения векторов в физике; познакомить с примене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color w:val="000000"/>
        </w:rPr>
        <w:t>3. Квадратичная функция (20 ч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Функция </w:t>
      </w:r>
      <w:r>
        <w:rPr>
          <w:iCs/>
          <w:color w:val="000000"/>
        </w:rPr>
        <w:t>у = ах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+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х + с и ее </w:t>
      </w:r>
      <w:r>
        <w:rPr>
          <w:color w:val="000000"/>
        </w:rPr>
        <w:t>график. Свойства квадратич</w:t>
        <w:softHyphen/>
        <w:t>ной функции: возрастание и убывание, сохранение знака на промежутке, наибольшее (наименьшее) значение. Решение не</w:t>
        <w:softHyphen/>
        <w:t>равенств второй степени с одной переменно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— познакомить с квадратичной функ</w:t>
        <w:softHyphen/>
        <w:t>цией как математической моделью, описывающей разнооб</w:t>
        <w:softHyphen/>
        <w:t>разные зависимости между реальными величинами; научить строить график квадратичной функции, по графику читать ее свойства; выработать умение решать квадратные неравенства, опираясь на графические представления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4. Соотношения между сторонами и углами треугольника. Скалярное произведение векторов(11 ч)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новная цель –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color w:val="000000"/>
        </w:rPr>
        <w:t xml:space="preserve">5. Уравнения </w:t>
      </w:r>
      <w:r>
        <w:rPr>
          <w:b/>
          <w:color w:val="000000"/>
        </w:rPr>
        <w:t>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истемы уравнений (25 ч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Рациональные выражения. Область определения раци</w:t>
        <w:softHyphen/>
        <w:t>онального выражения. Понятие тождества. Решение целых и дробных уравнений с одной переменной. Решение систем уравнений с двумя переменными, содержащих одно уравне</w:t>
        <w:softHyphen/>
        <w:t>ние первой, другое — второй степени. Решение текстовых задач. Графическая интерпретация решения уравнений и сис</w:t>
        <w:softHyphen/>
        <w:t>тем уравнени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— систематизировать представления о рациональных выражениях и развить навыки их преобразо</w:t>
        <w:softHyphen/>
        <w:t>ваний; выработать умение решать уравнения, содержащие пере</w:t>
        <w:softHyphen/>
        <w:t>менную в знаменателе дроби; продолжить формирование уме</w:t>
        <w:softHyphen/>
        <w:t>ния решать системы уравнений с двумя переменными, а также умения решать текстовые задачи алгебраическим методом; познакомить с графической интерпретацией решения уравне</w:t>
        <w:softHyphen/>
        <w:t>ний и систем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6. Длина окружности и площадь круга (12 ч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– расширить знание учащихся о многоугольниках; рассмотреть понятие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color w:val="000000"/>
        </w:rPr>
        <w:t>7. Арифметическая и геометрическая прогрессии (20 ч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Арифметическая и геометрическая прогрессии. Формулы л-го члена и суммы первых </w:t>
      </w:r>
      <w:r>
        <w:rPr>
          <w:iCs/>
          <w:color w:val="000000"/>
        </w:rPr>
        <w:t xml:space="preserve">п </w:t>
      </w:r>
      <w:r>
        <w:rPr>
          <w:color w:val="000000"/>
        </w:rPr>
        <w:t>членов арифметической и гео</w:t>
        <w:softHyphen/>
        <w:t>метрической прогрессий. Простые и сложные проценты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— ввести терминологию и символику, связанные с понятием числовой последовательности; позна</w:t>
        <w:softHyphen/>
        <w:t>комить с арифметической и геометрической прогрессиями; развить умение решать задачи на проценты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>8. Движения (8 ч)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я. Параллельный перенос. Поворот. Наложения и движ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–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b/>
          <w:color w:val="000000"/>
        </w:rPr>
        <w:t>9. Аксиомы планиметрии. Начальные сведения из стереометрии (8 ч)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Беседа об аксиомах планиметри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новная цель – дать более глубокое представление о системе аксиом планиметрии и аксиоматическом мет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я их площадей поверхностей и объёмов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новная цель –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татистические исследования </w:t>
      </w:r>
      <w:r>
        <w:rPr>
          <w:b/>
          <w:color w:val="000000"/>
        </w:rPr>
        <w:t>(6 ч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Генеральная совокупность и выборка. Ранжирование дан</w:t>
        <w:softHyphen/>
        <w:t>ных. Полигон частот. Интервальный ряд. Гистограмма. Выбо</w:t>
        <w:softHyphen/>
        <w:t>рочная дисперсия, среднее квадратичное отклон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сновная цель — сформировать представление о ста</w:t>
        <w:softHyphen/>
        <w:t>тистических исследованиях, обработке данных и интерпрета</w:t>
        <w:softHyphen/>
        <w:t>ции результатов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вторение. Решение задач (28 ч)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ие средства обеспеч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оробьева Е.А. Алгебра 9. Тренировочные варианты к экзамену в новой форме. Саратов. «Лицей», 20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рина Т.И. Алгебра. Задачи с параметром. – М.: АСТ. Астрель. 2004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вавич Л.И., Шляпочник Д.Я.  Контрольные и проверочные работы по алгебре 7 – 9 классы. – М.: «Дрофа», 199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ысенко Ф.Ф. Алгебра 9класс.  Подготовка к итоговой аттестации 2012. Учебно – методическое пособие. - Ростов – на – Дону, «Легион», 2012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узнецов Л.В. и др. ФИПИ ГИА – 2012. Алгебра 9 класс. Тренировочные варианты экзаменационных работ для проведения государственной итоговой аттестации в новой форме. – М.: АСТ. Астрель. 2012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усев В.А. Сборник задач по геометрии. 5 – 9 классы. М., «ОНИКС 21 век» «Мир и образование», 200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твиненко В.Н. и др. Сборник задач по геометрии. 9 класс. М., Изд. «Экзамен», 20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компонент государственного стандарта основного общего образования по математике//</w:t>
      </w:r>
      <w:r>
        <w:rPr>
          <w:bCs/>
          <w:color w:val="000000"/>
        </w:rPr>
        <w:t>«Вестник</w:t>
      </w:r>
      <w:r>
        <w:rPr/>
        <w:t xml:space="preserve"> </w:t>
      </w:r>
      <w:r>
        <w:rPr>
          <w:bCs/>
          <w:color w:val="000000"/>
        </w:rPr>
        <w:t>образования» -2004 - № 12 - с.107-119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1114"/>
        <w:gridCol w:w="5106"/>
        <w:gridCol w:w="2880"/>
        <w:gridCol w:w="1809"/>
        <w:gridCol w:w="224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овк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омер и наименование  контрольной рабо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именение мультимедийных технолог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машнее задание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репродуктивный       уровень (для всех),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консультативный,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продуктивный (творческий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Неравенства (19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йствительные числ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№ 5, 7, 1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№ 14, 19, 2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, № 29, 3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е свойства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, № 38, 42, 5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е свойства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2, № 60, 63, 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№ 75, 77, 7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№ 81, 82, 8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№ 86, 8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№ 83, 9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, №96, 9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4, № 102, 105, 10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4, № 106, 110, 1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линейных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4, № 113, 115, 11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о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5, № 123, 124, 1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о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5, № 127, 133, 136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о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5, № 137, 140, 14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чность приближения, относительная точ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6, № 149, 150, 15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чность приближения, относительная точ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6, № 151, 155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1 по теме «Неравен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екторы. Метод координат (18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6, 77, № 739, 74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6 – 78, № 748, 7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9, 80, № 753, 759(б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1, № 755, 76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2, № 757, 7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3, № 775, 781(б,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4, № 782, 78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5, № 793, 79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6, № 911, 9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7, № 918, 9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8, 89, № 930, 93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4, 94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0, 95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окружности и прям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0, 91, № 959, 96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окружности и прям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2, № 972, 97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0, 99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3, 99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по теме «Векторы. Метод координат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вадратичная функция (20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функцию называют квадратич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, № 177, 179, 18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функцию называют квадратич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, № 182, 184, 18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функцию называют квадратич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, № 189, 19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ую функцию называют квадратич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, № 188, 19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рафик и свойств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, № 195, 198, 200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рафик и свойств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, № 202, 204, 2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двиг график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доль осей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, № 213, 216, 2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двиг график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доль осей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, № 215, 217, 23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двиг график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доль осей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, № 229, 235, 23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двиг график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доль осей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, № 237, 238, 2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двиг графика функци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ax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доль осей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, № 225, 23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ункция </w:t>
            </w:r>
            <w:r>
              <w:rPr>
                <w:i/>
                <w:iCs/>
                <w:color w:val="000000"/>
              </w:rPr>
              <w:t>у = а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</w:t>
            </w:r>
            <w:r>
              <w:rPr>
                <w:i/>
                <w:iCs/>
                <w:color w:val="000000"/>
                <w:lang w:val="en-US"/>
              </w:rPr>
              <w:t>b</w:t>
            </w:r>
            <w:r>
              <w:rPr>
                <w:i/>
                <w:iCs/>
                <w:color w:val="000000"/>
              </w:rPr>
              <w:t xml:space="preserve">х + с </w:t>
            </w:r>
            <w:r>
              <w:rPr>
                <w:iCs/>
                <w:color w:val="000000"/>
              </w:rPr>
              <w:t>и е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афи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№ 244, 247, 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ункция </w:t>
            </w:r>
            <w:r>
              <w:rPr>
                <w:i/>
                <w:iCs/>
                <w:color w:val="000000"/>
              </w:rPr>
              <w:t>у = а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</w:t>
            </w:r>
            <w:r>
              <w:rPr>
                <w:i/>
                <w:iCs/>
                <w:color w:val="000000"/>
                <w:lang w:val="en-US"/>
              </w:rPr>
              <w:t>b</w:t>
            </w:r>
            <w:r>
              <w:rPr>
                <w:i/>
                <w:iCs/>
                <w:color w:val="000000"/>
              </w:rPr>
              <w:t xml:space="preserve">х + с </w:t>
            </w:r>
            <w:r>
              <w:rPr>
                <w:iCs/>
                <w:color w:val="000000"/>
              </w:rPr>
              <w:t>и е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афи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№ 245, 248, 25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ункция </w:t>
            </w:r>
            <w:r>
              <w:rPr>
                <w:i/>
                <w:iCs/>
                <w:color w:val="000000"/>
              </w:rPr>
              <w:t>у = а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</w:t>
            </w:r>
            <w:r>
              <w:rPr>
                <w:i/>
                <w:iCs/>
                <w:color w:val="000000"/>
                <w:lang w:val="en-US"/>
              </w:rPr>
              <w:t>b</w:t>
            </w:r>
            <w:r>
              <w:rPr>
                <w:i/>
                <w:iCs/>
                <w:color w:val="000000"/>
              </w:rPr>
              <w:t xml:space="preserve">х + с </w:t>
            </w:r>
            <w:r>
              <w:rPr>
                <w:iCs/>
                <w:color w:val="000000"/>
              </w:rPr>
              <w:t>и е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афи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№ 253, 26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ункция </w:t>
            </w:r>
            <w:r>
              <w:rPr>
                <w:i/>
                <w:iCs/>
                <w:color w:val="000000"/>
              </w:rPr>
              <w:t>у = ах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+ </w:t>
            </w:r>
            <w:r>
              <w:rPr>
                <w:i/>
                <w:iCs/>
                <w:color w:val="000000"/>
                <w:lang w:val="en-US"/>
              </w:rPr>
              <w:t>b</w:t>
            </w:r>
            <w:r>
              <w:rPr>
                <w:i/>
                <w:iCs/>
                <w:color w:val="000000"/>
              </w:rPr>
              <w:t xml:space="preserve">х + с </w:t>
            </w:r>
            <w:r>
              <w:rPr>
                <w:iCs/>
                <w:color w:val="000000"/>
              </w:rPr>
              <w:t>и е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афи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№ 252, 2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не</w:t>
              <w:softHyphen/>
              <w:t>равенств второй степени с одной перемен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5, № 269, 270, 27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не</w:t>
              <w:softHyphen/>
              <w:t>равенств второй степени с одной перемен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5, № 275, 277, 28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не</w:t>
              <w:softHyphen/>
              <w:t>равенств второй степени с одной перемен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5, № 285, 287, 29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ение не</w:t>
              <w:softHyphen/>
              <w:t>равенств второй степени с одной перемен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5, № 293, 29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 по теме «Квадратичная функция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оотношения между сторонами и углами треугольника. Скалярное произведение векторов (11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3 – 95, № 1011, 10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3 – 95, № 1017, 101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3 – 95, № 10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6, № 1021, 102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7 – 98, № 10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9, № 1027, 103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9, № 1034, 10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1 – 102, № 1040, 104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3 – 104, № 1044, 10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9, 105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«Соотношения между сторонами и углами треугольника. Скалярное произведение векторов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Уравнения и системы уравнений (25 ч).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циональ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, № 308, 311, 31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циональ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, № 314, 316, 31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циональ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, № 327, 329, 3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циональ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, № 321, 341, 3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, № 348, 352, 35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, № 364, 366, 3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3, № 377, 380, 38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.3, № 379, 382, 385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3, № 387, 390, 39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3, № 394, 395, 39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.4, № 397, 402, 407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, № 398, 405, 4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, № 409, 418, 4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, № 420, 425, 42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по теме «Уравнения и системы уравнений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уравнений с двумя переменны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5, № 430, 431, 43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уравнений с двумя переменны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5, № 435, 437, 43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уравнений с двумя переменны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5, № 436, 441, 44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уравнений с двумя переменны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5, № 444, 446, 4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6, № 459, 460, 4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6, 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ческое исследова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, № 479, 481, 48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ческое исследова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3.7, № 485, 488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ческое исследова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, №  489, стр. 181, № 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по теме «Уравнения и системы уравнений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Длина окружности и площадь круга (12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5, № 1081, 108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6 – 107, № 184, 18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8, № 1087, 109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09, № 1094, 109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0, № 1104, 110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0, № 1107, 11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1 – 112, № 1114, 111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1, 112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5, 112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30, 113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7, 113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7 по теме «Длина окружности и площадь круг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Арифметическая и геометрическая прогрессии (20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вые последова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, № 509, 511, 51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вые последова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, № 516, 518, 52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ая прогре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, № 529, 530, 53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ая прогре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, № 536, 54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ая прогре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, № 546, 55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арифмет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, № 558, 559, 5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арифмет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, № 561, 567, 5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арифмет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3, № 572, 573, 58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ая  прогре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4, № 588, 591, 59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ая  прогре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4, № 593, 595, 603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ая  прогре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4, № 601, 604, 606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геометр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, № 615, 618, 6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геометр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, № 622, 627, 62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геометр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5, № 633, 635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мма первых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членов геометрической прогре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5, 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6, № 638, 642, 6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6, № 651, 652, 65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6, № 655, 64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6, № 650, 657, 65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8 по теме «Арифметическая и геометрическая прогрессии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Движения (8 ч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3 – 114, № 1148, 11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5, № 1150, 115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55, 115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пов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6, № 1162, 11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пов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7, № 1166, 11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поворо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0, 117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2, 118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по теме «Движения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Аксиомы планиметрии. Начальные сведения из стереометрии (8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планимет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риложение об аксиом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8 – 119, № 118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0 – 121, № 118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2 – 123, № 1193, 119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4, № 1202, 12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поверхности вра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5, № 1213, 124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поверхности вра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6, № 12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поверхности вра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7, № 1224, 122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Статистические исследования (6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исследуют качество знаний шк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, № 677, 67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 исследуют качество знаний шк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, № 681, 68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обно ли расположена шко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, № 686, 68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обно ли расположена шко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, № 687, 68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да пойти работ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, № 690, 69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да пойти работ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вторение. Решение задач (28 ч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ь определения рационального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ь определения рационального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ощ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ложение на множите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о тожд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с целым показ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степени с целым показ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дартный вид чис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неравен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прогре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ая прогре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графи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графи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задач с помощью метода координ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задач на нахождение длины окружности и площади кру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 – 175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мерные нормы оценки знаний и умений по математике 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редней школ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>Учителю важно знать, как соотнести фактические знания ученика и оценку, отражающую эти знания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b/>
          <w:i/>
          <w:iCs/>
        </w:rPr>
        <w:t>Оценка знаний</w:t>
      </w:r>
      <w:r>
        <w:rPr>
          <w:rFonts w:cs="Times New Roman CYR" w:ascii="Times New Roman CYR" w:hAnsi="Times New Roman CYR"/>
        </w:rPr>
        <w:t>–систематический процесс, который состоит в определении степени соответствия имеющихся знаний, умений, навыков, предварительно планируемым. Первое необходимое условие оценки: планирование образовательных целей; без этого нельзя судить о достигнутых результатах. Второе необходимое условие-установление фактического уровня знаний и сопоставление его заданным.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>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се компоненты оценки взаимосвязаны. И каждый влияет на  все последующие.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>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>1.</w:t>
      </w:r>
      <w:r>
        <w:rPr>
          <w:rFonts w:cs="Times New Roman CYR" w:ascii="Times New Roman CYR" w:hAnsi="Times New Roman CYR"/>
          <w:i/>
        </w:rPr>
        <w:t xml:space="preserve"> Содержание и объем материала</w:t>
      </w:r>
      <w:r>
        <w:rPr>
          <w:rFonts w:cs="Times New Roman CYR" w:ascii="Times New Roman CYR" w:hAnsi="Times New Roman CYR"/>
        </w:rPr>
        <w:t>, подлежащего проверке и оценке, определяются программой по математике для средней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>При проверке знаний и умений, учащихся учитель выявляет не только степень усвоения учащимися теории и умения применять ее на практике, но также умение самостоятельно мыслить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2. </w:t>
      </w:r>
      <w:r>
        <w:rPr>
          <w:rFonts w:cs="Times New Roman CYR" w:ascii="Times New Roman CYR" w:hAnsi="Times New Roman CYR"/>
          <w:i/>
        </w:rPr>
        <w:t xml:space="preserve">Основными формами проверки знаний и умений учащихся </w:t>
      </w:r>
      <w:r>
        <w:rPr>
          <w:rFonts w:cs="Times New Roman CYR" w:ascii="Times New Roman CYR" w:hAnsi="Times New Roman CYR"/>
        </w:rPr>
        <w:t>по математике в средней школе являются устный опрос и письменная контрольная работа, 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контрольная работа позволяет оценить умение учащихся излагать свои мысли на бумаге; навыки грамотного и фактически грамотного оформления выполняемых ими заданий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3. </w:t>
      </w:r>
      <w:r>
        <w:rPr>
          <w:rFonts w:cs="Times New Roman CYR" w:ascii="Times New Roman CYR" w:hAnsi="Times New Roman CYR"/>
          <w:i/>
        </w:rPr>
        <w:t>При оценке устных ответов и письменных контрольных работ</w:t>
      </w:r>
      <w:r>
        <w:rPr>
          <w:rFonts w:cs="Times New Roman CYR" w:ascii="Times New Roman CYR" w:hAnsi="Times New Roman CYR"/>
        </w:rPr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погрешностей, допущенных при устном ответе или письменной контрольной работе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Среди погрешностей выделяются </w:t>
      </w:r>
      <w:r>
        <w:rPr>
          <w:rFonts w:cs="Times New Roman CYR" w:ascii="Times New Roman CYR" w:hAnsi="Times New Roman CYR"/>
          <w:i/>
        </w:rPr>
        <w:t>ошибки, недочеты и мелкие погрешности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Погрешность считается </w:t>
      </w:r>
      <w:r>
        <w:rPr>
          <w:rFonts w:cs="Times New Roman CYR" w:ascii="Times New Roman CYR" w:hAnsi="Times New Roman CYR"/>
          <w:i/>
          <w:iCs/>
        </w:rPr>
        <w:t>ошибкой</w:t>
      </w:r>
      <w:r>
        <w:rPr>
          <w:rFonts w:cs="Times New Roman CYR" w:ascii="Times New Roman CYR" w:hAnsi="Times New Roman CYR"/>
        </w:rPr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К </w:t>
      </w:r>
      <w:r>
        <w:rPr>
          <w:rFonts w:cs="Times New Roman CYR" w:ascii="Times New Roman CYR" w:hAnsi="Times New Roman CYR"/>
          <w:i/>
          <w:iCs/>
        </w:rPr>
        <w:t xml:space="preserve">недочетам </w:t>
      </w:r>
      <w:r>
        <w:rPr>
          <w:rFonts w:cs="Times New Roman CYR" w:ascii="Times New Roman CYR" w:hAnsi="Times New Roman CYR"/>
        </w:rPr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К </w:t>
      </w:r>
      <w:r>
        <w:rPr>
          <w:rFonts w:cs="Times New Roman CYR" w:ascii="Times New Roman CYR" w:hAnsi="Times New Roman CYR"/>
          <w:i/>
          <w:iCs/>
        </w:rPr>
        <w:t>мелким погрешностям</w:t>
      </w:r>
      <w:r>
        <w:rPr>
          <w:rFonts w:cs="Times New Roman CYR" w:ascii="Times New Roman CYR" w:hAnsi="Times New Roman CYR"/>
        </w:rPr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5. К </w:t>
      </w:r>
      <w:r>
        <w:rPr>
          <w:rFonts w:cs="Times New Roman CYR" w:ascii="Times New Roman CYR" w:hAnsi="Times New Roman CYR"/>
          <w:i/>
        </w:rPr>
        <w:t>ошибкам,</w:t>
      </w:r>
      <w:r>
        <w:rPr>
          <w:rFonts w:cs="Times New Roman CYR" w:ascii="Times New Roman CYR" w:hAnsi="Times New Roman CYR"/>
        </w:rPr>
        <w:t xml:space="preserve"> например, относятся: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  <w:sz w:val="20"/>
          <w:szCs w:val="20"/>
        </w:rPr>
        <w:t>-</w:t>
      </w:r>
      <w:r>
        <w:rPr>
          <w:rFonts w:cs="Times New Roman CYR" w:ascii="Times New Roman CYR" w:hAnsi="Times New Roman CYR"/>
        </w:rPr>
        <w:t>неправильный выбор порядка выполнения действий в выражении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ропуск нуля в частном при делении натуральных чисел или десятичных дробей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неправильный выбор знака в результате выполнения действий над положительными и отрицательными числами; а так же при раскрытии скобок и при переносе слагаемых из одной части уравнения в другую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правильный выбор действий при решении текстовых задач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правильное измерение или построение угла с помощью транспортира, связанное с отсутствием умения выбирать нужную шкалу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неправильное проведение перпендикуляра к прямой или высот в тупоугольном треугольнике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умножение показателей при умножении степеней с одинаковыми основаниями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“сокращение” дроби на слагаемое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замена частного десятичных дробей частным целых чисел в том случае, когда в делителе после запятой меньше цифр, чем в делимом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сохранение знака неравенства при делении обеих его частей на одно и тоже отрицательное число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неверное нахождение значения функции по значению аргумента и ее графику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 xml:space="preserve">-потеря корней при решении тригонометрических уравнений, а так же уравнений вида </w:t>
      </w:r>
      <w:r>
        <w:rPr>
          <w:rFonts w:cs="Arial CYR" w:ascii="Arial CYR" w:hAnsi="Arial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rFonts w:cs="Times New Roman CYR" w:ascii="Times New Roman CYR" w:hAnsi="Times New Roman CYR"/>
        </w:rPr>
        <w:t xml:space="preserve">и </w:t>
      </w:r>
      <w:r>
        <w:rPr>
          <w:rFonts w:cs="Arial CYR" w:ascii="Arial CYR" w:hAnsi="Arial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rFonts w:cs="Times New Roman CYR" w:ascii="Times New Roman CYR" w:hAnsi="Times New Roman CYR"/>
        </w:rPr>
        <w:t>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непонимание смысла решения системы двух уравнений с двумя переменными как пары чисел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незнание определенных программой формул (формулы корней квадратного уравнения, формул производной частного и произведения, формул приведения, основных тригонометрических тождеств и др.)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приобретение посторонних корней при решении иррациональных, показательных и логарифмических уравнений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грешность в нахождении координат вектора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погрешность в разложении вектора по трем неколлинеарным векторам, отложенным от разных точек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умение сформулировать предложение, обратное данной теореме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/>
      </w:pPr>
      <w:r>
        <w:rPr>
          <w:rFonts w:cs="Times New Roman CYR" w:ascii="Times New Roman CYR" w:hAnsi="Times New Roman CYR"/>
        </w:rPr>
        <w:t>-ссылка при доказательстве или обосновании решения на обратное утверждение, вместо прямого;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использование вместо коэффициента подобия обратного ему числа. 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42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6. Примеры </w:t>
      </w:r>
      <w:r>
        <w:rPr>
          <w:rFonts w:cs="Times New Roman CYR" w:ascii="Times New Roman CYR" w:hAnsi="Times New Roman CYR"/>
          <w:i/>
        </w:rPr>
        <w:t>недочетов: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</w:rPr>
        <w:t>-неправильная ссылка на сочетательный и распределительный законы при вычислениях;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правильное использование в отдельных случаях наименований, например, обозначение единиц длины для единиц площади и объема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</w:rPr>
        <w:t>-сохранение в окончательном результате при вычислениях или преобразованиях выражений неправильной дроби или сократимой дроби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</w:rPr>
        <w:t>-приведение алгебраических дробей не к наиболее простому общему знаменателю;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случайные погрешности в вычислениях при решении геометрических задач и выполнении тождественных преобразован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7. </w:t>
      </w:r>
      <w:r>
        <w:rPr>
          <w:rFonts w:cs="Times New Roman CYR" w:ascii="Times New Roman CYR" w:hAnsi="Times New Roman CYR"/>
          <w:i/>
        </w:rPr>
        <w:t>Граница между ошибками и недочетами</w:t>
      </w:r>
      <w:r>
        <w:rPr>
          <w:rFonts w:cs="Times New Roman CYR" w:ascii="Times New Roman CYR" w:hAnsi="Times New Roman CYR"/>
        </w:rPr>
        <w:t xml:space="preserve"> является в некоторой степени условной. В одно время при одних обстоятельствах допущенная учащимися погрешность может рассматриваться как ошибка, в другое время и при других обстоятельствах она может рассматриваться как недочет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8. </w:t>
      </w:r>
      <w:r>
        <w:rPr>
          <w:rFonts w:cs="Times New Roman CYR" w:ascii="Times New Roman CYR" w:hAnsi="Times New Roman CYR"/>
          <w:i/>
        </w:rPr>
        <w:t>Каждое задание</w:t>
      </w:r>
      <w:r>
        <w:rPr>
          <w:rFonts w:cs="Times New Roman CYR" w:ascii="Times New Roman CYR" w:hAnsi="Times New Roman CYR"/>
        </w:rPr>
        <w:t xml:space="preserve"> для устного опроса или письменной контрольной работы представляет теоретический вопрос или задачу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9. </w:t>
      </w:r>
      <w:r>
        <w:rPr>
          <w:rFonts w:cs="Times New Roman CYR" w:ascii="Times New Roman CYR" w:hAnsi="Times New Roman CYR"/>
          <w:i/>
        </w:rPr>
        <w:t>Оценка ответа учащегося</w:t>
      </w:r>
      <w:r>
        <w:rPr>
          <w:rFonts w:cs="Times New Roman CYR" w:ascii="Times New Roman CYR" w:hAnsi="Times New Roman CYR"/>
        </w:rPr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Как за устный ответ, так и за письменную контрольную работу может быть выставлена одна из отметок:5,4,3,2,1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10. </w:t>
      </w:r>
      <w:r>
        <w:rPr>
          <w:rFonts w:cs="Times New Roman CYR" w:ascii="Times New Roman CYR" w:hAnsi="Times New Roman CYR"/>
          <w:i/>
        </w:rPr>
        <w:t>Оценка устных ответов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</w:rPr>
        <w:t>а)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i/>
        </w:rPr>
        <w:t>Ответ оценивается отметкой “5”</w:t>
      </w:r>
      <w:r>
        <w:rPr>
          <w:rFonts w:cs="Times New Roman CYR" w:ascii="Times New Roman CYR" w:hAnsi="Times New Roman CYR"/>
        </w:rPr>
        <w:t>, если учащийс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) полностью раскрыл содержание материала в объеме, предусмотренном программой и учебником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2) 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) правильно выполнил рисунки, чертежи, графики, сопутствующие ответу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4) 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5)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) отвечая самостоятельно, без наводящих вопросов учител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озможны 1-2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</w:rPr>
        <w:t>б) Ответ оценивается отметкой “4”</w:t>
      </w:r>
      <w:r>
        <w:rPr>
          <w:rFonts w:cs="Times New Roman CYR" w:ascii="Times New Roman CYR" w:hAnsi="Times New Roman CYR"/>
          <w:i/>
        </w:rPr>
        <w:t xml:space="preserve">, </w:t>
      </w:r>
      <w:r>
        <w:rPr>
          <w:rFonts w:cs="Times New Roman CYR" w:ascii="Times New Roman CYR" w:hAnsi="Times New Roman CYR"/>
        </w:rPr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1) в изложении допущены небольшие пробелы, не исказившие математическое содержание ответа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2) 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3)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</w:rPr>
        <w:t>в) Ответ оценивается отметкой “3”</w:t>
      </w:r>
      <w:r>
        <w:rPr>
          <w:rFonts w:cs="Times New Roman CYR" w:ascii="Times New Roman CYR" w:hAnsi="Times New Roman CYR"/>
          <w:i/>
        </w:rPr>
        <w:t>,</w:t>
      </w:r>
      <w:r>
        <w:rPr>
          <w:rFonts w:cs="Times New Roman CYR" w:ascii="Times New Roman CYR" w:hAnsi="Times New Roman CYR"/>
        </w:rPr>
        <w:t xml:space="preserve"> если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1)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2)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)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</w:rPr>
        <w:t>г) Ответ оценивается отметкой “2”</w:t>
      </w:r>
      <w:r>
        <w:rPr>
          <w:rFonts w:cs="Times New Roman CYR" w:ascii="Times New Roman CYR" w:hAnsi="Times New Roman CYR"/>
          <w:i/>
        </w:rPr>
        <w:t>,</w:t>
      </w:r>
      <w:r>
        <w:rPr>
          <w:rFonts w:cs="Times New Roman CYR" w:ascii="Times New Roman CYR" w:hAnsi="Times New Roman CYR"/>
        </w:rPr>
        <w:t xml:space="preserve"> есл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) не раскрыто содержание учебного материал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) 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3)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1</w:t>
      </w:r>
      <w:r>
        <w:rPr>
          <w:rFonts w:cs="Times New Roman CYR" w:ascii="Times New Roman CYR" w:hAnsi="Times New Roman CYR"/>
          <w:i/>
        </w:rPr>
        <w:t>. Оценивание письменных контрольных работ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К </w:t>
      </w:r>
      <w:r>
        <w:rPr>
          <w:rFonts w:cs="Times New Roman CYR" w:ascii="Times New Roman CYR" w:hAnsi="Times New Roman CYR"/>
          <w:b/>
          <w:i/>
        </w:rPr>
        <w:t>грубым ошибкам</w:t>
      </w:r>
      <w:r>
        <w:rPr>
          <w:rFonts w:cs="Times New Roman CYR" w:ascii="Times New Roman CYR" w:hAnsi="Times New Roman CYR"/>
        </w:rPr>
        <w:t xml:space="preserve"> относятс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48" w:hanging="0"/>
        <w:rPr/>
      </w:pPr>
      <w:r>
        <w:rPr>
          <w:rFonts w:cs="Times New Roman CYR" w:ascii="Times New Roman CYR" w:hAnsi="Times New Roman CYR"/>
          <w:sz w:val="20"/>
          <w:szCs w:val="20"/>
        </w:rPr>
        <w:t>-</w:t>
      </w:r>
      <w:r>
        <w:rPr>
          <w:rFonts w:cs="Times New Roman CYR" w:ascii="Times New Roman CYR" w:hAnsi="Times New Roman CYR"/>
        </w:rPr>
        <w:t>вычислительные ошибки в примерах и задачах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ошибки на незнание порядка выполнения арифметических действий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доведение до конца решения задачи или примера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выполненное задание.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К </w:t>
      </w:r>
      <w:r>
        <w:rPr>
          <w:rFonts w:cs="Times New Roman CYR" w:ascii="Times New Roman CYR" w:hAnsi="Times New Roman CYR"/>
          <w:b/>
          <w:i/>
        </w:rPr>
        <w:t>негрубым ошибкам</w:t>
      </w:r>
      <w:r>
        <w:rPr>
          <w:rFonts w:cs="Times New Roman CYR" w:ascii="Times New Roman CYR" w:hAnsi="Times New Roman CYR"/>
        </w:rPr>
        <w:t xml:space="preserve"> относятся:</w:t>
      </w:r>
    </w:p>
    <w:p>
      <w:pPr>
        <w:pStyle w:val="Normal"/>
        <w:autoSpaceDE w:val="false"/>
        <w:ind w:left="348" w:hanging="0"/>
        <w:rPr/>
      </w:pPr>
      <w:r>
        <w:rPr>
          <w:rFonts w:cs="Times New Roman CYR" w:ascii="Times New Roman CYR" w:hAnsi="Times New Roman CYR"/>
        </w:rPr>
        <w:t>-нерациональные приемы вычислений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правильная постановка вопроса к действию при решении задачи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верно сформулированный ответ задачи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правильное списывание данных чисел, знаков;</w:t>
      </w:r>
    </w:p>
    <w:p>
      <w:pPr>
        <w:pStyle w:val="Normal"/>
        <w:autoSpaceDE w:val="false"/>
        <w:ind w:left="3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недоведение до конца преобразований.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 оценке работ, включающих в себя проверку вычислительных навыков, ставятся следующие отметк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5”</w:t>
      </w:r>
      <w:r>
        <w:rPr>
          <w:rFonts w:cs="Times New Roman CYR" w:ascii="Times New Roman CYR" w:hAnsi="Times New Roman CYR"/>
        </w:rPr>
        <w:t>- работа выполнена безошибочно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4”</w:t>
      </w:r>
      <w:r>
        <w:rPr>
          <w:rFonts w:cs="Times New Roman CYR" w:ascii="Times New Roman CYR" w:hAnsi="Times New Roman CYR"/>
        </w:rPr>
        <w:t>- в работе допущены 1 грубая и 1-2 негрубые ошибки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3”</w:t>
      </w:r>
      <w:r>
        <w:rPr>
          <w:rFonts w:cs="Times New Roman CYR" w:ascii="Times New Roman CYR" w:hAnsi="Times New Roman CYR"/>
        </w:rPr>
        <w:t>- в работе допущены 2-3 грубые или 3 и более негрубые ошибки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2”</w:t>
      </w:r>
      <w:r>
        <w:rPr>
          <w:rFonts w:cs="Times New Roman CYR" w:ascii="Times New Roman CYR" w:hAnsi="Times New Roman CYR"/>
        </w:rPr>
        <w:t>- если в работе допущены 4 и более грубых ошибок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При оценке работ, состоящих только из задач, ставятся следующие отметки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5”</w:t>
      </w:r>
      <w:r>
        <w:rPr>
          <w:rFonts w:cs="Times New Roman CYR" w:ascii="Times New Roman CYR" w:hAnsi="Times New Roman CYR"/>
        </w:rPr>
        <w:t>- если задачи решены без ошибок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4”</w:t>
      </w:r>
      <w:r>
        <w:rPr>
          <w:rFonts w:cs="Times New Roman CYR" w:ascii="Times New Roman CYR" w:hAnsi="Times New Roman CYR"/>
        </w:rPr>
        <w:t>- если допущены 1-2 негрубые ошибки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3”</w:t>
      </w:r>
      <w:r>
        <w:rPr>
          <w:rFonts w:cs="Times New Roman CYR" w:ascii="Times New Roman CYR" w:hAnsi="Times New Roman CYR"/>
        </w:rPr>
        <w:t>- если допущены 1 грубая и 3-4 негрубые ошибки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2”</w:t>
      </w:r>
      <w:r>
        <w:rPr>
          <w:rFonts w:cs="Times New Roman CYR" w:ascii="Times New Roman CYR" w:hAnsi="Times New Roman CYR"/>
        </w:rPr>
        <w:t>- если допущено 2 и более грубых ошибок.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12. Учитель может </w:t>
      </w:r>
      <w:r>
        <w:rPr>
          <w:rFonts w:cs="Times New Roman CYR" w:ascii="Times New Roman CYR" w:hAnsi="Times New Roman CYR"/>
          <w:i/>
        </w:rPr>
        <w:t>повысить отметку</w:t>
      </w:r>
      <w:r>
        <w:rPr>
          <w:rFonts w:cs="Times New Roman CYR" w:ascii="Times New Roman CYR" w:hAnsi="Times New Roman CYR"/>
        </w:rPr>
        <w:t xml:space="preserve"> за оригинальный ответ или оригинальное решение, которые свидетельствуют о высоком математическом развитии учащегося, а так же за решение более сложной задачи или ответа на наиболее трудный вопрос, предложенные сверх обычных задан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ценивая ответ учащегося или письменную контрольную работу, учитель дает устно качественную характеристику их выполнени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</w:t>
      </w:r>
      <w:r>
        <w:rPr>
          <w:rFonts w:cs="Times New Roman CYR" w:ascii="Times New Roman CYR" w:hAnsi="Times New Roman CYR"/>
          <w:i/>
        </w:rPr>
        <w:t>. Оценивание решения одной задачи, одного примера, ответа на один вопрос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Это необходимо, т. к. при устном опросе почти всегда дается один вопрос, у доски, да часто и самостоятельно в классе учащиеся решают одну задачу. К тому же умение оценивать решение одной задачи облегчает оценку комплексного зада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 xml:space="preserve">Решение задачи обычно состоит из </w:t>
      </w:r>
      <w:r>
        <w:rPr>
          <w:rFonts w:cs="Times New Roman CYR" w:ascii="Times New Roman CYR" w:hAnsi="Times New Roman CYR"/>
          <w:i/>
        </w:rPr>
        <w:t>нескольких этапов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) осмысление условия и цели задач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) возникновение плана решения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) осуществление намеченного план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г) проверка полученного результ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Оценивая выполненную работу, естественно учитывать результаты деятельности учащегося на каждом этапе; правильность высказанной идеи, плана решения, а так же степень осуществления этого плана при выставлении оценки нужно считать решающими. Следовательно, при оценке решения задачи необходимо учитывать, насколько правильно учащийся понял ее, высказал ли он плодотворную идею и как осуществил намеченный план решения, какие навыки и умения показал, какие использовал зна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  <w:t>При устном ответе по теоретическому материалу решающим является умение рассуждать, аргументировать, применять ранее изученный материал в доказательствах, видеть связи между понятиями, а так же уметь грамотно и стройно излагать свои мысли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Стиль7"/>
    <w:basedOn w:val="Normal"/>
    <w:qFormat/>
    <w:pPr>
      <w:spacing w:lineRule="auto" w:line="360"/>
      <w:jc w:val="center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2:00Z</dcterms:created>
  <dc:creator>Чуппрова .</dc:creator>
  <dc:description/>
  <cp:keywords/>
  <dc:language>en-US</dc:language>
  <cp:lastModifiedBy>метро</cp:lastModifiedBy>
  <cp:lastPrinted>2012-12-09T19:17:00Z</cp:lastPrinted>
  <dcterms:modified xsi:type="dcterms:W3CDTF">2017-03-30T14:59:00Z</dcterms:modified>
  <cp:revision>39</cp:revision>
  <dc:subject/>
  <dc:title>    9 класс, алгебра              </dc:title>
</cp:coreProperties>
</file>