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навательно-творческий проект по художественно- эстетическому развитию для детей 2 младш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Умелые руч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 Рыжичкина Людмила Викторовна, воспитатель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 воспитатель, дети , 2младшая группа,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ку раннего возраста интересно всё, что его окружает: игрушки, предметы быта и материалы, с которыми можно что-то сделать,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и материалами могут быть: краски, цветные мелки, мыльная вода, песок и глина, пластилин, солёное тесто и т.д. Ребёнок с удовольствием исследует эти материалы, изучает их, а взрослый может поддержать этот интерес обучить его рисовать различными средствами, лепить, конструировать. Работы с пластичными материалами развивают и обучают детей. Во время лепки развивается мелкая моторика пальцев, воображение детей, формируются и развиваются навыки ручного труда. Дети учатся координировать движения рук, приобретают новый сенсорный опыт – чувство пластики, формы и веса. Кроме того, они учатся планировать свою работу и доводить её дело до конца. Именно при работе с пластичными материалами появляется уникальная возможность изготовления объёмных поделок. Наиболее подходящими материалами для работы с детьми раннего возраста является тесто и современный пластилин (он имеет более пластичную консистенцию).</w:t>
      </w:r>
    </w:p>
    <w:p>
      <w:pPr>
        <w:pStyle w:val="Normal"/>
        <w:rPr/>
      </w:pPr>
      <w:r>
        <w:rPr>
          <w:sz w:val="28"/>
          <w:szCs w:val="28"/>
        </w:rPr>
        <w:t>Дети раннего возраста могут лепить и изображать только то, что им хорошо знакомо и то, что их радует. Для создания игровой ситуации я подобрала стихи и потешки, которые могут служить мотивацией для деятельности детей. Например, как можно оставить без помощи Дозора, услышав его грустную истор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будки дремлет п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, закрывши лапо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ить его за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водка не отпуст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дный наш До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 охраняет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лью побольше щ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лю его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ам предлагается покормить собачку - сделать колбаски (материал: солёное тес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дополнительной деятельности дети шире познакомятся со свойствами пластичных материалов, будут иметь возможность заниматься исследовательской деятельностью и развивать свои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ект включены совместные игры- занятия детей и родителей, что обогатит их общение, умение сотру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по развитию творческих способностей и элементов познавательно -  исследовательской деятельности младших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накомить детей с приёмами и способами лепки из солёного теста и мягкого пластилина, формировать эстетический вку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игровые, познавательные способности, учитывая индивидуальные и возрастные особенности ребён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фантазии, мышление, любознательность и воображ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эстетическое отношение к предметам и явлениям окружающего ми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родителей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в семье благоприятные условия для развития личности ребёнка, учитываю опыт детей, приобретённый в детском сад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режно и уважительно относиться к детскому творче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воспита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рофессиональную компетентность и личный потенци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иск эффективных методов и приёмов развития творческих способностей дет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умение выполнять коллективные работы из солёного теста и пластил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 проекта: воспитатель, дети, родит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слоёное тесто, пластилин, клеёнки для покрытия стола, формочки для вырезания теста, пуговицы, фартуки, влажные салфетки, цветной картон, дидактические игрушки для мотивации детей.</w:t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подгрупповой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краткосроч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уществление развития детей в процессе непосредственно образовательной деятельности: развитие восприятия, мышления, воображения, памяти и других умственных функц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комство со свойствами солёного теста (пластичность, цельность массы, вес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работы с солёным тесто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буждение познавательной актив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процессе лепки совершенствование работы обеих рук, координирование работы глаз и обеих рук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речи, пополнение словарного запа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 « Умелые руч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«Подготовительный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бор методической литературы по данной теме и её изу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дидактического материала, оборудования, инструмен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художественного слова для создания игров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«Основно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Д с детьми. Художественное творчество из солёного теста и пластили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Тющки –титюшки». Лепка – экспериментирование из те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Ознакомление с текстом как с художественным материалом, экспериментальное узнавание и «открытие» пластичности как основного свой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есное сопровожд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юшки - титюшки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ечём ватруш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шки – тетёшк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ечём лепёш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юшки – титюшк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ечём ватрушк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дадим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лбаски для Дозора». Лепка из солёного те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лепить образы на основе валика: раскатывать столбики           прямыми движениями ладоней» туда- сюда». Развивать координацию движений рук,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будки дремлет п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, закрывши лапой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рмить его забыли,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водка не отпустили,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дный наш До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 охраняет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лью побольше 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рмлю его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Бублики – баранки». Лепка из солёного те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лепить на основе валик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должать учить детей раскатывать столбики между ладонями «туда- сюда» и видоизменять форму – загибать в форму кольца, прищипывая в местах соединения. Развивать координацию движения обеих рук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ое сопрово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лик, бара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он и бух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арь из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ёк спозаран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рянички». Лепка из солёного теста (экспериментировани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создавать изображения на пласте тест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детей скатывать шарики и сдавливать между ладонями, создавая пласт. Учить создавать изображение на пласте теста с помощью пуговиц с рельефной поверхностью. Развивать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ку, пеку, п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всем по пи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ля милой мам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у два прян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й, кушай,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е два прян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ебяток позову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ами угощ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ченье для кисок Борисок». Лепка предметная из солёного теста. Картинки на т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изображать силуэтные изображение из тек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Вызвать интерес к созданию силуэтных фигурок из теста. Обучить способам получения изображения с помощью формочек для выпечки. Развивать лёгкую моторику, тактильные ощу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иски – две Бор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точках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ними две ириск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их не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глядят на пу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Ант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булку ку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- ба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юнки у Борис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успевай глот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тон, возьми ири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хлеба поже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756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артинка «Виноград». Лепка рельефная из пластилина (коллективная композиция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оздавать коллективные рельефные изображения из пластилин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должать учить детей отщипывать кусочки пластилина от куска. Скатывать из него шарики и прикреплять к фону способами надавливания. Вы звать интерес к созданию коллективной картинки. Развивать тактильные ощущения, чувство цвета. Укреплять пальцы и кисти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казать про вино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оком он бог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ок его волшеб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стой он, а лечеб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Степан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артинка «Петушок Золотой гребешок». Лепка их солёного теста (коллективная композиция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оздавать коллективное рельефное изображение из солёного тест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лять умение раскатывать валик между ладонями (туда- сюда) и прикреплять их к фону. Вызвать интерес к созданию коллективной картинки. Развивать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ай гол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тёмный л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и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- ка–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«Картинка «Солнце на небе ярко сияло»…Лепка из цветного солёного теста (коллективная композиция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 учить создавать коллективное рельефное изображение из цветного солёного тест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детей использовать в выполнении композиции разные способы лепки (раскатывание валика между ладонями, катание шариков между ладонями). Продолжать учить создавать композиции, опираясь на силуэтное изоб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а небе ярко си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и лучами нас согре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по небу быстро 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и в тучах надолго застр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явился ветер мог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огнал все мрачные т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снова на небе си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ие лучики нас согр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«Я маму научу». Совместная деятельность детей и родителей. Лепка из пласти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Не мешайте расти юному гению!</w:t>
      </w:r>
    </w:p>
    <w:p>
      <w:pPr>
        <w:pStyle w:val="Normal"/>
        <w:rPr/>
      </w:pPr>
      <w:r>
        <w:rPr>
          <w:b/>
          <w:sz w:val="28"/>
          <w:szCs w:val="28"/>
        </w:rPr>
        <w:t>3 этап Презентация проекта для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родительское развлечение «Весёлый поварён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творче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.</w:t>
      </w:r>
    </w:p>
    <w:p>
      <w:pPr>
        <w:pStyle w:val="Normal"/>
        <w:rPr/>
      </w:pPr>
      <w:r>
        <w:rPr>
          <w:sz w:val="28"/>
          <w:szCs w:val="28"/>
        </w:rPr>
        <w:t>В процессе взаимодействия педагог – дети- родители в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владевают знаниями о свойствах, качествах и функциональных назначениях художественных материалов (солёного теста и пластилина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зрастает речевая активность в разных видах деятельност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являют доброту, заботу, бережное отношение к предметам и явлениям окружающ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ение родительского опыта приёмами взаимодействия и сотрудничества с ребёнком в семь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щь в создании предметно- развивающей игры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0:00Z</dcterms:created>
  <dc:creator>User</dc:creator>
  <dc:description/>
  <dc:language>en-US</dc:language>
  <cp:lastModifiedBy>Natasha</cp:lastModifiedBy>
  <dcterms:modified xsi:type="dcterms:W3CDTF">2017-04-18T11:51:00Z</dcterms:modified>
  <cp:revision>3</cp:revision>
  <dc:subject/>
  <dc:title>Познавательно-творческий проект по художественно- этническому развитию для детей I младшей группы</dc:title>
</cp:coreProperties>
</file>