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-методическое обеспечение МКОУ «Сандогорская основна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-2017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чальное образование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80"/>
        <w:gridCol w:w="3989"/>
        <w:gridCol w:w="621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, уч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О.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Школа России»</w:t>
            </w:r>
          </w:p>
          <w:p>
            <w:pPr>
              <w:pStyle w:val="Normal"/>
              <w:rPr/>
            </w:pPr>
            <w:r>
              <w:rPr/>
              <w:t>Плешаков А.А., Просвещение, 2011</w:t>
            </w:r>
          </w:p>
          <w:p>
            <w:pPr>
              <w:pStyle w:val="Normal"/>
              <w:rPr/>
            </w:pPr>
            <w:r>
              <w:rPr/>
              <w:t>Рабочие программы по немецкому языку 2-4 класс, Бим И.Л., Просвещение, 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грамма по музыке 1-4 кл., Критская Е.Д., Сергеева Г.П., Просвещение, 20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духовно-нравственного воспитания «Социокультурные истоки», 1-11 кл.Кузьмин И.А., Камкин А.В., Истоки, 200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 Канакина В.П., Горецкий В.Г. Просвещение, 2013</w:t>
            </w:r>
          </w:p>
          <w:p>
            <w:pPr>
              <w:pStyle w:val="Normal"/>
              <w:rPr/>
            </w:pPr>
            <w:r>
              <w:rPr/>
              <w:t>«Литературное чтение» Климанова Л.Ф., Горецкий В.Г. 2013</w:t>
            </w:r>
          </w:p>
          <w:p>
            <w:pPr>
              <w:pStyle w:val="Normal"/>
              <w:rPr/>
            </w:pPr>
            <w:r>
              <w:rPr/>
              <w:t>«Математика» Моро М.И. 2013</w:t>
            </w:r>
          </w:p>
          <w:p>
            <w:pPr>
              <w:pStyle w:val="Normal"/>
              <w:rPr/>
            </w:pPr>
            <w:r>
              <w:rPr/>
              <w:t>«Окружающий мир» Плешаков А.А. 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ехнология», Роговцева Н.И. 2013</w:t>
            </w:r>
          </w:p>
          <w:p>
            <w:pPr>
              <w:pStyle w:val="Normal"/>
              <w:rPr/>
            </w:pPr>
            <w:r>
              <w:rPr/>
              <w:t>«Изобразительное искусство» Неменский Б.М.  2013</w:t>
            </w:r>
          </w:p>
          <w:p>
            <w:pPr>
              <w:pStyle w:val="Normal"/>
              <w:rPr/>
            </w:pPr>
            <w:r>
              <w:rPr/>
              <w:t>«Музыка», Критская Е.Д., Сергеева Г.П. , Просвещение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емецкий язык» Первые шаги, Бим И.Л. Просвещение, 2013 г</w:t>
            </w:r>
          </w:p>
          <w:p>
            <w:pPr>
              <w:pStyle w:val="Normal"/>
              <w:rPr/>
            </w:pPr>
            <w:r>
              <w:rPr/>
              <w:t>«Истоки» «Истоки» Камкин А.В. Истоки 2005</w:t>
            </w:r>
          </w:p>
          <w:p>
            <w:pPr>
              <w:pStyle w:val="Normal"/>
              <w:rPr/>
            </w:pPr>
            <w:r>
              <w:rPr/>
              <w:t>«Информатика», Рудченко Т.А.,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ианова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Школа России»</w:t>
            </w:r>
          </w:p>
          <w:p>
            <w:pPr>
              <w:pStyle w:val="Normal"/>
              <w:rPr/>
            </w:pPr>
            <w:r>
              <w:rPr/>
              <w:t>Плешаков А.А., Просвещение,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чие программы по немецкому языку 2-4 класс, Бим И.Л., Просвещение,  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грамма общеобразовательных учреждений (ОРКСЭ) Данилюк А.Я. Просвещение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грамма по музыке 1-4 кл., Критская Е.Д., Сергеева Г.П., Просвещение, 20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духовно-нравственного воспитания «Социокультурные истоки», 1-11 кл.Кузьмин И.А., Камкин А.В., Истоки,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«Школа России»</w:t>
            </w:r>
          </w:p>
          <w:p>
            <w:pPr>
              <w:pStyle w:val="Normal"/>
              <w:rPr/>
            </w:pPr>
            <w:r>
              <w:rPr/>
              <w:t>Плешаков А.А., Просвещение,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» Канакина В.П., Горецкий В.Г. Просвещение, 2013 .</w:t>
            </w:r>
          </w:p>
          <w:p>
            <w:pPr>
              <w:pStyle w:val="Normal"/>
              <w:rPr/>
            </w:pPr>
            <w:r>
              <w:rPr/>
              <w:t>«Математика» Моро М.И. 2013</w:t>
            </w:r>
          </w:p>
          <w:p>
            <w:pPr>
              <w:pStyle w:val="Normal"/>
              <w:rPr/>
            </w:pPr>
            <w:r>
              <w:rPr/>
              <w:t>«Окружающий мир» Плешаков А.А. 2014</w:t>
            </w:r>
          </w:p>
          <w:p>
            <w:pPr>
              <w:pStyle w:val="Normal"/>
              <w:rPr/>
            </w:pPr>
            <w:r>
              <w:rPr/>
              <w:t>«Литературное чтение» Климанова Л.Ф., Горецкий В.Г. 2013</w:t>
            </w:r>
          </w:p>
          <w:p>
            <w:pPr>
              <w:pStyle w:val="Normal"/>
              <w:rPr/>
            </w:pPr>
            <w:r>
              <w:rPr/>
              <w:t>«Технология», Роговцева Н.И. 2013</w:t>
            </w:r>
          </w:p>
          <w:p>
            <w:pPr>
              <w:pStyle w:val="Normal"/>
              <w:rPr/>
            </w:pPr>
            <w:r>
              <w:rPr/>
              <w:t>«Изобразительное искусство» Неменский Б.М.  2013</w:t>
            </w:r>
          </w:p>
          <w:p>
            <w:pPr>
              <w:pStyle w:val="Normal"/>
              <w:rPr/>
            </w:pPr>
            <w:r>
              <w:rPr/>
              <w:t>«Основы православной культуры» Кураев А.В. 2012</w:t>
            </w:r>
          </w:p>
          <w:p>
            <w:pPr>
              <w:pStyle w:val="Normal"/>
              <w:rPr/>
            </w:pPr>
            <w:r>
              <w:rPr/>
              <w:t>«Истоки» Камкин А.В. Истоки 2006</w:t>
            </w:r>
          </w:p>
          <w:p>
            <w:pPr>
              <w:pStyle w:val="Normal"/>
              <w:rPr/>
            </w:pPr>
            <w:r>
              <w:rPr/>
              <w:t>«Немецкий язык» Первые шаги, Бим И.Л. Просвещение, 2013 г</w:t>
            </w:r>
          </w:p>
          <w:p>
            <w:pPr>
              <w:pStyle w:val="Normal"/>
              <w:rPr/>
            </w:pPr>
            <w:r>
              <w:rPr/>
              <w:t>«Музыка» , Критская Е.Д., Сергеева Г.П. , Просвещение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Азбука», Горецкий В.Г., Кирюшкин В.А., Просвещение, 2012</w:t>
            </w:r>
          </w:p>
          <w:p>
            <w:pPr>
              <w:pStyle w:val="Normal"/>
              <w:rPr/>
            </w:pPr>
            <w:r>
              <w:rPr/>
              <w:t>«Русский язык», Канакина В.П., Горецкий В.Г., Просвещение, 2012</w:t>
            </w:r>
          </w:p>
          <w:p>
            <w:pPr>
              <w:pStyle w:val="Normal"/>
              <w:rPr/>
            </w:pPr>
            <w:r>
              <w:rPr/>
              <w:t>«Литературное чтение», Климанова Л.Ф., Горецкий В.Г., Просвещение, 2012</w:t>
            </w:r>
          </w:p>
          <w:p>
            <w:pPr>
              <w:pStyle w:val="Normal"/>
              <w:rPr/>
            </w:pPr>
            <w:r>
              <w:rPr/>
              <w:t>«Окружающий мир», Плешаков А.А., Просвещение, 2012</w:t>
            </w:r>
          </w:p>
          <w:p>
            <w:pPr>
              <w:pStyle w:val="Normal"/>
              <w:rPr/>
            </w:pPr>
            <w:r>
              <w:rPr/>
              <w:t>«Математика», Моро М.И., Волкова С.И., Просвещение, 2012</w:t>
            </w:r>
          </w:p>
          <w:p>
            <w:pPr>
              <w:pStyle w:val="Normal"/>
              <w:rPr/>
            </w:pPr>
            <w:r>
              <w:rPr/>
              <w:t>«Технология», Роговцева Н.И., Богданова Н.В., Просвещение, 2012</w:t>
            </w:r>
          </w:p>
          <w:p>
            <w:pPr>
              <w:pStyle w:val="Normal"/>
              <w:rPr/>
            </w:pPr>
            <w:r>
              <w:rPr/>
              <w:t>«Изобразительное искусство», Неменская Л.А., Просвещение, 2012</w:t>
            </w:r>
          </w:p>
          <w:p>
            <w:pPr>
              <w:pStyle w:val="Normal"/>
              <w:rPr/>
            </w:pPr>
            <w:r>
              <w:rPr/>
              <w:t>«Физическая культура», Лях В.И., Просвещение, 2013</w:t>
            </w:r>
          </w:p>
          <w:p>
            <w:pPr>
              <w:pStyle w:val="Normal"/>
              <w:rPr/>
            </w:pPr>
            <w:r>
              <w:rPr/>
              <w:t>«Музыка» , Критская Е.Д., Сергеева Г.П. , Просвещение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1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-методическое обеспечение МКОУ «Сандогорская основная общеобразовательная школ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16-2017 учебном год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образов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разовательных учреждений, Ладыженская Т.А.,Просвещение, 200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  «Русский язык», Ладыженская Т.А., Баранов М.Т., Просвещение, 2014</w:t>
            </w:r>
          </w:p>
          <w:p>
            <w:pPr>
              <w:pStyle w:val="Normal"/>
              <w:rPr/>
            </w:pPr>
            <w:r>
              <w:rPr/>
              <w:t>8 кл. «Русский язык», Тростенцова Л.А., Ладыженская Т.А., Просвещение, 20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(5-11 кл.) Курдюмова Т.Ф., Дрофа, 2011 г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 «Литература», Курдюмова Т.Ф., Дрофа, 2014</w:t>
            </w:r>
          </w:p>
          <w:p>
            <w:pPr>
              <w:pStyle w:val="Normal"/>
              <w:rPr/>
            </w:pPr>
            <w:r>
              <w:rPr/>
              <w:t>8 кл. «Литература», Курдюмова Т.Ф., Дрофа, 20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У 5-9 класс  И.Л.Бим Просвещение 2007 г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 «Немецкий язык» , Бим Л.И., Просвещение, 2013</w:t>
            </w:r>
          </w:p>
          <w:p>
            <w:pPr>
              <w:pStyle w:val="Normal"/>
              <w:rPr/>
            </w:pPr>
            <w:r>
              <w:rPr/>
              <w:t>8 кл. «Немецкий язык» , Бим Л.И., Просвещение, 20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математике 5-6 кл., алгебре 7-9 кла.Зубарева И.И., Мордкович А.Г., Просвещение, 2009</w:t>
            </w:r>
          </w:p>
          <w:p>
            <w:pPr>
              <w:pStyle w:val="Normal"/>
              <w:rPr/>
            </w:pPr>
            <w:r>
              <w:rPr/>
              <w:t>Рабочие программы к учебнику Л.С.Атанасяна, Бутузов В.Ф., 200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 «Алгебра» Мордкович А.Г., , Мнемозина, 201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Геометрия» , Атанасян Л.С., Бутузов В.Ф., Просвещение, 2013</w:t>
            </w:r>
          </w:p>
          <w:p>
            <w:pPr>
              <w:pStyle w:val="Normal"/>
              <w:rPr/>
            </w:pPr>
            <w:r>
              <w:rPr/>
              <w:t>8 кл. «Алгебра» Мордкович А.Г., Мнемозина,  2013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«Геометрия» , Атанасян Л.С., Бутузов В.Ф., Просвещение, 20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Босова Л.Л., Босова А.Ю. Информатика. Программа для основной школы : 5–6 классы. 7–9 классы. – М.: БИНОМ. Лаборатория знаний, 201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7 кл. Босова Л.Л., Босова А.Ю. Информатика: Учебник для 7 класса. – М.: БИНОМ. Лаборатория знаний, 201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8 кл. Босова Л.Л., Босова А.Ю. Информатика: Учебник для 8 класса. – М.: БИНОМ. Лаборатория знаний, 201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истории России 6-9 кл. Данилов А.А., Косулина Л.Г.</w:t>
            </w:r>
          </w:p>
          <w:p>
            <w:pPr>
              <w:pStyle w:val="Normal"/>
              <w:rPr/>
            </w:pPr>
            <w:r>
              <w:rPr/>
              <w:t>Программа по новой истории 7-8 кл. Юдовская А.Я., Ванюшкина Л.М.</w:t>
            </w:r>
          </w:p>
          <w:p>
            <w:pPr>
              <w:pStyle w:val="Normal"/>
              <w:rPr/>
            </w:pPr>
            <w:r>
              <w:rPr/>
              <w:t>Программа по истории средних веков 6 кл. Агибалова Е.В., Донской Г.М.</w:t>
            </w:r>
          </w:p>
          <w:p>
            <w:pPr>
              <w:pStyle w:val="Normal"/>
              <w:rPr/>
            </w:pPr>
            <w:r>
              <w:rPr/>
              <w:t>Программа по новейшей истории 9 кл. Сороко-Цюпа А.О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 «Всеобщая история. История нового времени 1500-1800г.»,  Юдовская А.Я., Просвещение, 201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История России. Конец 16-18 века» Данилов А.А. Просвещение</w:t>
            </w:r>
          </w:p>
          <w:p>
            <w:pPr>
              <w:pStyle w:val="Normal"/>
              <w:rPr/>
            </w:pPr>
            <w:r>
              <w:rPr/>
              <w:t>8 кл. «История Нового времени»(1800-1913), Юдовская А.Я., Ванюшкин Л.М.» , Просвещение , 20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История России. Данилов А.А., Просвещение,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обществознанию Боголюбов Л.Н., Городецкая И.И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  «Обществознание» Боголюбов Л.Н. Просвещение, 2013</w:t>
            </w:r>
          </w:p>
          <w:p>
            <w:pPr>
              <w:pStyle w:val="Normal"/>
              <w:rPr/>
            </w:pPr>
            <w:r>
              <w:rPr/>
              <w:t>8 кл. «Обществознание» Боголюбов  Л.Н. Просвещение, 20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У. География 6-11 кл.Курчина  Дрофа, 201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 «География материков и океанов» Коринская В.А., Душина И.В. Дрофа, 2012</w:t>
            </w:r>
          </w:p>
          <w:p>
            <w:pPr>
              <w:pStyle w:val="Normal"/>
              <w:rPr/>
            </w:pPr>
            <w:r>
              <w:rPr/>
              <w:t>8 кл. «География России.Природа» Баринова И.И.Дрофа, 20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физике 7-9 кл. Перышкин А.В., Гутник Е.М., Дрофа, 200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 «Физика» Перышкин А.В., Гутник Е.М., Дрофа, 2012</w:t>
            </w:r>
          </w:p>
          <w:p>
            <w:pPr>
              <w:pStyle w:val="Normal"/>
              <w:rPr/>
            </w:pPr>
            <w:r>
              <w:rPr/>
              <w:t>8 кл. «Физика» Перышкин А.В., Гутник Е.М., Дрофа, 20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урса химии для 8-11 классов. Габриелян О.С. Дрофа 2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имия» 8 кл. Габриелян О.С. Дрофа 20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биологии 5-9 кл. Пасечник В.В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кл «Биология. Животные», Латюшин В.В., Шапкин В.А.Дрофа, 2009 </w:t>
            </w:r>
          </w:p>
          <w:p>
            <w:pPr>
              <w:pStyle w:val="Normal"/>
              <w:rPr/>
            </w:pPr>
            <w:r>
              <w:rPr/>
              <w:t>8 кл. «Биология. Человек»,Колесов Д.В, Маш Р.Д., Дрофа,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узык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музыке. Кабалевский Д.Б. Просвещение, 200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изо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образительное искусство» 5-9 кл. Кузин В.С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по технологии Симоненко В.Д., Вента-граф, 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 «Технология. Технический труд» Симоненко В.Д. Вента-граф, 2012</w:t>
            </w:r>
          </w:p>
          <w:p>
            <w:pPr>
              <w:pStyle w:val="Normal"/>
              <w:rPr/>
            </w:pPr>
            <w:r>
              <w:rPr/>
              <w:t>8 кл. «Технология.» Гончаров Б.А., Елисеева Е.В.(под ред. Симоненко В.Д.) Вентана-граф,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учебная программа по ОБЖ  для 5-11 кл. Смирнов А.Т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физического воспитания 1-11 кл. Лях В.И., Зданевич А.А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ическая культура», Лях В.И., Просвещение, 2014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культура реч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разовательных учреждений, Ладыженская Т.А.,Просвещение, 200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. «Русский язык» Ладыженская Т.А. Просвещение, 20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родного кр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ая программа по литературе Волкова Л.Д., Кострома 1996 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» 7-8 классы, Лебедев Ю.В., Просвещение, 20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стромской край» Булдаков К.А. Ярославль, Верхнее-Волжское издательство, 199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в професс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рофориентационной работы с учащимися 7-11 классов общеобразовательных школ «Путь в профессию»  Департамент ФГС занятости населения по Костромской области Кострома, 200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уховно-нравственного воспитания «Социокультурные истоки», 1-11 кл.Кузьмин И.А., Камкин А.В., Истоки, 200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стоки», </w:t>
            </w:r>
          </w:p>
          <w:p>
            <w:pPr>
              <w:pStyle w:val="Normal"/>
              <w:rPr/>
            </w:pPr>
            <w:r>
              <w:rPr/>
              <w:t>7 кл.Камкин А.В. Истоки, 2006</w:t>
            </w:r>
          </w:p>
          <w:p>
            <w:pPr>
              <w:pStyle w:val="Normal"/>
              <w:rPr/>
            </w:pPr>
            <w:r>
              <w:rPr/>
              <w:t>8 кл. Камкин А.В. Истоки,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 «Экология животных» Бабенко В.П. Вента-граф, 2014</w:t>
            </w:r>
          </w:p>
          <w:p>
            <w:pPr>
              <w:pStyle w:val="Normal"/>
              <w:rPr/>
            </w:pPr>
            <w:r>
              <w:rPr/>
              <w:t>8 кл. «Экология человека», Кучменко В.С., Вентана-Граф, 20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но-методическое обеспечение МКОУ «Сандогорская основная общеобразовательная школа» в 2016-2017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даптированная программа для детей с У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5580"/>
        <w:gridCol w:w="475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развитие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специальных (коррекционных) ОУ 8 вида (5-9 кл), Бгажнокова И.М., Просвещение, 201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ение», 7 кл. Малышева З.Ф., Просвещение, 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 развитие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33" w:hanging="0"/>
              <w:rPr/>
            </w:pPr>
            <w:r>
              <w:rPr/>
              <w:t>Программы специальных (коррекционных) ОУ 8 вида (5-9 кл), Бгажнокова И.М., (5-9 кл), Бгажнокова И.М., Просвещение, 201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усский язык»,7 кл. ГалунчиковаН.Г., Якубовская Э.В., Просвещение, 20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специальных (коррекционных) ОУ 8 вида (5-9 кл), Воронкова В.В.  Владос, 2009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 «Математика» Перова М.Н., Капустина Р.М. Просвещение,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специальных (коррекционных) ОУ 8 вида (5-9 кл), Воронкова В.В. Владос, 2009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»Биология.Растения.Грибы. Бактерии.», Клепинина З.А.Просвещение, 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специальных (коррекционных) ОУ 8 вида (5-9 кл),Воронкова В.В. Владос, 2009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.География Лифанова Т.М., Просвещение 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т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специальных (коррекционных) ОУ 8 вида (5-9 кл),Воронкова В.В. Владос, 2009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России» Пузанов Б.П., Бородина О.И., Владос, 20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-трудовое об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firstLine="656"/>
              <w:jc w:val="both"/>
              <w:rPr/>
            </w:pPr>
            <w:r>
              <w:rPr>
                <w:color w:val="000000"/>
              </w:rPr>
              <w:t xml:space="preserve">Программы специальных /коррекционных/общеобразовательных учреждений </w:t>
            </w: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 вида для 5-9 классов./ Москва, Гуманитарный издательский центр «Владос»,Воронкова В.В. 200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ая ориенти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специальных (коррекционных) ОУ 8 вида (5-9 кл), Воронкова В.В. Владос, 2009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о-бытовая ориентировка учащихся 5-9 классов (школа 8 вида» Воронкова В.В. Москва, 20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логопедических занятий для учащихся 1-7 классов 7 и 8 вида  Лалаева Р.И. Владос, 1999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устной и письменной речи учащихся Ефименкова Л.Н. Просвещение, 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</w:rPr>
        <w:t xml:space="preserve"> </w:t>
      </w:r>
      <w:r>
        <w:rPr>
          <w:b/>
          <w:sz w:val="28"/>
          <w:szCs w:val="28"/>
        </w:rPr>
        <w:t xml:space="preserve">Программно-методическое обеспечение МКОУ «Сандогорская основная общеобразовательная школа» в 2016-2017 учебном году  (ФГОС)-5 класс      </w:t>
      </w:r>
    </w:p>
    <w:p>
      <w:pPr>
        <w:pStyle w:val="Normal"/>
        <w:tabs>
          <w:tab w:val="clear" w:pos="708"/>
          <w:tab w:val="left" w:pos="220" w:leader="none"/>
          <w:tab w:val="left" w:pos="360" w:leader="none"/>
          <w:tab w:val="left" w:pos="540" w:leader="none"/>
          <w:tab w:val="left" w:pos="720" w:leader="none"/>
        </w:tabs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360" w:leader="none"/>
          <w:tab w:val="left" w:pos="540" w:leader="none"/>
          <w:tab w:val="left" w:pos="720" w:leader="none"/>
        </w:tabs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ый предмет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, автор, издательство, год изд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 «Русский язык» в 2-х частях, Ладыженская Т.А., Баранов М.Т., Просвещение, 2013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 «Литература» в 2-х частях, Курдюмова Т.Ф., Дрофа, 2014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 «Немецкий язык» , Бим И.Л., Рыжова Л.И.Просвещение, 2014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 «Математика», Виленкин Н.Я. и др., Мнемозина, 2013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 «История древнего мира», Вигасин А.А., Годер Г.И., Просвещение, 2014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ебник «Обществознание», Боголюбов Л.Н., Просвещение, 2015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 «География», Баринова И.И., Плешаков А.А., Дрофа, 2015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 «Биология», Пасечник В.В. и др., Просвещение, 2015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 «Музыка», Сергеева Г.П., Критская Е.Д., Просвещение, 2015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ебник «Декоративно-прикладное искусство в жизни человека», Горяева Н.А., Просвещение, 2015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 «Технология. Индустриальные технологии», Тищенко А.Т., Симоненко В.Д., Вентана-граф, 2014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 «Физическая культура», Виленский М.Я. и др., Просвещение, 2014 г.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осова Л.Л., Босова А.Ю. Информатика: Учебник для 5 класса. – М.: БИНОМ. Лаборатория знаний, 2013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токи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мкин А.В., Учебник «Истоки», Истоки,  2006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ОБЖ», Фролов М.П., АСТ,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я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Экология», Никишов А.И., Устойчивый мир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но-методическое обеспечение МКОУ «Сандогорская основная общеобразовательная школа» в 2016-2017 учебном году  (ФГОС)-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2246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бный предмет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Учебник, автор, издательство, год издан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Учебник «Русский язык» в 2-х частях, Ладыженская Т.А., Баранов М.Т., Просвещение, 2015 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Учебник «Литература» в 2-х частях, Курдюмова Т.Ф., Дрофа, 2014 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Учебник «Немецкий язык» , Бим И.Л., Рыжова Л.И.Просвещение, 2014 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Учебник «Математика», Виленкин Н.Я. и др., Мнемозина, 2013 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История средних веков», Агибалова Е.В., Донской Г.М., Просвещение, 2016 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Обществознание», Боголюбов Л.Н., 2015 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География», Герасимов Т.П., Неклюков Н.П., Дрофа, 2015 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Учебник «Биология», Пасечник В.В. и др., Просвещение, 2015 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Учебник «Музыка», Сергеева Г.П., Критская Е.Д., Просвещение, 2015 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Учебник «Декоративно-прикладное искусство в жизни человека», Горяева Н.А., Просвещение, 2015 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Учебник «Технология. Индустриальные технологии», Тищенко А.Т., Симоненко В.Д., Вентана-граф, 2015 г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Учебник «Физическая культура», Виленский М.Я. и др., Просвещение, 2014 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Босова Л.Л., Босова А.Ю. Информатика: Учебник для 5 класса. – М.: БИНОМ. Лаборатория знаний, 2014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токи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амкин А.В., Учебник «Истоки», Истоки,  2006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чебник «ОБЖ», Фролов М.П., АСТ, 2014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360" w:leader="none"/>
                <w:tab w:val="left" w:pos="540" w:leader="none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я</w:t>
            </w:r>
          </w:p>
        </w:tc>
        <w:tc>
          <w:tcPr>
            <w:tcW w:w="1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Экология растений», Быкова А.М., Шорина Н.И., Вентана –граф, 2015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type w:val="nextPage"/>
      <w:pgSz w:orient="landscape" w:w="16838" w:h="11906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2:00Z</dcterms:created>
  <dc:creator>12</dc:creator>
  <dc:description/>
  <cp:keywords/>
  <dc:language>en-US</dc:language>
  <cp:lastModifiedBy>Admin</cp:lastModifiedBy>
  <dcterms:modified xsi:type="dcterms:W3CDTF">2017-04-20T08:34:00Z</dcterms:modified>
  <cp:revision>16</cp:revision>
  <dc:subject/>
  <dc:title>Утверждаю:</dc:title>
</cp:coreProperties>
</file>