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е бюджетное дошкольное образовательное учреждение детский сад №12 компенсирующего вида Московского района Санкт-Петербург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sz w:val="40"/>
          <w:szCs w:val="40"/>
        </w:rPr>
      </w:pPr>
      <w:r>
        <w:rPr>
          <w:sz w:val="40"/>
          <w:szCs w:val="40"/>
        </w:rPr>
        <w:t>Сенсорное развитие детей младшего дошкольного возраста</w:t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Подготовил:</w:t>
      </w:r>
    </w:p>
    <w:p>
      <w:pPr>
        <w:pStyle w:val="Normal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Воспитатель ГБДОУ детский сад №12 Московского района                                      </w:t>
      </w:r>
    </w:p>
    <w:p>
      <w:pPr>
        <w:pStyle w:val="Normal"/>
        <w:ind w:left="-539" w:firstLine="539"/>
        <w:rPr>
          <w:sz w:val="28"/>
          <w:szCs w:val="28"/>
        </w:rPr>
      </w:pPr>
      <w:r>
        <w:rPr>
          <w:sz w:val="28"/>
          <w:szCs w:val="28"/>
        </w:rPr>
        <w:t xml:space="preserve">Санкт- Петербурга </w:t>
      </w:r>
    </w:p>
    <w:p>
      <w:pPr>
        <w:pStyle w:val="Normal"/>
        <w:ind w:left="-539" w:firstLine="539"/>
        <w:rPr>
          <w:sz w:val="28"/>
          <w:szCs w:val="28"/>
        </w:rPr>
      </w:pPr>
      <w:r>
        <w:rPr>
          <w:sz w:val="28"/>
          <w:szCs w:val="28"/>
        </w:rPr>
        <w:t>Холина Екатерина Александровна</w:t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/>
      </w:pPr>
      <w:r>
        <w:rPr/>
        <w:t>Сенсорное развитие детей младшего дошкольного возраста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нсорное развитие ребёнка - это развитие его восприятия и формирование представлений о различных свойствах предметов и явлений окружающего мира. Познание ребенком окружающего мира начинается с восприятия предметов и явлений окружающей действительности. Поэтому полноценное</w:t>
      </w: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</w:rPr>
        <w:t>интеллектуальное развитие ребёнка невозможно без развития полноценного восприятия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нсорное развитие – это  часть общего развития малыша, которая выступает первоначальной основой формирования его умений и навыков. Можно сказать, что  это развитие восприятия ребенка и формирование у него  знаний о форме и цвете предметов, их величине, запахе и вкусе,  о положении в пространстве [3, с. 18]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осприятие происходит при участии всех органов чувств (глаза, уши, чувствительные рецепторы кожи, слизистой рта и носа). Однако,  наличие органов чувств  есть лишь предпосылкой для восприятия окружающего мира. Для полноценного  сенсорного развития  необходима тренировка этих органов чувств с самого раннего возраста. Ребенка необходимо научить  определять отношение выявленных свойств данного предмета к свойствам других предметов,  а не просто учить  различать свойства предмета. Для этого существуют сенсорные эталоны, с помощью которых можно сравнивать различные предметы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Сенсорный эталон - это общепринятые образцы внешних свойств предметов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ыделяют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ы цвета - это семь основных цветов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ы формы - геометрические фигуры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ы величины - метрическая система мер;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эталоны вкусового восприятия - четыре основных вкуса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процессе восприятия ребёнок постепенно накапливает зрительные, вкусовые, слуховые, двигательные, осязательные, обонятельные образы, что позволяет ему находить общие и отличительные черты предметов и явлений. 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 xml:space="preserve">В два года у малыша основным направлением сенсорного развития выступает восприятие предметов.  Постепенное знакомство с ними и их свойствами формирует у ребенка образы их восприятия. Сначала малыш ориентируется на характерные признаки предмета и сочетание сенсорных характеристик. К примеру, мягкий пушистый шарфик малыш назовет похожим на зайчика,  а  на меховую шапку он может сказать – киска, зеленый цвет – «как лягушка». В два года у ребенка уже закрепляется восприятие величины предмета. Он может показать, какой мячик большой, а какой маленький. Восприятие у детей становится более осмысленным, потому что они уже умеют сопоставлять. Дети изначально ориентируются по форме предметов, а образцом для них служат опредмеченные названия. Предметы круглой формы -  это для них -  мячики или шарики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В два - три года ребенок учится сравнивать свойства предметов, выполняя с ними определенные действия. Например, ему нужно собрать пирамидку, разместив сначала большие, а затем маленькие круги [9, с. 11]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В целом, к двум годам восприятие становится более точным и осмысленным в связи с тем, что ребенок уже умеет  сравнивать, сопоставлять. Уровень сенсорного развития такой, что у ребёнка уже сформировано умение правильно выделять свойства предметов и узнавать предметы по сочетанию некоторых свойств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детей третьего года жизни при благоприятных условиях развития характерен более ускоренный темп сенсорного развития. В этот возрастной период сенсорное воспитание выступает, с одной стороны, основной линией развития, а с другой -  все остальные линии развития базируются на сенсорной основе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начение сенсорного развития особенно важно в раннем и дошкольном возрасте. Именно этот возраст есть наиболее благоприятным для совершенствования деятельности органов чувств  и накопления представлений об окружающем мире. Однако, без целенаправленного воспитания сенсорное развитие происходит стихийно, в результате чего оно оказывается неполным или неправильным. Поэтому необходима организация систематической работы  родителей и  педагогов с детьми, направленная на развитие и обогащение сенсорного опыта ребенка, который будет способствовать формированию его представлений о  качествах и свойствах предметов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Большую роль играет в этом сенсорное воспитание. Под сенсорным воспитанием в педагогике понимают целенаправленное педагогическое воздействие, которое  обеспечивает формирование чувственного познания и совершенствование ощущений и восприятия детей. Конечным результатом целенаправленного сенсорного воспитания детей дошкольного возраста и есть сенсорное развитие. Поэтому на каждом возрастном этапе задачи сенсорного воспитания детей должны соответствовать уровню сенсорного развития детей.</w:t>
      </w:r>
    </w:p>
    <w:p>
      <w:pPr>
        <w:pStyle w:val="Normal"/>
        <w:spacing w:lineRule="auto" w:line="360"/>
        <w:ind w:left="-540" w:firstLine="360"/>
        <w:jc w:val="both"/>
        <w:rPr/>
      </w:pPr>
      <w:r>
        <w:rPr>
          <w:sz w:val="28"/>
          <w:szCs w:val="28"/>
        </w:rPr>
        <w:t xml:space="preserve">В истории  педагогики разработано огромное количество систем сенсорного воспитания, которые были ранее  разработаны педагогами  (Ф.Фребель, М.Монтессори, О.Декроли, Е.И. Тихеева и др.).  В современной педагогической науке систему сенсорного воспитания разрабатывали А.П. Усова, Н.Сакулина, Н.Ветлугина, А.Леушина и др. 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Однако, прежде, чем начинает целенаправленное сенсорное воспитание изначально необходимо провести диагностику сенсорного развития детей. Для этого можно использовать ряд  заданий, которые помогут педагогу понять знают ли дети основные цвета, фигуры и т.д. Для этой цели можно использовать следующий материал: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1. Пластмассовая или деревянная доска с  прорезями круглой, квадратной, треугольной, полукруглой форм и тремя и  плоскими геометрическими фигурами, основание  которых соответствует по форме одной из прорезей;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2. Коробка с шестью прорезями — круглой, квадратной, прямоугольной, полукруглой, треугольной и шестиугольной форм и двенадцатью объёмными геометрическими фигурами, основание каждой из которых соответствует по форме одной из прорезей;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3. Пирамида с тремя одинаковыми по размеру кольцами; пирамиды из трёх колец, убывающими по величине (две красные, две желтые, одна синяя);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4. 5 больших кубов желтого цвета; 2 больших куба красного цвета; 2 больших куба синего цвета;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5. 5 больших шаров желтого цвета; 2 больших шара красного цвета; 2 больших шара синего цвета;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6. Цветные кубики — 5 желтых; 3 красных; 3 зелёных; 3 оранжевых; 3 белых;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7. 1 трёхкомпонентная  и 1 четырёхкомпонентная матрешки;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8. 3 пары предметных картинок: в каждой паре одна картинка разрезана на две (три, четыре) част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Детям следует дать следующие задания: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1. Вложить геометрические формы в соответствующие разрезы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Сгруппировать предметы по цвету при выборе из 4, например, красные, желтые, синие и зелёные кубики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3. Сложить трёхкомпонентную матрешку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4. Сложить 3 пирамидки разного цвета (красную, синюю, желтую) из трех убывающих по величине колец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5. Сложить предметную картинку, которая разрезана вертикально на 3 части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выявить следующие уровни сенсорного развития детей 2-3 лет: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Низкий уровень – ребёнок выполнял задания путём проб. Он брал фигуру и по очереди пробовал ее запихнуть в каждую прорезь, т.е., он не видел аналогии между фигурой и похожей прорезью.</w:t>
      </w:r>
    </w:p>
    <w:p>
      <w:pPr>
        <w:pStyle w:val="Normal"/>
        <w:spacing w:lineRule="auto" w:line="360"/>
        <w:ind w:left="-540" w:firstLine="540"/>
        <w:jc w:val="both"/>
        <w:rPr/>
      </w:pPr>
      <w:r>
        <w:rPr>
          <w:sz w:val="28"/>
          <w:szCs w:val="28"/>
        </w:rPr>
        <w:t>Средний уровень – действия ребенка на уровне примеривания. Ребенок видит примерную схожесть. Он подносит фигуру, например, треугольника к прорези полукруга, видит, что она не подходит и находит прорезь треугольника. Он уже не проверяет все прорези, а видит схожесть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сокий уровень – ребенок действует на уровне зрительной ориентировки. Он сразу выделяет существенные для определённого действия признаки предметов на глаз и выполняет действия сразу правильно без предварительного примеривания.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ая технология основана на  разработках  Е.А.Стребелевой 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  <w:t>Таким образом, можно сделать выводы, что сенсорное развитие ребенка младшего дошкольного возраста – очень важный этап в формировании образов окружающего мира. Для адекватного восприятия цвета, формы, вкуса ребенку необходимо полноценное сенсорное воспитание. Перед его  началом целесообразно провести диагностику сенсорного развития ребенка, чтобы можно было понять с чего следует начинать работу. Однако, определенную роль в этом могут сыграть  педагогическое сопровождение и педагогическая поддержка, о которых мы поговорим в следующих главах нашей работы.</w:t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Heading"/>
        <w:rPr>
          <w:lang w:val="uk-UA"/>
        </w:rPr>
      </w:pPr>
      <w:r>
        <w:rPr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-540"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850" w:gutter="0" w:header="0" w:top="1134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ru-RU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color w:val="365F91"/>
      <w:kern w:val="0"/>
      <w:sz w:val="28"/>
      <w:szCs w:val="28"/>
      <w:lang w:val="uk-UA"/>
    </w:rPr>
  </w:style>
  <w:style w:type="paragraph" w:styleId="Contents1">
    <w:name w:val="TOC 1"/>
    <w:basedOn w:val="Normal"/>
    <w:next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6T08:13:00Z</dcterms:created>
  <dc:creator>admin</dc:creator>
  <dc:description/>
  <cp:keywords/>
  <dc:language>en-US</dc:language>
  <cp:lastModifiedBy>Home</cp:lastModifiedBy>
  <cp:lastPrinted>2016-01-26T21:52:00Z</cp:lastPrinted>
  <dcterms:modified xsi:type="dcterms:W3CDTF">2017-04-17T10:06:00Z</dcterms:modified>
  <cp:revision>3</cp:revision>
  <dc:subject/>
  <dc:title>"Имелось ввиду детей, да ещё преподаватель просила обязательно написать:</dc:title>
</cp:coreProperties>
</file>