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хлова И.В.  Новые стандарты на уроках музыки и во внеурочной деятель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педагога сегодня состоит в организации условий, активизирующих   деятельность учеников как на уроке, так и за его предел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к, построенный по новым стандартам, - это урок, на котором  самостоятельная деятельность учащихся занимает 60% времени, объяснение учителя - 30%, закрепление и рефлексия - 1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ть совместную учебную деятельность с учениками, фиксировать предполагаемые планируемые результаты (личностные, предметные и метапредметные) помогает учителю Технологическая Карта ур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предлагается  фрагмент интегрированного урока музыки, литературы и ИЗО «Путь к радости» в 5 классе. Это урок комплексного применения знаний и способов деятельности на практике. На нём дети вместе с учителями - тьютерами прокладывали «верстовые столбы» своего пути к радости, создавая отторгаемый проектный продукт - карта «Дорога к Радости»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дачами урока стало </w:t>
      </w:r>
      <w:r>
        <w:rPr>
          <w:color w:val="000000"/>
          <w:sz w:val="28"/>
          <w:szCs w:val="28"/>
        </w:rPr>
        <w:t>формирование базовых ценности многонационального российского общества; формирование навыков продумывания стратегии решения вопросов и постоянного целеполагания, навыков сопоставления текстов культуры, самокорректирования исследовательской, поисковой работы.  Планируемый результат работы предполагал понимание всеми участниками урока очевидного: без усилий воли, души и всего «состава» человека, направленных на улучшение себя и мира, жизнь не улучш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начинался с хорового исполнения песни «Мир», музыка С.Баневича, слова Т.Калининой, позволившей актуализировать знания и собственный опыт ученика  о понятии «Радость». Это один из методов работы в мастерской, так называемый индуктор. На следующем этапе, используя метод проблемного обучения, учитель предложил ученикам самостоятельно сформулировать вопросы для исследования по предложенной теме. Ребята предлагали свои варианты на «Ярмарку идей» и выбирали самые важные. Например: «Когда радость приходит в нашу жизнь? Что важнее: радоваться или радовать других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йти ответы на эти вопросы, ученики продумывали стратегию их решения, планируя процесс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один из вариантов такого плана, составленный на уроке 1 группой участ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читать пословицы разных народов о радости - горе, сопоставить их, найти общие для всех людей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рисовать карту «Дорога разных народов к Радости», указателями пути на которой будут выделенные в пословицах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Сочинить индивидуально или в сотрудничестве раёк (фольклорное стихотворение) с опорой на ключевые слова в послов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Прослушать фрагменты народных песен, отметить их характерные особенности и предположить, какому народу принадлежат эти пес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оложить тексты райков на мелодии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слушанных песен. Попробовать выразительно пропеть соло или в ансамбле данные соч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редставить отторгаемый проектный продукт – озвученную карту «Дорога разных народов к Рад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ло время применить знания и способы деятельности на практике. Выделив слова-помощники в предлагаемой подборке пословиц, ребята сочинили раёк с опорой на карточку-подсказ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 наших у ребятуш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атит радости для мату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ых дел свершим в достатк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тешки будут сл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я встретим на порог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пелив же будь в дорог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мы и должны были переложить на музы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ушав фрагменты трёх народных песен, отметив их характерные особенности, ученики определили разные оттенки радости в этих песнях – от безбрежной радости, радости в энергии движения до радости общения с природой, радости вслушивания в себя – и выбрали наиболее близкую им по настроению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40"/>
        <w:gridCol w:w="6039"/>
      </w:tblGrid>
      <w:tr>
        <w:trPr>
          <w:trHeight w:val="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е особенности пес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вучесть, распевы в запеве, танцевальность в припеве; тембры русских народных инструментов (балалайка, гармошк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ванаги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ейская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анцевальный характер, острый ритм, необычные мелодические интонации, тембры струнных и ударных инструмент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й, был-былы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ая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вность, танцевальная основа, восточный колорит, тембр скрип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комство с выбранной песней было продолжено в ходе решения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хлопываем ритмический рисунок песн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полняем мелодическую фразу по цепочке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ерекладываем придуманный текст райка на мелод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сни, допуская при этом ее ритмическую и мелодическую своб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 вами вариант переложения на мелодию русской народной песни «Калинк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48260</wp:posOffset>
            </wp:positionV>
            <wp:extent cx="5928360" cy="9239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тельное сольное (ансамблевое) исполнение песни ребята сопровождали импровизационной игрой на свирелях и ударных шумовых инструментах: ложках, колокольчиках, треугольни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группа работала с литературными текстами Шолома Алейхема, Садриддина Айни, Ивана Сергеевича Шмелёва, иллюстрациями к их произведениям - «Юла», «Бухара», «Лето Господне» - и музыкальными фрагментами – «Еврейская колыбельная», «Ода радости» Арама Хачатуряна и концерт для фортепиано с оркестром №1, часть1 Петра Ильича Чайковс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было 4 группы, 3 из них создавали и представляли свои карты –«Дорога к Радости», а последняя готовила презентацию «Галерея радостных людей», работая в том числе и с Интернет-ресурсами. Шаги их деятельности отражены в данной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7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9"/>
        <w:gridCol w:w="3949"/>
        <w:gridCol w:w="301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остные люди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пис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ляр Садко, былина «Садко»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А.Римский-Корсаков «Заиграйте, мои гусельки», песня из оперы «Садко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Васильев «Садко», А.Шевченко рисунки к былине «Садко»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н и Дина, Л.Н.Толстой «Кавказский пленник»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я Канчели. Музыка к к/ф «Кавказский пленник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Гальдяев «Кавказский пленник», А.В.Кокорин «Дина с куклой»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той благоверный князь Александр Невский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С.Прокофьев. Музыка к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/ф «Александр Невский»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 «Вставайте, люди русские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.Корин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лександр Невский», В.М.Васнецов «Святой князь Александр Невский»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М.Рошаль, президент Международного Благотворительного фонда помощи детям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И.Чайковский «Детский марш» из балета «Щелкунчик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графии с сайта doctor-roshal.ru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уя технологию самооценки достижения планируемых результатов, в финале урока была проведена диагностика личностных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предметных результатов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ременный урок находит своё продолжение и за пределами самого урока. Покажем это, обратившись к опыту совместной работы школы с историко-краеведческим залом Рыбацкой библиотеки по развитию музыкально-исследовательских компетенций обуч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годно в Рыбацкой библиотеке проходят Открытые краеведческие чтения, в которых участвуют дети и взрослые</w:t>
      </w:r>
      <w:r>
        <w:rPr/>
        <w:t xml:space="preserve">.  </w:t>
      </w:r>
      <w:r>
        <w:rPr>
          <w:sz w:val="28"/>
          <w:szCs w:val="28"/>
        </w:rPr>
        <w:t>В прошлом учебном году мы представляли на Чтениях индивидуальную учебно-исследовательскую работу «Музыкальное Рыбацкое» - рассказ о традиции музицирования жителей села Рыбацкого в 20-м веке, в этом году новую работу – «Служитель муз А.С.Розан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ом первого индивидуального исследования стало посещение ученицей 7 –го класса Ваниной Лизой Рыбацкой библиотеки и  открытие в её стенах интересного музея с экспозицией, посвящённой Великорусскому оркестру Рыбацкого. </w:t>
      </w:r>
      <w:r>
        <w:rPr>
          <w:sz w:val="28"/>
        </w:rPr>
        <w:t xml:space="preserve">Поскольку на уроках музыки изучалась тема «Оркестр русских народных инструментов», ученице стало интересно узнать, кто же создатель Великорусского оркестра в Рыбацком, бывал ли в этих краях В.В.Андреев, основатель первого Великорусского оркестра в России. Начав исследование с возникших вопросов, мы определилась с темой  работы: «Музыкальное Рыбацкое». 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явилась возможность пережить опыт эмоционально-ценностного отношения к культурно-музыкальному наследию своей малой родины, знакомясь с первоисточниками - архивными документами, фотографиями, дневниками, нотами песен, программами концер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</w:r>
      <w:r>
        <w:rPr>
          <w:sz w:val="28"/>
          <w:szCs w:val="28"/>
        </w:rPr>
        <w:t>Работа началась с того, что ученица выбрала из стихов</w:t>
      </w:r>
      <w:r>
        <w:rPr>
          <w:sz w:val="22"/>
        </w:rPr>
        <w:t xml:space="preserve"> </w:t>
      </w:r>
      <w:r>
        <w:rPr>
          <w:sz w:val="28"/>
        </w:rPr>
        <w:t>поэта села Рыбацкого                                 Ф.Н.Слепушкина, жившего в 19 веке, те, в которых упоминается о роли музыке в  крестьянском быте: «Изба», «Троицын день», «Посиделки». Музыкальная культура жителей Рыбацкого всегда была высока, об этом свидетельствовали не только стихи Слепушкина, но и воспоминания старожилов, семейные фотографии коренных жителей с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т лишь несколько интересных примеров из ученического исследования.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В 1917 году в Рыбацком появился свой великорусский оркестр, организовал его А.Г.Петров, ученик В.В.Андреева. Коллектив с успехом выступал на различных площадках с русскими народными песнями «Эй,ухнем», «Светит месяц» и друг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о время Великой Отечественной войны в Рыбацком действовал  небольшой симфонический оркестр.  Воспоминает бывший агитвзводовец, артиста цирка Рудольф Славский: «В агитвзводе было больше всего музыкантов. Среди них было много «духовенства» (выходцев из духовых оркестров). Приплюсую к ним 2 аккордеонистов и 2 отличных скрипачей - Юфита и Абрамянца, оба из Ленинградского Малого оперного театра. Таким образом, был создан приличный оркестр. Возглавил его талантливый композитор  Александр Александрович Владимирцов, по воинскому званию старший лейтенант. Первое, что Владимирцов сочинил для агитвзвода, - «Марш 55 армии» на текст поэта А.И.Гитовича. Самыми запоминающимися словами был припев: «Гневом объятая/ Среди снегов /Пятьдесят пятая / Громит врагов!» Этот марш стал в своем роде визитной карточкой агитвзвода». </w:t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ab/>
        <w:t xml:space="preserve">Таким образом, шаг за шагом под руководством учителя-тьютера ученица убеждалась в том, что в 20 веке в селе Рыбацком сохранялась традиция музицирования, возникшая еще в 19 веке. Поддерживали её в советское время такие выдающиеся музыканты как </w:t>
      </w:r>
      <w:r>
        <w:rPr>
          <w:sz w:val="28"/>
        </w:rPr>
        <w:t xml:space="preserve">Петров А.Г., Владимирцов А.А., Бессонов Д.Ф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Практическое значение подобной исследовательской работы заключается в популяризации данных материалов среди учащихся на уроках музыки, на школьной научно-практической конференции, в районных краеведческих чтениях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еятельностный подход в овладении музыкальной культурой убеждает нас в том, что знание, добытое без личностного усилия, без личного напряжения – знание мёртвое. Только пропущенное через собственную голову становится твоим достояние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тербургский урок. Сборник материалов 2 городского фестиваля под ред.И.В.Муштавинской. СПБ: СПбАППО, 2013, с.103-112 </w:t>
      </w:r>
    </w:p>
    <w:p>
      <w:pPr>
        <w:pStyle w:val="Normal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2:03:00Z</dcterms:created>
  <dc:creator>хохлова</dc:creator>
  <dc:description/>
  <cp:keywords/>
  <dc:language>en-US</dc:language>
  <cp:lastModifiedBy>кабинет 101</cp:lastModifiedBy>
  <dcterms:modified xsi:type="dcterms:W3CDTF">2017-05-04T11:16:00Z</dcterms:modified>
  <cp:revision>9</cp:revision>
  <dc:subject/>
  <dc:title/>
</cp:coreProperties>
</file>