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80" w:leader="none"/>
        </w:tabs>
        <w:suppressAutoHyphens w:val="false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480" w:leader="none"/>
        </w:tabs>
        <w:suppressAutoHyphens w:val="false"/>
        <w:spacing w:lineRule="auto" w:line="36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АРТА  ИНДИВИДУАЛЬНОГО РАЗВИТИЯ РЕБЁНКА С ОВЗ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АМИЛИЯ: _____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ИМЯ: ___________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ТЧЕСТВО: _____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ДАТА РОЖДЕНИЯ: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ДАТА  ЗАПОЛНЕНИЯ: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_______________</w:t>
      </w:r>
    </w:p>
    <w:p>
      <w:pPr>
        <w:pStyle w:val="Normal"/>
        <w:suppressAutoHyphens w:val="false"/>
        <w:jc w:val="center"/>
        <w:rPr/>
      </w:pPr>
      <w:r>
        <w:rPr>
          <w:lang w:eastAsia="ru-RU"/>
        </w:rPr>
        <w:t>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_______________</w:t>
      </w:r>
    </w:p>
    <w:p>
      <w:pPr>
        <w:pStyle w:val="Normal"/>
        <w:suppressAutoHyphens w:val="false"/>
        <w:ind w:left="212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212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бщие сведения: </w:t>
      </w:r>
    </w:p>
    <w:p>
      <w:pPr>
        <w:pStyle w:val="Normal"/>
        <w:rPr/>
      </w:pPr>
      <w:r>
        <w:rPr/>
        <w:t>_____________________________________________________   ___________</w:t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Ф.И.О. ребенка                                                                                                               Дата рождения</w:t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  <w:t>Название О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________________         _________________       __________________       __________________</w:t>
      </w:r>
    </w:p>
    <w:p>
      <w:pPr>
        <w:pStyle w:val="Normal"/>
        <w:rPr/>
      </w:pPr>
      <w:r>
        <w:rPr>
          <w:vertAlign w:val="superscript"/>
        </w:rPr>
        <w:t xml:space="preserve">Какую ОО посещал до прибытия              Название ОУ и дата прибытия           Название ОУ и дата прибытия            Название ОУ и дата прибыт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Заключение  Т</w:t>
      </w:r>
      <w:r>
        <w:rPr/>
        <w:t>ПМПК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2"/>
        <w:gridCol w:w="3402"/>
        <w:gridCol w:w="1560"/>
        <w:gridCol w:w="52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 ТПМП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коррекцион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при поступлении в образовательную организацию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 при отчислении  из образовательной организ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 при (поступлении) отчислении  из образовательной организ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 при (поступлении) отчислении  из образовательной организ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>
          <w:b/>
          <w:lang w:val="en-US"/>
        </w:rPr>
        <w:t>III</w:t>
      </w:r>
      <w:r>
        <w:rPr/>
        <w:t>. Посещаемость: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591"/>
        <w:gridCol w:w="2410"/>
        <w:gridCol w:w="2410"/>
        <w:gridCol w:w="2551"/>
        <w:gridCol w:w="2693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 учебн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сещений (дней)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опусков (дней)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 болезни (дней)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/>
      </w:pPr>
      <w:r>
        <w:rPr>
          <w:b/>
          <w:lang w:val="en-US"/>
        </w:rPr>
        <w:t>IV</w:t>
      </w:r>
      <w:r>
        <w:rPr>
          <w:b/>
        </w:rPr>
        <w:t>. Общие сведения о семье и условиях жизни ребенка</w:t>
      </w:r>
      <w:r>
        <w:rPr/>
        <w:t>:</w:t>
      </w:r>
    </w:p>
    <w:p>
      <w:pPr>
        <w:pStyle w:val="Normal"/>
        <w:ind w:left="142" w:hanging="0"/>
        <w:rPr/>
      </w:pPr>
      <w:r>
        <w:rPr>
          <w:sz w:val="20"/>
          <w:szCs w:val="20"/>
        </w:rPr>
        <w:t>Родители (законные представители)  ребенка (ФИО, г.р., образовательный уровень, профессия, место работы)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Мать ___________________________________________________________________________________________________________________________________________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Отец ___________________________________________________________________________________________________________________________________________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___________________________________________________________________________________________________________________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681"/>
        <w:gridCol w:w="3539"/>
        <w:gridCol w:w="3969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семье</w:t>
            </w:r>
          </w:p>
        </w:tc>
      </w:tr>
      <w:tr>
        <w:trPr/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е условия для развития</w:t>
            </w:r>
          </w:p>
        </w:tc>
      </w:tr>
      <w:tr>
        <w:trPr/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семьи, педагогическая компетенция</w:t>
            </w:r>
          </w:p>
        </w:tc>
      </w:tr>
      <w:tr>
        <w:trPr/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ческий климат</w:t>
            </w:r>
          </w:p>
        </w:tc>
      </w:tr>
      <w:tr>
        <w:trPr/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rPr>
          <w:strike/>
          <w:color w:val="4D4D4D"/>
        </w:rPr>
      </w:pPr>
      <w:r>
        <w:rPr>
          <w:strike/>
          <w:color w:val="4D4D4D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  <w:color w:val="4D4D4D"/>
          <w:lang w:val="en-US"/>
        </w:rPr>
        <w:t>V</w:t>
      </w:r>
      <w:r>
        <w:rPr>
          <w:b/>
        </w:rPr>
        <w:t>. Особенности анамнез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енесенные заболевания и другие факторы, влияющие  развитие ребенка </w:t>
      </w:r>
      <w:r>
        <w:rPr>
          <w:b/>
          <w:sz w:val="22"/>
          <w:szCs w:val="22"/>
        </w:rPr>
        <w:t>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зическое развитие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  <w:gridCol w:w="2410"/>
        <w:gridCol w:w="2268"/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Д" учет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 педиатр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невролог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психиат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здоров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валид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ая груп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развития мелкой мотори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омоторные навы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4D4D4D"/>
        </w:rPr>
      </w:pPr>
      <w:r>
        <w:rPr>
          <w:color w:val="4D4D4D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обенности индивидуально-личностного и социального развития ребенка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  <w:gridCol w:w="2410"/>
        <w:gridCol w:w="2268"/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 год</w:t>
            </w:r>
          </w:p>
        </w:tc>
      </w:tr>
      <w:tr>
        <w:trPr/>
        <w:tc>
          <w:tcPr>
            <w:tcW w:w="14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е со взрослыми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вступает в контакт с незнакомым взрослым спокойно,  легко, осторожно, с трудом, уходит от контакта;   устанавливает контакт глаз, отводит взгляд;  сотрудничает со взрослым (не)продолжительное время, уходит от контакта; требования воспитателя/учителя (не)понимает, (не)выполняет; помощь воспитателю/учителю (не)оказывает, (не)охотно;  (не)уважительно относится к взрослым; (не)способен самостоятельно устанавливать адекватное взаимодействие с педагогом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4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е с детьми</w:t>
            </w:r>
          </w:p>
        </w:tc>
      </w:tr>
      <w:tr>
        <w:trPr>
          <w:trHeight w:val="1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взаимодействует с детьми (не)продолжительное время; мешает другим детям в играх, часто ссорится, конфликтует, дерется, стремится привлечь к себе внимание; (не)уважительно относится к сверстникам; (не)считается с мнением других; (не)оказывает помощь; (не)способен  разрешать самостоятельно конфликты; отношения со сверстниками ровные, равнодушные, негативные, избирательны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дение в группе/класс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поведения в коллективе  (не)знает, (не) соблюдает; (не)умеет сдерживать непроизвольные эмоции и желан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старших классах описываются особенности поведения и культура поведения, принятие и соблюдение классных и школьных социальных и этических нор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-бытовые навы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гигиенические навыки (не)сформированы соответственно возрас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(не)опрятен;   (не)сформированы навыки собственной гигиены; (не)сформирован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выки культуры поведения за столом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моциональное состоя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адекватные переживания. Преобладающее настроение: спокойное,  положительное, отрицательное, нейтральное, приподнятое, характерна неустойчивость настроения, частая смена настроений; мимика и жесты - невыраженные, маловыраженные,  ярко выраженные;  (не)умение сдерживать свои эмоции, достигать цели; (не)сформированы волевые привычки.</w:t>
            </w:r>
          </w:p>
          <w:p>
            <w:pPr>
              <w:pStyle w:val="Normal"/>
              <w:snapToGrid w:val="false"/>
              <w:ind w:right="-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и личностная тревожность (не) в нор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5" w:firstLine="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first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ые особенности, проявления темперамента и характера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ая расторможенность, импульсивность, вспыльчивость, несдержанность, агрессивность, медлительность, заторможенность, малообщительность, коммуникабельность, энергичность, эмоциональность, подвижность, терпеливость и самообладание, обидчивость, тревожность,</w:t>
            </w:r>
          </w:p>
          <w:p>
            <w:pPr>
              <w:pStyle w:val="Normal"/>
              <w:snapToGrid w:val="false"/>
              <w:ind w:right="-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веренность, стеснительность, замкнутость, упрямство, негативизм, доброжелательность, отзывчивость, эгоистичность, организованность, неорганизованность, настойчивость, инициативность, несамостоятельность, трудолюбие, (не)дисциплинированность, плаксивость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5" w:right="-130" w:firstLine="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нность и социальное становление школьни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умеет вести себя в школе, на улице; (не)умеет проявлять уважение к окружающим; (не)умеет отвечать за свои поступки; (не)умеет участвовать в дискуссиях; (не)умеет положительно влиять на товарищ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звитие деятельности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  <w:gridCol w:w="2410"/>
        <w:gridCol w:w="2268"/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 год</w:t>
            </w:r>
          </w:p>
        </w:tc>
      </w:tr>
      <w:tr>
        <w:trPr/>
        <w:tc>
          <w:tcPr>
            <w:tcW w:w="14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льность, регуляция (с 5 лет)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выки самоконтроля сформированы по возрасту,  недостаточно. (Не)умеет самостоятельно организовать выполнение учебного зада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оспособность, организация деятельности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мп продуктивной  деятельности,  средний, ниже среднего, выше среднего, высокий;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п умственной деятельности  средний, выше среднего, ниже среднего;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включается в работу быстро, постепенно, медленно; наблюдаются неравномерность, скачки в деятельности,  спад работоспособности наступает (____________), характеризуется возбудимостью, вялостью; (не)сформировано умение работать длительно и целенаправленно, в одном темпе с классом; (не)сформировано умение довести дело до конца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познавательной деятельности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/>
            </w:pPr>
            <w:r>
              <w:rPr>
                <w:iCs/>
                <w:sz w:val="20"/>
                <w:szCs w:val="20"/>
              </w:rPr>
              <w:t>В процессе  занятия (урока)  (не)активен, (не) включается в деятельность, пассивен, периодически  (часто) отвлекается, быстро устает, истощается; интерес  (не)проявляет, интерес (не)устойчивый, избирательный; предпочитает занятия (продуктивные виды деятельнос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усвоения материала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Не)усваивает программный мате</w:t>
              <w:softHyphen/>
              <w:t>риал  быстро, легко, медленно, с трудом; понимает материал только  в индивидуальной форме; затруднено понимание простых (сложных) инструкций;  запоминает, заучивает стихи быстро, медленно,  с трудом; поведение при возникновении трудностей –(не)адекватное; не)пытается исправить ошибки, найти решение;  (не)проявляет  отказ от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емая помощь при усвоении программы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учение возможно с постоянной помощью, организующим воздействием (контроль  за вниманием и включенностью в деятельность, пояснение, указание, повторение инструкции, наводящие вопросы, наглядные опоры, обра</w:t>
              <w:softHyphen/>
              <w:t>зец действий  и д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 деятельность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Не)соответствует возрасту; характкрна предметно-манипулятивная деятельность, процессуальные действия, сюжетно-ролевая игра; предпочитает игры дидактические, подвижные, ролевые; характерна игра со сверстниками (один, в паре, коллективно); характеристики игры:  (не)способность организовать  игру, (не)соблюдение правил,  (не)умение действовать совместно в игре, (не)принятие роли, (не)умение распределять обязанности и роли, разворачивать сюжет              разрешать конфликтные ситуации;  (не)использование речи в иг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деятельность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исывается мотивация; учебная задача; учебные действия; контроль; оценка.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учебные умения, мотивация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Не)умеет слушать; (не)умеет рассуждать; (не)умеет задавать вопросы; (не)умеет проявлять любознательность;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(не)умеет выражать чувства и проявлять воображение;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не)умеет оперировать собственными идеями; (не)умеет выслушивать чужое мнение.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Не)позитивное отношение к школе.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Не)ориентирован(а) на самостоятельное получение зн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Речевое развитие 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  <w:gridCol w:w="2410"/>
        <w:gridCol w:w="2268"/>
        <w:gridCol w:w="2552"/>
        <w:gridCol w:w="2409"/>
      </w:tblGrid>
      <w:tr>
        <w:trPr>
          <w:trHeight w:val="4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 год</w:t>
            </w:r>
          </w:p>
        </w:tc>
      </w:tr>
      <w:tr>
        <w:trPr/>
        <w:tc>
          <w:tcPr>
            <w:tcW w:w="14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ношение к речевому нарушению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_______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__________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органов артикуляции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мышечного тонуса, неточность выполнения артикуляционных движений, недостаточный диапазон, гиперкинезы, синкинезии, саливация; голос слабый, тусклый, тихий, громкий, резкий, модулированный, немодулированный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фонематических процессов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дифференцирует фонемы по акустическим признакам на уровне слога, слова; (не)определяет наличие и последовательность звуков; (не)выполняет звуковой анализ, испытывает трудности в анализе звуков, последовательности (с незначительными ошибками, с частичной помощью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звукопроизношения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ый словарь (не)сформирован, ограничен бытовым уровнем, (не)достаточен, приближен к возрастной норме, соответствует возрасту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владеет простыми обобщающими понятиями, в основном использует существительные и глаголы, (мало, не) употребляет прилагательные, местоимения, наречия; (не)использует все части речи, не всегда точно отражает в речи приставочные глаголы; (не)подбирает антонимы, синонимы, испытывает затруднения в их подборе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ческий строй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рамматические категории (не)сформированы. Речь резко аграмматична, допускает (не)значительное количество ошибок в согласовании частей речи в роде, числе, падеже;  допускает (не)значительное количество ошибок при словоизменении и словообразовании;  (не)использует простые предлог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ная речь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а отсутствует, 2х составная, простая, малосоставная, аграмматичная, развернутая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ет (не)значительные затруднения при высказывании с применением наводящих вопросов, с незначительными аграмматизмами, с  некоторой  помощью, самостоятельное последовательное логичное высказывание; (не)владеет сложноподчинёнными конструкция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чтения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знает буквы; навык чтения  (не)сформирован; чтение по слогам, целыми словами, беглое; смысл прочитанного (не)понимае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исьма (наличие специфических ошибок, особенности графики)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опедическое заключение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стояние психических функций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2268"/>
        <w:gridCol w:w="2410"/>
        <w:gridCol w:w="2268"/>
        <w:gridCol w:w="2552"/>
        <w:gridCol w:w="2409"/>
      </w:tblGrid>
      <w:tr>
        <w:trPr>
          <w:trHeight w:val="1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 год</w:t>
            </w:r>
          </w:p>
        </w:tc>
      </w:tr>
      <w:tr>
        <w:trPr>
          <w:trHeight w:val="139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но/не сформировано/ фрагментарное;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предмета: (</w:t>
            </w:r>
            <w:r>
              <w:rPr>
                <w:sz w:val="20"/>
                <w:szCs w:val="20"/>
              </w:rPr>
              <w:t>не)сформировано, в (не)полном изображении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ие о цвете:</w:t>
            </w:r>
            <w:r>
              <w:rPr>
                <w:sz w:val="20"/>
                <w:szCs w:val="20"/>
              </w:rPr>
              <w:t xml:space="preserve"> есть/отсутствует; (не)дифференцирует, (не)называет,  (не)соотносит основные цвета и оттенки;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ставление о форме: </w:t>
            </w:r>
            <w:r>
              <w:rPr>
                <w:sz w:val="20"/>
                <w:szCs w:val="20"/>
              </w:rPr>
              <w:t>есть/нет; (не)соотносит, (не)различает, (не)называет, затрудняется в их словесном обозначении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ие о величине: (</w:t>
            </w:r>
            <w:r>
              <w:rPr>
                <w:sz w:val="20"/>
                <w:szCs w:val="20"/>
              </w:rPr>
              <w:t>не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сформировано, (не)достаточно, (не)соотносит, допускает ошибки при определении, путает, не называет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енные представления: (</w:t>
            </w:r>
            <w:r>
              <w:rPr>
                <w:sz w:val="20"/>
                <w:szCs w:val="20"/>
              </w:rPr>
              <w:t xml:space="preserve">не)сформированы, частично; </w:t>
            </w:r>
            <w:r>
              <w:rPr>
                <w:b/>
                <w:sz w:val="20"/>
                <w:szCs w:val="20"/>
              </w:rPr>
              <w:t>пространственные представления:</w:t>
            </w:r>
            <w:r>
              <w:rPr>
                <w:sz w:val="20"/>
                <w:szCs w:val="20"/>
              </w:rPr>
              <w:t xml:space="preserve"> есть/ отсутствует, (не)ориентируется в собственном теле, (не)дифференцирует пространственные понятия, ошибки в ориентировке  в пространстве, (не)ориентируется на листе бумаги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шление</w:t>
            </w:r>
          </w:p>
        </w:tc>
      </w:tr>
      <w:tr>
        <w:trPr>
          <w:trHeight w:val="46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о-действенное мышление:</w:t>
            </w:r>
            <w:r>
              <w:rPr>
                <w:sz w:val="20"/>
                <w:szCs w:val="20"/>
              </w:rPr>
              <w:t xml:space="preserve"> соответствует возрасту/не соответствует/ приближено к норме; </w:t>
            </w:r>
            <w:r>
              <w:rPr>
                <w:b/>
                <w:sz w:val="20"/>
                <w:szCs w:val="20"/>
              </w:rPr>
              <w:t>наглядно-образное мышление:</w:t>
            </w:r>
            <w:r>
              <w:rPr>
                <w:sz w:val="20"/>
                <w:szCs w:val="20"/>
              </w:rPr>
              <w:t xml:space="preserve"> соответствует возрасту/не соответствует, пространственное соотнесение частей и целого  (не)осуществляет самостоятельн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ловесно-логическое мышление:</w:t>
            </w:r>
            <w:r>
              <w:rPr>
                <w:sz w:val="20"/>
                <w:szCs w:val="20"/>
              </w:rPr>
              <w:t xml:space="preserve"> соответствует возрасту/не соответствует/ приближено к норме, инертное мышление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)обобщает, (не)классифицирует, (не)может обосновать свой выбор; (не)устанавливает причинно-следственные связи, (не)раскладывает последовательность событий, (не)прогнозирует дальнейшее развитие событий, (не)понимает скрытый смысл пословиц, метафор; (не)владеет отвлеченными понятиями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4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ь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рительная память:</w:t>
            </w:r>
            <w:r>
              <w:rPr>
                <w:sz w:val="20"/>
                <w:szCs w:val="20"/>
              </w:rPr>
              <w:t xml:space="preserve"> соответствует возрасту/не соответствует/приближено к норме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амяти снижен, с трудом запоминает и воспроизводит, (не)запоминает на долгое время, быстрая утеря информац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луховая память:</w:t>
            </w:r>
            <w:r>
              <w:rPr>
                <w:sz w:val="20"/>
                <w:szCs w:val="20"/>
              </w:rPr>
              <w:t xml:space="preserve"> соответствует возрасту/не соответствует/ приближено к норме; объем памяти снижен, с трудом запоминает и воспроизводит, (не)запоминает на долгое время, быстрая утеря информации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имани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роизвольное/ непроизвольное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й, средний, высокий уровень сосредоточения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устойчивое, (не)способен на длительное сосредоточение, с трудом удерживает внимание на объекте; быстро истощается, требует переключения на другой вид деятельности; с трудом переключает внимание; повышенная отвлекаем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ческое заключение</w:t>
            </w:r>
          </w:p>
        </w:tc>
      </w:tr>
      <w:tr>
        <w:trPr>
          <w:trHeight w:val="59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XI</w:t>
      </w:r>
      <w:r>
        <w:rPr>
          <w:b/>
        </w:rPr>
        <w:t>.</w:t>
      </w:r>
      <w:r>
        <w:rPr>
          <w:b/>
          <w:color w:val="4D4D4D"/>
        </w:rPr>
        <w:t xml:space="preserve"> </w:t>
      </w:r>
      <w:r>
        <w:rPr>
          <w:b/>
        </w:rPr>
        <w:t>Результаты  освоения образовательной программы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27"/>
        <w:gridCol w:w="2409"/>
        <w:gridCol w:w="2410"/>
        <w:gridCol w:w="2410"/>
        <w:gridCol w:w="25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 год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ровень оптимальный, достаточный,  средний, недостаточный, низкий.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аткое описание усвоения программного материала</w:t>
            </w:r>
            <w:r>
              <w:rPr>
                <w:iCs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сновной общеобразовательной программы дошкольного /начального/ основного/ общего образования, адаптированной основной общеобразовательной программы дошкольного /начального/ основного/ общего образования или адаптированной образовательной программы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4D4D4D"/>
        </w:rPr>
      </w:pPr>
      <w:r>
        <w:rPr>
          <w:color w:val="4D4D4D"/>
        </w:rPr>
      </w:r>
    </w:p>
    <w:p>
      <w:pPr>
        <w:pStyle w:val="Normal"/>
        <w:rPr/>
      </w:pPr>
      <w:r>
        <w:rPr>
          <w:b/>
          <w:lang w:val="en-US"/>
        </w:rPr>
        <w:t>XII</w:t>
      </w:r>
      <w:r>
        <w:rPr/>
        <w:t>. Готовность к обучению в школе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969"/>
        <w:gridCol w:w="453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чальное школьное обу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При переходе к предметному обучению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ание учиться в шко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 мотивац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оз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4D4D4D"/>
        </w:rPr>
      </w:pPr>
      <w:r>
        <w:rPr>
          <w:color w:val="4D4D4D"/>
        </w:rPr>
      </w:r>
    </w:p>
    <w:p>
      <w:pPr>
        <w:pStyle w:val="Normal"/>
        <w:ind w:left="426" w:hanging="0"/>
        <w:rPr>
          <w:b/>
          <w:b/>
          <w:color w:val="4D4D4D"/>
          <w:lang w:val="en-US"/>
        </w:rPr>
      </w:pPr>
      <w:r>
        <w:rPr>
          <w:b/>
          <w:color w:val="4D4D4D"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  <w:lang w:val="en-US"/>
        </w:rPr>
        <w:t>XIII</w:t>
      </w:r>
      <w:r>
        <w:rPr>
          <w:b/>
        </w:rPr>
        <w:t xml:space="preserve">. Психолого-медико-педагогическое сопровождение </w:t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2268"/>
        <w:gridCol w:w="2552"/>
        <w:gridCol w:w="2268"/>
        <w:gridCol w:w="25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 год</w:t>
            </w:r>
          </w:p>
        </w:tc>
      </w:tr>
      <w:tr>
        <w:trPr>
          <w:trHeight w:val="186" w:hRule="atLeast"/>
        </w:trPr>
        <w:tc>
          <w:tcPr>
            <w:tcW w:w="14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уальные проблемы  (причины сопровождения)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дности в освоении</w:t>
            </w:r>
            <w:r>
              <w:rPr>
                <w:iCs/>
                <w:lang w:eastAsia="ru-RU"/>
              </w:rPr>
              <w:t xml:space="preserve"> </w:t>
            </w:r>
            <w:r>
              <w:rPr>
                <w:iCs/>
                <w:sz w:val="20"/>
                <w:szCs w:val="20"/>
              </w:rPr>
              <w:t>основной  общеобразовательной программы дошкольного /начального/ основного/ общего образования, адаптированной основной общеобразовательной программы дошкольного /начального/ основного/ общего образования или адаптированной образовательной программы.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легиальное заключение ПМПк </w:t>
            </w:r>
          </w:p>
        </w:tc>
      </w:tr>
      <w:tr>
        <w:trPr>
          <w:trHeight w:val="5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учение по основной общеобразовательной программе, адаптированной основной общеобразовательной программе или адаптированной программе дошкольного /начального/ основного/ общего образования.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нятие с сопровождения ввиду положительной динам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862" w:hanging="0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787"/>
        <w:gridCol w:w="4966"/>
        <w:gridCol w:w="1984"/>
        <w:gridCol w:w="1843"/>
        <w:gridCol w:w="1984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пециалиста</w:t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провождения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сопровождения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л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лё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ят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    -  20    учебный год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й педаго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 - психоло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 - логопе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 - дефектоло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кий специалис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   -  20    учебный год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й педаго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 - психоло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 - логопе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 - дефектоло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кий специалис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4D4D4D"/>
        </w:rPr>
      </w:pPr>
      <w:r>
        <w:rPr>
          <w:b/>
          <w:color w:val="4D4D4D"/>
        </w:rPr>
      </w:r>
    </w:p>
    <w:p>
      <w:pPr>
        <w:pStyle w:val="Normal"/>
        <w:jc w:val="both"/>
        <w:rPr>
          <w:b/>
          <w:b/>
          <w:color w:val="4D4D4D"/>
        </w:rPr>
      </w:pPr>
      <w:r>
        <w:rPr>
          <w:b/>
          <w:color w:val="4D4D4D"/>
        </w:rPr>
      </w:r>
    </w:p>
    <w:tbl>
      <w:tblPr>
        <w:tblW w:w="1253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835"/>
        <w:gridCol w:w="7229"/>
      </w:tblGrid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МП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_________________________, заместитель заведующего по УВР</w:t>
            </w:r>
          </w:p>
        </w:tc>
      </w:tr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ПМП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____________, педагог-психолог</w:t>
            </w:r>
          </w:p>
        </w:tc>
      </w:tr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/________________________, учитель-логопед</w:t>
            </w:r>
          </w:p>
        </w:tc>
      </w:tr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snapToGrid w:val="false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____________, воспитатель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знакомление родителей (законных представителей)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_______________________ /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</w:rPr>
        <w:t>подпись                                      расшифровка подпис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________________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ата                                               </w:t>
      </w:r>
    </w:p>
    <w:tbl>
      <w:tblPr>
        <w:tblW w:w="1253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835"/>
        <w:gridCol w:w="7229"/>
      </w:tblGrid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snapToGrid w:val="false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МП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_________________________, заместитель заведующего по УВР</w:t>
            </w:r>
          </w:p>
        </w:tc>
      </w:tr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ПМП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____________, педагог-психолог</w:t>
            </w:r>
          </w:p>
        </w:tc>
      </w:tr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/________________________, учитель-логопед</w:t>
            </w:r>
          </w:p>
        </w:tc>
      </w:tr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snapToGrid w:val="false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____________, воспитатель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знакомление родителей (законных представителей)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_______________________ /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</w:rPr>
        <w:t>подпись                                      расшифровка подпис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________________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дата                         </w:t>
      </w:r>
    </w:p>
    <w:sectPr>
      <w:type w:val="nextPage"/>
      <w:pgSz w:orient="landscape" w:w="15840" w:h="12240"/>
      <w:pgMar w:left="426" w:right="567" w:gutter="0" w:header="0" w:top="578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4">
    <w:name w:val=" Знак Знак Знак Знак Знак Знак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20:00Z</dcterms:created>
  <dc:creator>1</dc:creator>
  <dc:description/>
  <cp:keywords/>
  <dc:language>en-US</dc:language>
  <cp:lastModifiedBy>User</cp:lastModifiedBy>
  <cp:lastPrinted>2015-12-22T09:50:00Z</cp:lastPrinted>
  <dcterms:modified xsi:type="dcterms:W3CDTF">2017-02-15T10:20:00Z</dcterms:modified>
  <cp:revision>2</cp:revision>
  <dc:subject/>
  <dc:title/>
</cp:coreProperties>
</file>