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кола №487 Выборгского района г. Санкт-Петербур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трольная  работа  по математик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 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четверть 2016-2017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множение и деление многозначных чисел на однозначное число и круглые десят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 класс (8 вид) надомное обу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домного обуч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естовникова Галина Его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ить число 470, 1280, 3756 в 2 раза; на 2 еди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ь примеры в столб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78 х 5                                 6399 :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07 х 9                                 5850 :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03 х 8                                 7242 :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45 х 20                                 3400 :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ь зада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ва лыжника вышли одновременно из двух поселков навстречу друг другу. Один лыжник шел со скоростью 14 км\час, другой – со скоростью 17 км\час. Они встретились через 3 часа. Какое расстояние прошел каждый лыжн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значить порядок действий и решить при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25 х 5 – 4736                        (10000 – 9827) х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ерти треугольник АВС. Построй высоту треугольника? Обозначь в треугольнике АВС  прямой и острый угол и запиши их названи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сточни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«</w:t>
      </w:r>
      <w:r>
        <w:rPr>
          <w:sz w:val="28"/>
          <w:szCs w:val="28"/>
        </w:rPr>
        <w:t>Сборник проверочных и контрольных работ по математике для специальных (коррекционных) образовательных учреждений», В.В. Воронкова, Москва, «Просвещение», 201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М.Н.Перова, Г.М.Капустина «Математика 6 класс». Учебник для специальных (коррекционных)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, Москва, « Просвещение»,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52:00Z</dcterms:created>
  <dc:creator>галя</dc:creator>
  <dc:description/>
  <cp:keywords/>
  <dc:language>en-US</dc:language>
  <cp:lastModifiedBy>галла</cp:lastModifiedBy>
  <dcterms:modified xsi:type="dcterms:W3CDTF">2017-04-19T17:06:00Z</dcterms:modified>
  <cp:revision>25</cp:revision>
  <dc:subject/>
  <dc:title/>
</cp:coreProperties>
</file>