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кола №487 Выборгского района г.Санкт-Петербур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 работа  по математике за 2016-2017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се действия в пределах 1000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класс (8 вид) надомное обу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домного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естовникова Галина Ег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примеры в столб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3205 х 3                        2688 : 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1425 х 6                        6282 : 9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1460 х 5                        7674 : 3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1302 х 7                        9485 :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значь порядок действий и реши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001 – 5400 : 5                     2916 : 6 х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зад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одного участка собрали 1350 кг клубники, а с другого – в 2 раза больше, чем с первого, а с третьего участка – в 3 раза меньше, чем со второго. Сколько килограммов клубники собрали с трех участ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омощью линейки и угольника построй 2 параллельных прямых на расстоянии 4 см?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сточни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«</w:t>
      </w:r>
      <w:r>
        <w:rPr>
          <w:sz w:val="28"/>
          <w:szCs w:val="28"/>
        </w:rPr>
        <w:t>Сборник проверочных и контрольных работ по математике для специальных (коррекционных) образовательных учреждений», В.В. Воронкова, Москва, «Просвещение», 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М.Н.Перова, Г.М.Капустина «Математика 5 класс». Учебник для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, Москва, « Просвещение»,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28:00Z</dcterms:created>
  <dc:creator>галя</dc:creator>
  <dc:description/>
  <cp:keywords/>
  <dc:language>en-US</dc:language>
  <cp:lastModifiedBy>галла</cp:lastModifiedBy>
  <dcterms:modified xsi:type="dcterms:W3CDTF">2017-04-19T18:15:00Z</dcterms:modified>
  <cp:revision>25</cp:revision>
  <dc:subject/>
  <dc:title/>
</cp:coreProperties>
</file>