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131" w:after="393"/>
        <w:ind w:firstLine="709"/>
        <w:contextualSpacing/>
        <w:jc w:val="center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</w:rPr>
        <w:t>Муниципальное бюджетное дошкольное образовательное учреждение детский сад №1 «Солнышко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31" w:after="393"/>
        <w:ind w:firstLine="709"/>
        <w:contextualSpacing/>
        <w:jc w:val="both"/>
        <w:outlineLvl w:val="0"/>
        <w:rPr>
          <w:rFonts w:ascii="Arial" w:hAnsi="Arial" w:cs="Arial"/>
          <w:color w:val="333333"/>
          <w:kern w:val="2"/>
          <w:sz w:val="37"/>
          <w:szCs w:val="37"/>
        </w:rPr>
      </w:pPr>
      <w:r>
        <w:rPr>
          <w:rFonts w:cs="Arial" w:ascii="Arial" w:hAnsi="Arial"/>
          <w:color w:val="333333"/>
          <w:kern w:val="2"/>
          <w:sz w:val="37"/>
          <w:szCs w:val="3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31" w:after="393"/>
        <w:ind w:firstLine="709"/>
        <w:contextualSpacing/>
        <w:jc w:val="both"/>
        <w:outlineLvl w:val="0"/>
        <w:rPr>
          <w:rFonts w:ascii="Arial" w:hAnsi="Arial" w:cs="Arial"/>
          <w:color w:val="333333"/>
          <w:kern w:val="2"/>
          <w:sz w:val="37"/>
          <w:szCs w:val="37"/>
        </w:rPr>
      </w:pPr>
      <w:r>
        <w:rPr>
          <w:rFonts w:cs="Arial" w:ascii="Arial" w:hAnsi="Arial"/>
          <w:color w:val="333333"/>
          <w:kern w:val="2"/>
          <w:sz w:val="37"/>
          <w:szCs w:val="3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31" w:after="393"/>
        <w:ind w:firstLine="709"/>
        <w:contextualSpacing/>
        <w:jc w:val="both"/>
        <w:outlineLvl w:val="0"/>
        <w:rPr>
          <w:rFonts w:ascii="Arial" w:hAnsi="Arial" w:cs="Arial"/>
          <w:color w:val="333333"/>
          <w:kern w:val="2"/>
          <w:sz w:val="37"/>
          <w:szCs w:val="37"/>
        </w:rPr>
      </w:pPr>
      <w:r>
        <w:rPr>
          <w:rFonts w:cs="Arial" w:ascii="Arial" w:hAnsi="Arial"/>
          <w:color w:val="333333"/>
          <w:kern w:val="2"/>
          <w:sz w:val="37"/>
          <w:szCs w:val="3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31" w:after="393"/>
        <w:ind w:firstLine="709"/>
        <w:contextualSpacing/>
        <w:jc w:val="both"/>
        <w:outlineLvl w:val="0"/>
        <w:rPr>
          <w:rFonts w:ascii="Arial" w:hAnsi="Arial" w:cs="Arial"/>
          <w:color w:val="333333"/>
          <w:kern w:val="2"/>
          <w:sz w:val="37"/>
          <w:szCs w:val="37"/>
        </w:rPr>
      </w:pPr>
      <w:r>
        <w:rPr>
          <w:rFonts w:cs="Arial" w:ascii="Arial" w:hAnsi="Arial"/>
          <w:color w:val="333333"/>
          <w:kern w:val="2"/>
          <w:sz w:val="37"/>
          <w:szCs w:val="3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31" w:after="393"/>
        <w:ind w:firstLine="709"/>
        <w:contextualSpacing/>
        <w:jc w:val="center"/>
        <w:outlineLvl w:val="0"/>
        <w:rPr>
          <w:rFonts w:ascii="Times New Roman" w:hAnsi="Times New Roman" w:cs="Times New Roman"/>
          <w:color w:val="333333"/>
          <w:kern w:val="2"/>
          <w:sz w:val="36"/>
          <w:szCs w:val="36"/>
        </w:rPr>
      </w:pPr>
      <w:r>
        <w:rPr>
          <w:rFonts w:cs="Times New Roman" w:ascii="Times New Roman" w:hAnsi="Times New Roman"/>
          <w:color w:val="333333"/>
          <w:kern w:val="2"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333333"/>
          <w:sz w:val="36"/>
          <w:szCs w:val="36"/>
        </w:rPr>
      </w:pPr>
      <w:r>
        <w:rPr>
          <w:rFonts w:cs="Times New Roman" w:ascii="Times New Roman" w:hAnsi="Times New Roman"/>
          <w:color w:val="0D0D0D"/>
          <w:sz w:val="36"/>
          <w:szCs w:val="36"/>
        </w:rPr>
        <w:t>Конспект  интегрированного занятия по нравственно-патриотическому воспитанию  в средней группе на тему: «Мы должны гордиться им, нашим городом родным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left="4248" w:firstLine="708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полнила: Колодина О.Е.</w:t>
      </w:r>
    </w:p>
    <w:p>
      <w:pPr>
        <w:pStyle w:val="Normal"/>
        <w:spacing w:lineRule="auto" w:line="360" w:before="0" w:after="0"/>
        <w:ind w:left="4247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атель первой категор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. Гусиноозерск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5 г.</w:t>
      </w:r>
      <w:r>
        <w:rPr>
          <w:color w:val="0D0D0D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Цель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формировать представления детей о родном городе Гусиноозерс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Задачи</w:t>
      </w:r>
      <w:r>
        <w:rPr>
          <w:rFonts w:cs="Times New Roman" w:ascii="Times New Roman" w:hAnsi="Times New Roman"/>
          <w:color w:val="0D0D0D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оспитывать чувства патриотизма, любовь к родному город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Формировать понятие «Малая Родина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полнить знания о наиболее посещаемых местах город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азвивать творческую деятельность детей с использованием строительного  конструкто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Формировать умение работать в коллективе: договариваться, распределять работу, доводить начатое дело до конц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Предварительная работа: Беседы о родине, городе Гусиноозерске, рассматривание альбомов « Бурятия», «Священное море  - великий Байкал», презентации « Посмотри , как он хорош, край в котором ты живешь», карты города Гусиноозерска, рисование рисунков «Мой дворик», чтение стихотворений.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Ход образовательной деятельности: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Воспитатель: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думано кем-то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осто и мудро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 встрече здороваться!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Доброе утро!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Доброе утро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олнцу и птицам!</w:t>
      </w:r>
    </w:p>
    <w:p>
      <w:pPr>
        <w:pStyle w:val="Normal"/>
        <w:tabs>
          <w:tab w:val="clear" w:pos="708"/>
          <w:tab w:val="left" w:pos="2775" w:leader="none"/>
        </w:tabs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Доброе утро</w:t>
        <w:tab/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ветливым лицам!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И каждый становится 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обрым, доверчивым!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оброе утро длится дл вечера.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Дети желают доброго утра друг другу, гостям и садятся на стульчики.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Что мы Родиной зовем? 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какой стране мы живем?  (Слайд 1).Наша страна очень большая. Здесь живут люди разных национальностей: русские, казахи, армяне, украинцы, татары, буряты и еще много людей разных национальностей. И все мы - россияне. (Слайд 2)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Что мы Родиной зовем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рай, в котором мы живем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И рубиновые звезды над Кремлем. (Слайд 3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Столица нашей России город Москва, центром которой является Красная площадь и Кремль, на башнях которого и горят рубиновые звезды.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ебята, а как вы думаете, что такое Родина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(место, где родились, живем, ходим в детский сад, где живут наши родные и друзья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Вот об этом месте, где вы родились и живете, мы поговорим поподробнее. Это место - наша малая Родина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Сюрпризный момент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Стук в дверь. Появляется воздушный гелиевый шарик (с одной стороны веселый, с другой - грустный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Шарик прилетел к нам из города Воздушный. Он никогда не был у нас, и не знает ничего о нашем городе. Расскажем ему о нашем городе?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Дидактическая игра « Закончи предложение»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.Мы живем в городе …..(Гусиноозерске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Жители нашего города называются……(гусиноозерцы).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.Наш город расположен около озера….(Гусиное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.Наш детский сад называется…(Солнышко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5. Он находится на улице…. (Калинина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Шарик, в нашем городе есть еще много разных улиц. Вот, например, Яна живет на улице… (ответы нескольких детей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Ребята, давайте расскажем Шарику о некоторых общественных местах нашего города. Я буду показывать, а вы будете называть, что это.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(Слайды 5,6,7,8,9,10,11,12,13,14)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Физкультминутка.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ебята, давайте пригласим Шарик на выставку рисунков. Здесь дети нарисовали свой дом, двор, где они играют со своими друзьями .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ни очень хотят рассказать тебе о своем доме, дворе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( Рассказ 2-х ,3-х детей)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Шарик поворачивается к детям грустной стороной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Ой, ребята, Шарик стал грустным. Что  случилось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Оказывается, он грустит из-за того, что в его стране нет таких красивых мест, дворов, площадок, кинотеатров. (Слайд 15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Ребята, а давайте пойдем на ковер и построим красивый город, с башнями, красивыми домами и площадками, вот такой (Слайд 16).</w:t>
      </w:r>
    </w:p>
    <w:p>
      <w:pPr>
        <w:pStyle w:val="Normal"/>
        <w:ind w:left="72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А Шарик и его друзья построят такой же у себя в городе Воздушном.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8:12:00Z</dcterms:created>
  <dc:creator>User</dc:creator>
  <dc:description/>
  <cp:keywords/>
  <dc:language>en-US</dc:language>
  <cp:lastModifiedBy>Ananimko</cp:lastModifiedBy>
  <dcterms:modified xsi:type="dcterms:W3CDTF">2017-05-09T15:42:00Z</dcterms:modified>
  <cp:revision>6</cp:revision>
  <dc:subject/>
  <dc:title/>
</cp:coreProperties>
</file>