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раткосрочный проект по ПДД «Безопасная улица» для 2 младшей груп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: Дуплик Екатерина Александ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по ПДД (младший дошкольный возрас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«Безопасная улица 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 проекта: краткосроч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проекта: Познаватель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проекта: дети младшей группы, воспитатели, род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уальнос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учить ребят правилам дорожного движения, используя все доступные формы работы: беседы, обсуждения ситуаций, наблюдения, настольные и дидактические игры. Формировать у детей устойчивые знания и прочные навыки культурного поведения на улице, в транспорте, в дошкольных учреждениях, проводить занятия по разработанному перспективному плану, по развитию речи и изобразитель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ть дидактические, настольные игры, атрибуты для ролевых игр, как в совместной с воспитателем, так и самостоятельной деятельности, а так же в специально организованной форме обучения. Индивидуальная работа ведётся с родителями для оказания детям помощи в освоении ПД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проекта: Развивать, формировать у детей умения и навыки безопасного поведения дорожно-транспортной среде. Дать детям знания о том, где и как нужно переходить улицу, ознакомить с дорожными знаками, указателем пешеходного пере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 проек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знакомить детей со значением дорожных знаков, научить понимать их схематическое изображение для правильной ориентации на улице. Учить безопасному поведению на дороге, пользоваться правилами дорожно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Формировать у детей навыки наблюдения за дорожной обстановкой, умение предвидеть опасные ситуации, обходить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Формировать у детей навыки и привычки безопасного поведения на улице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овершенствовать предметно-развивающую среду для организации образовательного процесса по обучению детей правилам дорожно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асширять словарный запас детей по дорожной лекс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оспитывать навыки личной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олагаемые результа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детей сформированы навыки безопасного поведения на ул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Дети проявляют эмоциональную отзывчивость по отношению к другим люд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грация образовательных област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Безопасност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ирование представлений о дорожно - транспортных происшествиях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ознан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ивизация мышления детей через решение проблемных ситуаций, просмотр и обсуждение познавательных книг, иллюстраций на проблемную тематику, моделирование ситуаций безопасного поведения на ул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Коммуникац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е свободного общения, связной речи в процессе освоения основ дорожной безопасности через беседы, рассказывание, отгадывание зага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оциализац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е нравственных и волевых качеств через создание игровых ситуаций, сюжетно-ролевых иг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Чтение художественной литератур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ние и обсуждение художественных произведений, отгадывание зага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Здоровь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ирование первичных представлений о здоровье и здоровом образе жизни, бесед, игр, чт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Художественное творчеств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е образного представления, наблюдательности, способности замечать характерные особенности предметов или объектов и передавать их через различные виды продуктивной деятельности (рисование, аппликацию, конструирова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ка проек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онести до участников проекта важность данной 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оздать развивающую сред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добрать методический материа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добрать дидактические, познавательные, подвижные игры по данной тем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добрать материал для продуктив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ение проек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гровая дея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южетно-ролевые игры: «Водители и пешеходы», «Регулировщик на дороге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дактические иг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ветофор», «Угадай какой зна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ечевое развит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ение литературных произведений о ПД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рассказывание по плакатам и игровому коврику о ПД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беседы с детьми о ПД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ное содерж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с род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амятки о правилах дорожно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онсультации для родителей по профилактике детского травматизма на доро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Итоговое занятие на тему : «Как зайка познакомился с правилами дорожного движе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художественных произвед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. Неизвестная. «Стихи детям о правилах дорожного движения.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. Михалков. «Дядя Стёп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. Чусовитина «Светофор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казка «Огнехвостик» В. Ар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Если бы… » О. Бедар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«Мой приятель-светофор» С. Прокофь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ветофор» И. Пляцковс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«Дядя Степа-милиционер» С. Михал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«Посмотрите, постовой» Я. Пишу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Загадки о транспор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ассажир» А. Дорохов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«Моя улица» С. Михал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«Самый лучший переход» Я. Пишу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«Волшебный мяч» Т. Шорыг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дактические иг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ОФ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иг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акрепить представления детей о назначении светофора, о его сигна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крепить представление детей о св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: цветные картонные кружки (желтые, зеленые, красные, макет светоф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иг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раздает детям кружки желтого, зеленого, красного цвета. Последовательно переключает светофор, а дети показывают соответствующие кружки и объясняют, что означает каждый сиг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игрывает тот, кто правильно покажет все кружки и расскажет о назначении ц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ГАДАЙ, КАКОЙ ЗН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иг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чить детей различать дорожные зна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креплять знания детей о правилах дорожного дви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ки о правилах дорожно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мотр мультфильма «Что такое светофор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мятка по ПДД для р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е ускоряйте шаг и не бегите вместе с ребенком на остановку нужного маршрутного транспорта. Объясните ребенку, что это опасно, лучше подождать следующий автобус (троллейбус)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 остановках маршрутного транспорта держите ребенка крепко за руку. Нередки случаи, когда ребенок вырывается и выбегает на проезжую ч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ереходите проезжую часть только на пешеходных перехо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е обходите маршрутный транспорт спереди или сз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Если поблизости нет пешеходного перехода, дождитесь, когда транспорт отъедет подальше, и переходите дорогу в том месте, где она хорошо просматривается в обе 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ри высадке из автобуса, троллейбуса, трамвая, такси выходите первыми. В противном случае ребенок может упасть или выбежать на проезжую часть дор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вое занятие по ПДД во второй младшей групп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Как Зайка познакомился с правилами дорожного движе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20:01:00Z</dcterms:created>
  <dc:creator>Serzh</dc:creator>
  <dc:description/>
  <cp:keywords/>
  <dc:language>en-US</dc:language>
  <cp:lastModifiedBy>Serzh</cp:lastModifiedBy>
  <dcterms:modified xsi:type="dcterms:W3CDTF">2017-04-23T20:15:00Z</dcterms:modified>
  <cp:revision>2</cp:revision>
  <dc:subject/>
  <dc:title>Краткосрочный проект по ПДД «Как разговаривает улица» для 2 младшей группы</dc:title>
</cp:coreProperties>
</file>