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40"/>
          <w:szCs w:val="40"/>
        </w:rPr>
      </w:pPr>
      <w:r>
        <w:rPr>
          <w:rFonts w:eastAsia="Times New Roman" w:cs="Arial" w:ascii="Arial" w:hAnsi="Arial"/>
          <w:b/>
          <w:bCs/>
          <w:color w:val="FF0000"/>
          <w:sz w:val="40"/>
          <w:szCs w:val="40"/>
        </w:rPr>
        <w:t>ОРГАНИЗАЦИЯ    ДОМАШНЕГО   ЧТЕ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Возвращаясь из детского сада или школы, занимаясь до</w:t>
        <w:softHyphen/>
        <w:t>машними делами, родители имеют большие возможности для того, чтобы подготовить ребенка к встрече с новой книгой или побеседовать об уже прочитанной сказке или истории. В та</w:t>
        <w:softHyphen/>
        <w:t>ком случае чтение становится желанным, ожидаемым. Кроме того, в режиме дня необходимо выделить определенное время, чтобы к этому часу малыш настраивался на восприятие кни</w:t>
        <w:softHyphen/>
        <w:t>ги. Всегда найдется 15-20 минут, чтобы почитать ребенку. Чтение должно проходить в спокойной обстановке, когда нич</w:t>
        <w:softHyphen/>
        <w:t>то не отвлекает ребенка и окружающие относятся к его заня</w:t>
        <w:softHyphen/>
        <w:t>тиям «уважительно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Хорошо, если обстановка ритуала семейного чтения усили</w:t>
        <w:softHyphen/>
        <w:t>вает восприятие. Поздним вечером, когда за окном темно, хо</w:t>
        <w:softHyphen/>
        <w:t>рошо читать сказку в затененной комнате при свете настоль</w:t>
        <w:softHyphen/>
        <w:t>ной лампы. Полумрак настраивает на сказочный, фантасти</w:t>
        <w:softHyphen/>
        <w:t>ческий лад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Полутора-двухгодовалый ребенок может быть сосредото</w:t>
        <w:softHyphen/>
        <w:t>чен на книге 1-2 минуты, но и детям постарше читают не бо</w:t>
        <w:softHyphen/>
        <w:t>лее 15-20 минут, потому что затем их внимание рассеивается. Как бы ни понравилась книга ребенку, надо давать ему отдых. Зато как радостна будет новая встреча с той же книгой и как сосредоточенно он будет слушать ее и рассматривать! Конечно, речь идет об активном общении с книгой, требующем работы мысли и чувства. Пассивно ребенок может слушать намного дольше. Наслаждаясь общением и близостью с любимым, род</w:t>
        <w:softHyphen/>
        <w:t>ным человеком (мамой, папой, бабушкой), он то отключается, то слушает внов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color w:val="FF0000"/>
          <w:sz w:val="28"/>
          <w:szCs w:val="28"/>
        </w:rPr>
        <w:t>Помните: ребенок не может быть все время пассивным слушателем, поэтому во время чтения надо активизировать его внимание!</w:t>
      </w:r>
      <w:r>
        <w:rPr>
          <w:rFonts w:eastAsia="Arial Unicode MS"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Пусть малыш за вами повторяет слова, отвечает на вопросы, рассматривает иллюстрации. Дети это очень любят. Можно предложить ребенку вместе (хором) рассказывать сказку. Так, повторяя строчки стихотворения, дети учатся го</w:t>
        <w:softHyphen/>
        <w:t>ворить на образцах художественного слова, поэзии и проз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Особо следует остановиться на детской любви к повтор</w:t>
        <w:softHyphen/>
        <w:t>ным чтениям. Все знают, что ребенок буквально «доводит» своих близких до изнеможения, требуя читать еще и еще раз одно и то же произведение. Дети жаждут повторных чтений, чтобы вновь и с большей силой пережить радостное волнение: их волнует и сюжет, и герои, и образные поэтические слова и выражения, и музыка речи. Повторные чтения тренируют па</w:t>
        <w:softHyphen/>
        <w:t>мять и развивают речь. После многократных чтений ребенок запомнит книгу и сможет проявить столь желанную для него самостоятельность: читать наизусть стихи, пересказывать рас</w:t>
        <w:softHyphen/>
        <w:t>сказы и сказки, делать к ним рисунки и т. д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FF0000"/>
          <w:sz w:val="52"/>
          <w:szCs w:val="52"/>
        </w:rPr>
      </w:pPr>
      <w:r>
        <w:rPr>
          <w:rFonts w:eastAsia="Arial Unicode MS" w:cs="Arial" w:ascii="Arial" w:hAnsi="Arial"/>
          <w:b/>
          <w:bCs/>
          <w:color w:val="FF0000"/>
          <w:sz w:val="52"/>
          <w:szCs w:val="52"/>
        </w:rPr>
        <w:t>Чтение вслух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FF0000"/>
          <w:sz w:val="16"/>
          <w:szCs w:val="16"/>
        </w:rPr>
      </w:pPr>
      <w:r>
        <w:rPr>
          <w:rFonts w:eastAsia="Arial Unicode MS" w:cs="Arial" w:ascii="Arial" w:hAnsi="Arial"/>
          <w:b/>
          <w:bCs/>
          <w:color w:val="FF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sz w:val="28"/>
          <w:szCs w:val="28"/>
        </w:rPr>
        <w:t xml:space="preserve">Существуют </w:t>
      </w:r>
      <w:r>
        <w:rPr>
          <w:rFonts w:eastAsia="Arial Unicode MS" w:cs="Arial" w:ascii="Arial" w:hAnsi="Arial"/>
          <w:b/>
          <w:i/>
          <w:sz w:val="28"/>
          <w:szCs w:val="28"/>
        </w:rPr>
        <w:t>правила</w:t>
      </w:r>
      <w:r>
        <w:rPr>
          <w:rFonts w:eastAsia="Arial Unicode MS" w:cs="Arial" w:ascii="Arial" w:hAnsi="Arial"/>
          <w:sz w:val="28"/>
          <w:szCs w:val="28"/>
        </w:rPr>
        <w:t>, которые сделают чтение вслух при</w:t>
        <w:softHyphen/>
        <w:t>влекательным для ребенк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sz w:val="28"/>
          <w:szCs w:val="28"/>
        </w:rPr>
        <w:t>1. Показывайте ребенку, что чтение вслух доставляет вам удовольствие. Не бубните, как бы отбывая давно надоев</w:t>
        <w:softHyphen/>
        <w:t>шую повинность. Ребенок это почувствует и утратит инте</w:t>
        <w:softHyphen/>
        <w:t>рес к чтению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sz w:val="28"/>
          <w:szCs w:val="28"/>
        </w:rPr>
        <w:t>2.  Демонстрируйте ребенку уважение к книге. Ребенок дол</w:t>
        <w:softHyphen/>
        <w:t>жен знать, что книга — это не игрушка, не крыша для ку</w:t>
        <w:softHyphen/>
        <w:t>кольного домика, и не повозка, которую можно возить по комнате. Приучайте детей аккуратно обращаться с ней. Рассматривать книгу желательно на столе, брать чистыми руками, осторожно перевертывать страницы. После рас</w:t>
        <w:softHyphen/>
        <w:t>сматривания убирайте книгу на мест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sz w:val="28"/>
          <w:szCs w:val="28"/>
        </w:rPr>
        <w:t>3.  Во время чтения сохраняйте зрительный контакт с ребен</w:t>
        <w:softHyphen/>
        <w:t>ко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sz w:val="28"/>
          <w:szCs w:val="28"/>
        </w:rPr>
        <w:t>Взрослый во время чтения или рассказывания должен стоять или сидеть перед детьми так, чтобы они могли ви</w:t>
        <w:softHyphen/>
        <w:t>деть его лицо, наблюдать за мимикой, выражением глаз,</w:t>
      </w:r>
      <w:r>
        <w:rPr>
          <w:rFonts w:eastAsia="Arial Unicode MS" w:cs="Arial" w:ascii="Arial" w:hAnsi="Arial"/>
          <w:i/>
          <w:iCs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жестами, так как эти формы проявления чувств дополня</w:t>
        <w:softHyphen/>
        <w:t>ют и усиливают впечатления от прочитанного. В этом случае ребенок-слушатель чувствует, что повество</w:t>
        <w:softHyphen/>
        <w:t>вание обращено к нему, а вам видно, какие чувства вызы</w:t>
        <w:softHyphen/>
        <w:t>вает у него то, о чем вы читаете. Можно заметить, какое место в сказке, рассказе или стихотворении больше всего задевает ребенка, и это позволит полнее реализовать тера</w:t>
        <w:softHyphen/>
        <w:t>певтическую и компенсаторную функции художественно</w:t>
        <w:softHyphen/>
        <w:t>го произвед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sz w:val="28"/>
          <w:szCs w:val="28"/>
        </w:rPr>
        <w:t>4. Читайте детям неторопливо, но и не монотонно, старайтесь передать музыку ритмической речи. Ритм, музыка речи чаруют ребенка, он наслаждается напевностью русского сказа, ритмом стих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Роль чтеца или рассказчика при организации домашнего чтения трудно переоценить. Именно от него зависит, ка</w:t>
        <w:softHyphen/>
        <w:t>кую атмосферу, какое настроение он создаст, как будет на</w:t>
        <w:softHyphen/>
        <w:t>правлять внимание детей, активизировать и успокаивать их. Взрослый должен тонко чувствовать, в каком ритме и темпе проводить занятие, когда уменьшать или увеличи</w:t>
        <w:softHyphen/>
        <w:t>вать драматизм ситуации. От него требуются психологи</w:t>
        <w:softHyphen/>
        <w:t>ческие способности, чтобы вовремя и точно определить, какого ребенка назначить на ту или иную роль, где остано</w:t>
        <w:softHyphen/>
        <w:t>вить сказку (рассказ) и дать возможность детям порас</w:t>
        <w:softHyphen/>
        <w:t>суждать по поводу услышанного или предположить, что случится с героями дальш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В процессе чтения детям нужно периодически давать воз</w:t>
        <w:softHyphen/>
        <w:t>можность говорить о своих ощущениях, но иногда можно попросить просто молча «слушать себя». Слово «слушать» означает не только физический слух, но и способность чув</w:t>
        <w:softHyphen/>
        <w:t>ствовать, ощущать «внутренние звуки» — это ощущения, которые могут быть разными: от легкости, приятного теп</w:t>
        <w:softHyphen/>
        <w:t>ла, «мурашек» до покалывания, чувства тяжести, неприят</w:t>
        <w:softHyphen/>
        <w:t>ных ощущен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sz w:val="28"/>
          <w:szCs w:val="28"/>
        </w:rPr>
        <w:t>5.    Играйте голосом: читайте то быстрее, то медленнее, то гром</w:t>
        <w:softHyphen/>
        <w:t>ко, то тихо — в зависимости от содержания текста. Читая малышам стихи и сказки, старайтесь передать голосом характер персонажей, а также смешную или грустную си</w:t>
        <w:softHyphen/>
        <w:t>туацию, но не перебарщивайте. Излишняя драматизация мешает ребенку воспроизводить в воображении нарисован</w:t>
        <w:softHyphen/>
        <w:t>ные словами картин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sz w:val="28"/>
          <w:szCs w:val="28"/>
        </w:rPr>
        <w:t>6.    Сокращайте текст, если он слишком длинный. В таком случае не надо читать все до конца, ребенок все равно пере</w:t>
        <w:softHyphen/>
        <w:t>стает воспринимать услышанное. Коротко перескажите окончание. Однако при пересказе важно не только пере</w:t>
        <w:softHyphen/>
        <w:t>дать замысел и сюжет, но и сохранить стиль произведе</w:t>
        <w:softHyphen/>
        <w:t>ния. В процессе рассказывания недопустимы пропуски, затянувшиеся пауз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Конечно, для этого родителям надо заранее ознакомиться с книгой. Если вы читаете ребенку на ночь, следите, чтобы у истории был счастливый конец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7.    Читайте книги всегда, когда ребенок хочет их слушать. Может быть, для родителей это и скучновато, но для него — не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8.    Читайте малышу вслух каждый день, сделайте из этого любимый семейный ритуал. Непременно продолжайте совместное чтение и тогда, когда ребенок научится читать: ценность хорошей книги зависит во многом от того, как отнеслись к книге родители и найдут ли для нее должное место в своей семейной библиотек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9.    Не уговаривайте послушать, а «соблазняйте» его. Полез</w:t>
        <w:softHyphen/>
        <w:t>ная уловка: позвольте ребенку самому выбирать книг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10.  С самого раннего детства ребенку необходимо подбирать его личную библиотеку. Почаще ходите с ребенком в книж</w:t>
        <w:softHyphen/>
        <w:t>ный магазин, в библиотеку. Покупать книги следует посте</w:t>
        <w:softHyphen/>
        <w:t>пенно, выбирая то, что интересует детей, что им понятно, советуясь с воспитателем. Отведите дома уголок для ре</w:t>
        <w:softHyphen/>
        <w:t>монта книг. Оборудование для ремонта: бумага, клей, нож</w:t>
        <w:softHyphen/>
        <w:t>ницы, иголка с нитками. Найдите время и помогите ребен</w:t>
        <w:softHyphen/>
        <w:t>ку чинить книг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11.  Читайте вслух или пересказывайте ребенку книги, кото</w:t>
        <w:softHyphen/>
        <w:t>рые вам самим нравились в детстве. Прежде, чем прочи</w:t>
        <w:softHyphen/>
        <w:t>тать ребенку незнакомую вам книгу, попробуйте прочитать ее сами, чтобы направить внимание ребенка в нужное русло.</w:t>
      </w:r>
    </w:p>
    <w:p>
      <w:pPr>
        <w:pStyle w:val="Normal"/>
        <w:spacing w:lineRule="auto" w:line="240" w:before="0" w:after="200"/>
        <w:jc w:val="both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12. Не отрывайте ребенка от чтения или рассматривания кни</w:t>
        <w:softHyphen/>
        <w:t>ги с картинками. Снова и снова привлекайте внимание детей к содержанию книги, картинок, каждый раз раскры</w:t>
        <w:softHyphen/>
        <w:t>вая что-то новое. Как этого достичь? Все атрибуты пере</w:t>
        <w:softHyphen/>
        <w:t>сказываемых или читаемых текстов, любую наглядность, музыкальные произведения можно варьировать и заме</w:t>
        <w:softHyphen/>
        <w:t>нять другими, упрощать или усложнять. О применении и изготовлении «кукол-марионеток» можно узнать из кни</w:t>
        <w:softHyphen/>
        <w:t>ги Т. Д. Зинкевич-Бвстигнеевой «Путь к Волшебству. Те</w:t>
        <w:softHyphen/>
        <w:t>ория и практика сказкотерапии» (СПб., 1998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9:59:00Z</dcterms:created>
  <dc:creator>Лена</dc:creator>
  <dc:description/>
  <cp:keywords/>
  <dc:language>en-US</dc:language>
  <cp:lastModifiedBy>Лена</cp:lastModifiedBy>
  <dcterms:modified xsi:type="dcterms:W3CDTF">2010-03-04T20:12:00Z</dcterms:modified>
  <cp:revision>2</cp:revision>
  <dc:subject/>
  <dc:title/>
</cp:coreProperties>
</file>