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. Заведующего по ВМР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ДОУ д/с № 14 «Подмосковье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М.Н. Хритоненк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16 – 2017 учебный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ПО САМООБРАЗОВАНИЮ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931"/>
        <w:gridCol w:w="4479"/>
      </w:tblGrid>
      <w:tr>
        <w:trPr>
          <w:trHeight w:val="16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 проведе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тература</w:t>
            </w:r>
          </w:p>
        </w:tc>
      </w:tr>
      <w:tr>
        <w:trPr>
          <w:trHeight w:val="221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E4E4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E4E4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е изучение методического материала (статей, интернет ресурса, литературы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рана тема для самообразования: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тие творческих способностей детей подготовительной группы через оригам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155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бор материала для изучения.</w:t>
            </w:r>
          </w:p>
          <w:p>
            <w:pPr>
              <w:pStyle w:val="Normal"/>
              <w:spacing w:lineRule="atLeast" w:line="163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4E4E4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E4E4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63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4E4E4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E4E4E"/>
                <w:sz w:val="28"/>
                <w:szCs w:val="28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обран материал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Тарабарина Т. И. Оригами и развитие ребенка. Популярное пособие для родителей и педагогов. – Ярославль. 199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Г.И. Долженко “100 оригами”, Ярославль Академия развития 1999 г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Ю.Афонькин, “Волшебный сад оригами”, Санкт-Петербург, 1995 год</w:t>
            </w:r>
          </w:p>
        </w:tc>
      </w:tr>
      <w:tr>
        <w:trPr>
          <w:trHeight w:val="16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E4E4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E4E4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лжить подбор материала для из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обран матери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 Смордкина О.Г.  Оригами. Лучшие модели. – 2011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Тойбнер А. Оригами. Забавные поделки. – Москва, 2011 г.</w:t>
            </w:r>
          </w:p>
        </w:tc>
      </w:tr>
      <w:tr>
        <w:trPr>
          <w:trHeight w:val="13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E4E4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E4E4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ить подобранный материа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то изучение подобранного матер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6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E4E4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E4E4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дрение творческих способностей в складывании бумаги в техники оригами в работе с деть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нение разнообразных техник  складывания бумаги с детьми дошкольного возра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пособий по теме самообраз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ы пособ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 Папка – образец «Искусство оригам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Изготовить театр масок на палочке для постановок спектаклей.</w:t>
            </w:r>
          </w:p>
        </w:tc>
      </w:tr>
      <w:tr>
        <w:trPr>
          <w:trHeight w:val="124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дрение в практику работы с детьми пособий и материалов подготовленных в ходе самообразова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ы и пособия активно используются детьми во время проведения образовательной  деятельности, самостоятельной деятельности и т.д.</w:t>
            </w:r>
          </w:p>
        </w:tc>
      </w:tr>
      <w:tr>
        <w:trPr>
          <w:trHeight w:val="211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Мастер – класс для род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Наглядная информация для родител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 «Бабочка-красавица 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«Значение оригами для всестороннего развития ребенка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ие работы по самообразованию для педагог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совместных творческих работ родителей и детей по теме самообразования в виде альбома «Искусство оригами»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27:00Z</dcterms:created>
  <dc:creator>Валентина</dc:creator>
  <dc:description/>
  <cp:keywords/>
  <dc:language>en-US</dc:language>
  <cp:lastModifiedBy>Мария Чуркина</cp:lastModifiedBy>
  <cp:lastPrinted>2016-09-14T23:15:00Z</cp:lastPrinted>
  <dcterms:modified xsi:type="dcterms:W3CDTF">2017-03-21T19:22:00Z</dcterms:modified>
  <cp:revision>6</cp:revision>
  <dc:subject/>
  <dc:title/>
</cp:coreProperties>
</file>