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360" w:hanging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бочая программа учебного предмета «Математика» составлена в соответствии с требованиями Федерального государственного общеобразовательного стандарта, примерной программы по математике и на основе авторской программы «Математика» Чекина А.Л. (УМК «Перспективная начальная школа»)  с учетом межпредметных и внутрипредметных связей, логики учебного процесса, задачи формирования у младшего школьника умения учиться.</w:t>
      </w:r>
    </w:p>
    <w:p>
      <w:pPr>
        <w:pStyle w:val="Normal"/>
        <w:jc w:val="both"/>
        <w:rPr/>
      </w:pPr>
      <w:r>
        <w:rPr/>
        <w:t xml:space="preserve">Начальный курс математики имеет  следующие </w:t>
      </w:r>
      <w:r>
        <w:rPr>
          <w:b/>
        </w:rPr>
        <w:t>цели и задач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– </w:t>
      </w:r>
      <w:r>
        <w:rPr>
          <w:rFonts w:cs="Times New Roman" w:ascii="Times New Roman" w:hAnsi="Times New Roman"/>
          <w:b/>
          <w:bCs/>
          <w:sz w:val="24"/>
          <w:szCs w:val="24"/>
        </w:rPr>
        <w:t>Математическое развитие младшего школьника</w:t>
      </w:r>
      <w:r>
        <w:rPr>
          <w:rFonts w:cs="Times New Roman" w:ascii="Times New Roman" w:hAnsi="Times New Roman"/>
          <w:sz w:val="24"/>
          <w:szCs w:val="24"/>
        </w:rPr>
        <w:t>: использование математических представлений для описания окружающей действительности в количественном и пространственном отношении; формирование способности к продолжительной умственной деятельности, основ логического мышления, пространственного воображения, математической речи и аргументации, способности различать верные и неверные высказывания, делать обоснованные выводы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– </w:t>
      </w:r>
      <w:r>
        <w:rPr>
          <w:rFonts w:cs="Times New Roman" w:ascii="Times New Roman" w:hAnsi="Times New Roman"/>
          <w:b/>
          <w:bCs/>
          <w:sz w:val="24"/>
          <w:szCs w:val="24"/>
        </w:rPr>
        <w:t>Развитие у обучающихся познавательных действий</w:t>
      </w:r>
      <w:r>
        <w:rPr>
          <w:rFonts w:cs="Times New Roman" w:ascii="Times New Roman" w:hAnsi="Times New Roman"/>
          <w:sz w:val="24"/>
          <w:szCs w:val="24"/>
        </w:rPr>
        <w:t>: логических и алгоритмических, включая знаково-символические, а также аксиоматические представления, формирование элементов системного мышления, планирование (последовательность действий при решении задач), систематизацию и структурирование знаний, моделирование и т.д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– </w:t>
      </w:r>
      <w:r>
        <w:rPr>
          <w:rFonts w:cs="Times New Roman" w:ascii="Times New Roman" w:hAnsi="Times New Roman"/>
          <w:b/>
          <w:bCs/>
          <w:sz w:val="24"/>
          <w:szCs w:val="24"/>
        </w:rPr>
        <w:t>Освоение обучающимися начальных математических знаний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мения решать учебные и практические задачи математическими средствами: 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поиск информации (фактов, сходства, различий, закономерностей, оснований для упорядочивания и классификации, вариантов);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ть значение величин и способов их измерения; использовать арифметические способы для разрешения сюжетных ситуаций (строить простейшие математические модели); 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ть с алгоритмами выполнения арифметических действий, решения задач, проведения простейших построений. 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математическую готовность к продолжению образования.</w:t>
      </w:r>
    </w:p>
    <w:p>
      <w:pPr>
        <w:pStyle w:val="TextBodyIndent"/>
        <w:ind w:left="0" w:firstLine="669"/>
        <w:jc w:val="both"/>
        <w:rPr/>
      </w:pPr>
      <w:r>
        <w:rPr/>
        <w:t xml:space="preserve">– </w:t>
      </w:r>
      <w:r>
        <w:rPr>
          <w:b/>
          <w:bCs/>
        </w:rPr>
        <w:t xml:space="preserve">Воспитание </w:t>
      </w:r>
      <w:r>
        <w:rPr/>
        <w:t>критичности мышления, интереса к умственному труду, стремления использовать математические знания в повседневной жизн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 начальный  курс  математики призван  ввести ребенка в абстрактный мир математических понятий и их свойств, дать первоначальные навыки ориентации в той части реальной действительности, которая описывается (моделируется) с помощью этих понятий (окружающий мир как множество форм, как множество предметов, отличающихся величиной, которую можно выразить числом, как разнообразие классов конечных равночисленных множеств и т.п.), а также предложить ребенку соответствующие способы познания окружающей действительности.</w:t>
      </w:r>
    </w:p>
    <w:p>
      <w:pPr>
        <w:pStyle w:val="TextBodyIndent"/>
        <w:ind w:left="0" w:firstLine="669"/>
        <w:jc w:val="center"/>
        <w:rPr>
          <w:b/>
          <w:b/>
        </w:rPr>
      </w:pPr>
      <w:r>
        <w:rPr>
          <w:b/>
        </w:rPr>
        <w:t>Общая характеристика учебного предмета.</w:t>
      </w:r>
    </w:p>
    <w:p>
      <w:pPr>
        <w:pStyle w:val="TextBodyIndent"/>
        <w:ind w:left="0" w:hanging="0"/>
        <w:jc w:val="both"/>
        <w:rPr/>
      </w:pPr>
      <w:r>
        <w:rPr/>
        <w:t>Основная дидактическая идея курса может быть выражена следующей формулой: «через рассмотрение частного к пониманию общего для решения частного». При этом ребенку предлагается постичь суть предмета через естественную связь математики с окружающим миром. Все это означает, что знакомство с тем или иным математическим понятием осуществляется при рассмотрении конкретной реальной или псевдореальной (учебной) ситуации, соответствующий анализ которой позволяет обратить внимание ученика на суть данного математического понятия. В свою очередь, такая акцентуация дает возможность добиться необходимого уровня обобщений без многочисленного рассмотрения частностей. Наконец, понимание общих закономерностей и знание общих приемов решения открывает ученику путь к выполнению данного конкретного задания даже в том случае, когда с такого типа заданиями ему не приходилось еще сталкиваться.</w:t>
      </w:r>
    </w:p>
    <w:p>
      <w:pPr>
        <w:pStyle w:val="TextBodyIndent"/>
        <w:ind w:left="0" w:hanging="0"/>
        <w:jc w:val="both"/>
        <w:rPr/>
      </w:pPr>
      <w:r>
        <w:rPr/>
        <w:t xml:space="preserve">      </w:t>
      </w:r>
      <w:r>
        <w:rPr/>
        <w:tab/>
        <w:t>Логико-дидактической основой реализации первой части формулы является неполная индукция, которая в комплексе с целенаправленной и систематической работой по формированию у младших школьников таких приемов умственной деятельности, как анализ и синтез, сравнение, классификация, аналогия и обобщение, приведет ученика к самостоятельному «открытию» изучаемого математического факта. Вторая же часть формулы носит дедуктивный характер и направлена на формирование у обучающихся умения конкретизировать полученные знания и применять их к решению поставленных задач.</w:t>
      </w:r>
    </w:p>
    <w:p>
      <w:pPr>
        <w:pStyle w:val="TextBodyIndent"/>
        <w:ind w:left="0" w:hanging="0"/>
        <w:jc w:val="both"/>
        <w:rPr/>
      </w:pPr>
      <w:r>
        <w:rPr/>
        <w:t>Система заданий направлена на то, чтобы суть предмета постигалась через естественную связь математики с окружающим миром (знакомство с тем или иным математическим понятием осуществляется при рассмотрении конкретной реальной или псевдореальной (учебной) ситуации).</w:t>
      </w:r>
    </w:p>
    <w:p>
      <w:pPr>
        <w:pStyle w:val="TextBodyIndent"/>
        <w:ind w:left="0" w:hanging="0"/>
        <w:jc w:val="both"/>
        <w:rPr/>
      </w:pPr>
      <w:r>
        <w:rPr/>
        <w:t xml:space="preserve">      </w:t>
      </w:r>
      <w:r>
        <w:rPr/>
        <w:tab/>
        <w:t xml:space="preserve">Отличительной чертой настоящего курса является значительное увеличение геометрического материала и изучению величин, что продиктовано той группой поставленных целей, в которых затрагивается связь математики с окружающим миром. Без усиления этих содержательных линий невозможно достичь указанных целей, так как ребенок воспринимает окружающий мир, прежде всего, как совокупность реальных предметов, имеющих форму и величину. Изучение же арифметического материала, оставаясь стержнем всего курса, осуществляется с возможным паритетом теоретической и прикладной составляющих, а в вычислительном плане особое внимание уделяется способам и технике устных вычислений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ние курса</w:t>
      </w:r>
      <w:r>
        <w:rPr>
          <w:rFonts w:cs="Times New Roman" w:ascii="Times New Roman" w:hAnsi="Times New Roman"/>
          <w:sz w:val="24"/>
          <w:szCs w:val="24"/>
        </w:rPr>
        <w:t xml:space="preserve"> можно представить как взаимосвязанное развитие пяти основных содержательных линий: арифметической, геометрической, величинной, алгоритмической (обучение решению задач), информационной (работа с данными). </w:t>
      </w:r>
    </w:p>
    <w:p>
      <w:pPr>
        <w:pStyle w:val="TextBodyIndent"/>
        <w:ind w:left="0" w:hanging="0"/>
        <w:jc w:val="both"/>
        <w:rPr/>
      </w:pPr>
      <w:r>
        <w:rPr/>
        <w:t xml:space="preserve">      </w:t>
      </w:r>
      <w:r>
        <w:rPr/>
        <w:tab/>
      </w:r>
      <w:r>
        <w:rPr>
          <w:b/>
          <w:bCs/>
        </w:rPr>
        <w:t>Арифметическая линия</w:t>
      </w:r>
      <w:r>
        <w:rPr/>
        <w:t>, представлена материалом по изучению чисел. Целые числа от 0 до 100 и «круглые» числа до 1000. Числа от 1 до 5 и число 0 изучаются на количественной основе. Числа от 6 до 10 изучаются на аддитивной основе с опорой на число 5. Числа второго десятка и все остальные натуральные числа изучаются на основе принципов нумерации (письменной и устной) десятичной системы счисления. Изучение чисел и их свойств представлено также заданиями на составление числовых последовательностей по заданному правилу и на распознавание (формулировку) правила, по которому составлена данная последовательность, представленная несколькими первыми ее членами.</w:t>
      </w:r>
    </w:p>
    <w:p>
      <w:pPr>
        <w:pStyle w:val="TextBodyIndent"/>
        <w:ind w:left="0" w:firstLine="708"/>
        <w:jc w:val="both"/>
        <w:rPr/>
      </w:pPr>
      <w:r>
        <w:rPr/>
        <w:t>Особенностью изучения арифметических действий в настоящем курсе является строгое следование математической сути этого понятия. Именно поэтому при введении любого арифметического действия (бинарной алгебраической операции) с самого начала рассматриваются не только компоненты этого действия, но и, в обязательном порядке, его результат. Арифметические действия над числами изучаются в такой последовательности:</w:t>
      </w:r>
    </w:p>
    <w:p>
      <w:pPr>
        <w:pStyle w:val="TextBodyIndent"/>
        <w:ind w:left="0" w:firstLine="397"/>
        <w:jc w:val="both"/>
        <w:rPr/>
      </w:pPr>
      <w:r>
        <w:rPr>
          <w:rFonts w:eastAsia="Symbol" w:cs="Symbol" w:ascii="Symbol" w:hAnsi="Symbol"/>
        </w:rPr>
        <w:t>·</w:t>
      </w:r>
      <w:r>
        <w:rPr/>
        <w:t xml:space="preserve"> Умножение (систематическое изучение начинается со 2-го класса) вводится как сложение одинаковых слагаемых. Сначала обучающимся предлагается освоить лишь распознавание и запись этого действия, а его результат они будут находить с помощью сложения. Отдельно вводятся случаи умножения на 0 и на 1. В дальнейшем составляется таблица умножения однозначных чисел, используя которую, а также соответствующие свойства умножения, обучающиеся научатся умножать многозначные числа.</w:t>
      </w:r>
    </w:p>
    <w:p>
      <w:pPr>
        <w:pStyle w:val="TextBodyIndent"/>
        <w:ind w:left="0" w:firstLine="397"/>
        <w:jc w:val="both"/>
        <w:rPr/>
      </w:pPr>
      <w:r>
        <w:rPr>
          <w:rFonts w:eastAsia="Symbol" w:cs="Symbol" w:ascii="Symbol" w:hAnsi="Symbol"/>
        </w:rPr>
        <w:t>·</w:t>
      </w:r>
      <w:r>
        <w:rPr/>
        <w:t xml:space="preserve"> Деление (первое знакомство во 2-м классе на уровне предметных действий, а систематическое изучение </w:t>
      </w:r>
      <w:r>
        <w:rPr>
          <w:rFonts w:eastAsia="Symbol" w:cs="Symbol" w:ascii="Symbol" w:hAnsi="Symbol"/>
        </w:rPr>
        <w:t>-</w:t>
      </w:r>
      <w:r>
        <w:rPr/>
        <w:t xml:space="preserve"> начиная с 3-го класса) вводится как действие, результат которого позволяет ответить на вопрос: сколько раз одно число содержится в другом? Далее устанавливается связь деления и вычитания, а потом – деления и умножения. Причем, эта последняя связь будет играть основную роль при обучении обучающихся выполнению действия деления. Что касается связи деления и вычитания, то ее рассмотрение обусловлено двумя причинами: 1) на первых этапах обучения делению дать удобный способ нахождения частного; 2) представить в полном объеме взаимосвязь арифметических действий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ступеней. </w:t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ab/>
        <w:t xml:space="preserve">Геометрическая линия. </w:t>
      </w:r>
      <w:r>
        <w:rPr/>
        <w:t>Во втором классе изучаются следующие понятия и их свойства: прямая (аспект бесконечности), луч, углы и их виды, прямоугольник, квадрат, периметр квадрата и прямоугольника, окружность и круг, центр, радиус, диаметр окружности (круга), а также рассматриваются вопросы построения окружности (круга) с помощью циркуля и использование циркуля для откладывания отрезка равного по длине данному отрезк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    </w:t>
        <w:tab/>
        <w:t>При этом следует иметь в виду, что знакомство практически с любым геометрическим понятием в данном учебном курсе осуществляется на основе анализа соответствующей реальной (или псевдореальной) ситуации, в которой фигурирует предметная модель данного понят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  <w:r>
        <w:rPr>
          <w:b/>
          <w:bCs/>
        </w:rPr>
        <w:t>Линия по изучению величин</w:t>
      </w:r>
      <w:r>
        <w:rPr/>
        <w:t>. Умение адекватно ориентироваться в пространстве и во времени – это те умения, без которых невозможно обойтись как в повседневной жизни, так и в учебной деятельности. Элементы ориентации в окружающем пространстве являются отправной точкой в изучении геометрического материала, а знание временных отношений позволяет правильно описывать ту или иную последовательность действий (в том числе, строить и алгоритмические предписания). В связи с этим изучению пространственных отношений отводится несколько уроков в самом начале курса. При этом сначала изучаются различные характеристики местоположения объекта в пространстве, а потом характеристики перемещения объекта в пространстве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о втором классе продолжится изучение стандартных единиц длины: обучающиеся познакомятся с единицей длины – метром. Большое внимание будет уделено изучению таких величин, как «масса» и «время». Сравнение предметов по массе сначала рассматривается в «доизмерительном» аспекте. После чего вводится стандартная единица массы – килограмм, и изучаются вопросы измерения массы с помощью весов. Далее вводится «новая» стандартная единица массы – центнер.</w:t>
      </w:r>
    </w:p>
    <w:p>
      <w:pPr>
        <w:pStyle w:val="TextBodyIndent"/>
        <w:ind w:left="0" w:hanging="0"/>
        <w:jc w:val="both"/>
        <w:rPr/>
      </w:pPr>
      <w:r>
        <w:rPr/>
        <w:t xml:space="preserve">     </w:t>
      </w:r>
      <w:r>
        <w:rPr/>
        <w:tab/>
        <w:t xml:space="preserve"> Изучение величины «время» во втором классе начинается с рассмотрения временных промежутков и измерения их продолжительности с помощью часов, устанавливается связь между моментами времени и продолжительностью по времени. Вводятся стандартные единицы времени (час, минута, сутки, неделя) и соотношения между ними. Особое внимание уделяется изменяющимся единицам времени (месяц, год) и соотношениям между ними и постоянными единицами времени. Вводится самая большая изучаемая единица времени – век. Кроме этого рассматривается операция деления однородных величин, которая трактуется как измерение делимой величины в единицах величины-делителя.</w:t>
      </w:r>
    </w:p>
    <w:p>
      <w:pPr>
        <w:pStyle w:val="TextBodyIndent"/>
        <w:ind w:left="0" w:hanging="0"/>
        <w:jc w:val="both"/>
        <w:rPr/>
      </w:pPr>
      <w:r>
        <w:rPr/>
        <w:t xml:space="preserve">     </w:t>
      </w:r>
      <w:r>
        <w:rPr/>
        <w:tab/>
        <w:t xml:space="preserve">     </w:t>
      </w:r>
      <w:r>
        <w:rPr>
          <w:b/>
          <w:bCs/>
        </w:rPr>
        <w:t>Линия</w:t>
      </w:r>
      <w:r>
        <w:rPr/>
        <w:t xml:space="preserve"> по обучению решению </w:t>
      </w:r>
      <w:r>
        <w:rPr>
          <w:b/>
          <w:bCs/>
        </w:rPr>
        <w:t>арифметических сюжетных</w:t>
      </w:r>
      <w:r>
        <w:rPr/>
        <w:t xml:space="preserve"> (текстовых) </w:t>
      </w:r>
      <w:r>
        <w:rPr>
          <w:b/>
          <w:bCs/>
        </w:rPr>
        <w:t>задач</w:t>
      </w:r>
      <w:r>
        <w:rPr/>
        <w:t xml:space="preserve"> (условно «</w:t>
      </w:r>
      <w:r>
        <w:rPr>
          <w:b/>
          <w:bCs/>
        </w:rPr>
        <w:t>алгоритмической</w:t>
      </w:r>
      <w:r>
        <w:rPr/>
        <w:t xml:space="preserve">») является центральной для данного курса. Ее особое положение определяется тем, что настоящий курс имеет прикладную направленность, которая выражается в умении применять полученные знания на практике. А это, в свою очередь, связано с решением той или иной задачи. При этом важно не только научить обучающихся решать задачи, но и правильно формулировать их, используя имеющуюся информацию. Особое внимание необходимо обратить на тот смысл, который нами вкладывается в термин «решение задачи»: под решением задачи подразумевается  запись (описание) алгоритма, дающего возможность выполнить требование задачи. Сам процесс выполнения алгоритма (получение ответа задачи) важен, но не относится к обязательной составляющей умения решать задачи.      </w:t>
      </w:r>
    </w:p>
    <w:p>
      <w:pPr>
        <w:pStyle w:val="TextBodyIndent"/>
        <w:ind w:left="0" w:hanging="0"/>
        <w:jc w:val="both"/>
        <w:rPr/>
      </w:pPr>
      <w:r>
        <w:rPr/>
        <w:t xml:space="preserve">     </w:t>
      </w:r>
      <w:r>
        <w:rPr/>
        <w:tab/>
        <w:t xml:space="preserve"> Само описание алгоритма решения задачи допускается в трех видах: 1) по действиям (по шагам) с пояснениями, 2) в виде числового выражения, которое мы рассматриваем как свернутую форму описания по действиям, но без пояснений, 3) в виде буквенного выражения (в некоторых случаях в виде формулы или в виде уравнения) с использованием стандартной символики. Последняя форма описания алгоритма решения задачи будет использоваться только после того, как обучающимися достаточно хорошо будут усвоены зависимости между величинами, а также связь между результатом и компонентами действий.</w:t>
      </w:r>
    </w:p>
    <w:p>
      <w:pPr>
        <w:pStyle w:val="TextBodyIndent"/>
        <w:ind w:left="0" w:hanging="0"/>
        <w:jc w:val="both"/>
        <w:rPr/>
      </w:pPr>
      <w:r>
        <w:rPr/>
        <w:t xml:space="preserve">     </w:t>
      </w:r>
      <w:r>
        <w:rPr/>
        <w:tab/>
        <w:t xml:space="preserve"> Что же касается самого процесса нахождения решения задачи (а в этом смысле термин «решение задачи» также часто употребляется), то вводится частичная его алгоритмизация. </w:t>
      </w:r>
    </w:p>
    <w:p>
      <w:pPr>
        <w:pStyle w:val="TextBodyIndent"/>
        <w:ind w:left="0" w:hanging="0"/>
        <w:jc w:val="both"/>
        <w:rPr/>
      </w:pPr>
      <w:r>
        <w:rPr/>
        <w:t xml:space="preserve">     </w:t>
      </w:r>
      <w:r>
        <w:rPr/>
        <w:tab/>
        <w:t xml:space="preserve"> Для формирования умения решать задачи учащиеся, в первую очередь, должны научиться работать с текстом и иллюстрациями: определить, является ли предложенный текст задачей, или как по данному сюжету сформулировать задачу, установить связь между данными и искомым и последовательность шагов по установлению значения искомого. Другое направление работы с понятием «задача» связано с проведением различных преобразований имеющегося текста и наблюдениями за теми изменениями в ее решении, которые возникают в результате этих преобразований. К этим видам работы относятся: дополнение текстов, не являющихся задачами, до задачи; изменение любого из элементов задачи, представление одной той же задачи в разных формулировках; упрощение и усложнение исходной задачи; поиск особых случаев изменения исходных данных, приводящих к упрощению решения; установление задач, которые можно решить при помощи уже решенной задачи, что в дальнейшем становится основой классификации задач по сходству математических отношений, заложенных в них.</w:t>
      </w:r>
    </w:p>
    <w:p>
      <w:pPr>
        <w:pStyle w:val="TextBodyIndent"/>
        <w:ind w:left="0" w:hanging="0"/>
        <w:jc w:val="both"/>
        <w:rPr/>
      </w:pPr>
      <w:r>
        <w:rPr/>
        <w:t xml:space="preserve">     </w:t>
      </w:r>
      <w:r>
        <w:rPr/>
        <w:tab/>
        <w:t xml:space="preserve"> </w:t>
      </w:r>
      <w:r>
        <w:rPr>
          <w:b/>
          <w:bCs/>
        </w:rPr>
        <w:t>Информационная линия.</w:t>
      </w:r>
      <w:r>
        <w:rPr/>
        <w:t xml:space="preserve"> В нее включены вопросы по поиску (сбору) и представлению различной информации, связанной со счетом предметов и измерением величин. Наиболее явно необходимость в таком виде деятельности проявляется в процессе работы над практическими задачами (по всему курсу), задачами с геометрическими величинами (по всему курсу). Фиксирование результатов сбора предполагается осуществлять в любой удобной форме: в виде текста (протокола), с помощью табулирования, графического представления.</w:t>
      </w:r>
    </w:p>
    <w:p>
      <w:pPr>
        <w:pStyle w:val="TextBodyIndent"/>
        <w:ind w:left="0" w:firstLine="708"/>
        <w:jc w:val="both"/>
        <w:rPr/>
      </w:pPr>
      <w:r>
        <w:rPr/>
        <w:t xml:space="preserve">Особое место при работе с информацией отводится таблице. Во 2-м классе наряду с построением и использованием «Таблицы умножения» обучающиеся знакомятся с возможностью использовать таблицу для осуществления краткой записи текстовой задачи. Они учатся читать готовые таблицы и заполнять таблицы полученными данными. </w:t>
      </w:r>
    </w:p>
    <w:p>
      <w:pPr>
        <w:pStyle w:val="TextBodyIndent"/>
        <w:ind w:left="0" w:hanging="0"/>
        <w:jc w:val="both"/>
        <w:rPr/>
      </w:pPr>
      <w:r>
        <w:rPr/>
        <w:t xml:space="preserve">    </w:t>
      </w:r>
      <w:r>
        <w:rPr/>
        <w:tab/>
        <w:t xml:space="preserve">  </w:t>
      </w:r>
      <w:r>
        <w:rPr>
          <w:b/>
          <w:bCs/>
        </w:rPr>
        <w:t>Алгебраический материал</w:t>
      </w:r>
      <w:r>
        <w:rPr/>
        <w:t xml:space="preserve"> в настоящем курсе не образует самостоятельную содержательную линию в силу двух основных причин: во-первых, этот материал согласно требованиям нового стандарта представлен в содержании курса в очень небольшом объеме (в явном виде лишь в тех вопросах, которые касаются нахождения неизвестного компонента арифметического действия), а во-вторых, его направленность, главным образом, носит пропедевтический характер. </w:t>
      </w:r>
    </w:p>
    <w:p>
      <w:pPr>
        <w:pStyle w:val="TextBodyIndent"/>
        <w:ind w:left="0" w:hanging="0"/>
        <w:jc w:val="both"/>
        <w:rPr/>
      </w:pPr>
      <w:r>
        <w:rPr/>
        <w:t xml:space="preserve">      </w:t>
      </w:r>
      <w:r>
        <w:rPr/>
        <w:tab/>
        <w:t xml:space="preserve">Алгебраический материал традиционно представлен в данном курсе такими понятиями как выражение с переменной, уравнение. Во 2-м классе вводится само понятие «уравнение» и соответствующая терминология. Делается это, прежде всего, для вывода правил нахождения неизвестного слагаемого, неизвестного уменьшаемого, неизвестного вычитаемого как способа решения соответствующих уравнений. </w:t>
      </w:r>
    </w:p>
    <w:p>
      <w:pPr>
        <w:pStyle w:val="TextBodyIndent"/>
        <w:ind w:left="0" w:firstLine="669"/>
        <w:jc w:val="center"/>
        <w:rPr>
          <w:b/>
          <w:b/>
          <w:bCs/>
        </w:rPr>
      </w:pPr>
      <w:r>
        <w:rPr>
          <w:b/>
          <w:bCs/>
          <w:color w:val="170E02"/>
        </w:rPr>
        <w:t>Место учебного предмета в учебном плане</w:t>
      </w:r>
    </w:p>
    <w:p>
      <w:pPr>
        <w:pStyle w:val="TextBodyIndent"/>
        <w:ind w:left="0" w:hanging="0"/>
        <w:jc w:val="both"/>
        <w:rPr/>
      </w:pPr>
      <w:r>
        <w:rPr/>
        <w:t xml:space="preserve">     </w:t>
      </w:r>
      <w:r>
        <w:rPr/>
        <w:tab/>
        <w:t xml:space="preserve"> В соответствии с учебным планом МБОУ «СОШ №7» г. Калуги курс математики представлен в предметной области «Математика и информатика», изучается  </w:t>
      </w:r>
      <w:r>
        <w:rPr>
          <w:b/>
        </w:rPr>
        <w:t>во 2 классе</w:t>
      </w:r>
      <w:r>
        <w:rPr/>
        <w:t xml:space="preserve"> по четыре часа в неделю. </w:t>
      </w:r>
    </w:p>
    <w:p>
      <w:pPr>
        <w:pStyle w:val="TextBodyIndent"/>
        <w:ind w:left="0" w:hanging="0"/>
        <w:jc w:val="both"/>
        <w:rPr/>
      </w:pPr>
      <w:r>
        <w:rPr/>
        <w:t xml:space="preserve">Общий объём учебного времени составляет  </w:t>
      </w:r>
      <w:r>
        <w:rPr>
          <w:b/>
        </w:rPr>
        <w:t>136 часов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(34 учебные недели).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Планируемые результаты усвоения учебного предмета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4"/>
        <w:gridCol w:w="4862"/>
        <w:gridCol w:w="2992"/>
      </w:tblGrid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Предметные результаты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 результаты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ающиеся научатся: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97"/>
              <w:jc w:val="both"/>
              <w:rPr/>
            </w:pPr>
            <w:r>
              <w:rPr/>
              <w:t>вести счет десятками и сотнями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97"/>
              <w:jc w:val="both"/>
              <w:rPr/>
            </w:pPr>
            <w:r>
              <w:rPr/>
              <w:t>различать термины «число» и «цифра»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97"/>
              <w:jc w:val="both"/>
              <w:rPr/>
            </w:pPr>
            <w:r>
              <w:rPr/>
              <w:t>распознавать числа (от 1 до 12), записанные римскими цифрами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97"/>
              <w:jc w:val="both"/>
              <w:rPr/>
            </w:pPr>
            <w:r>
              <w:rPr/>
              <w:t>читать и записывать все однозначные, двузначные и трехзначные числа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97"/>
              <w:jc w:val="both"/>
              <w:rPr/>
            </w:pPr>
            <w:r>
              <w:rPr/>
              <w:t>записывать число в виде суммы разрядных слагаемых; использовать «круглые» числа в роли разрядных слагаемых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97"/>
              <w:jc w:val="both"/>
              <w:rPr/>
            </w:pPr>
            <w:r>
              <w:rPr/>
              <w:t>сравнивать изученные числа на основе их десятичной записи и записывать результат сравнения с помощью знаков (&gt;, &lt;, =)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97"/>
              <w:jc w:val="both"/>
              <w:rPr/>
            </w:pPr>
            <w:r>
              <w:rPr/>
              <w:t>изображать числа на числовом луче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97"/>
              <w:jc w:val="both"/>
              <w:rPr/>
            </w:pPr>
            <w:r>
              <w:rPr/>
              <w:t>использовать термины «натуральный ряд» и «натуральное число»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97"/>
              <w:jc w:val="both"/>
              <w:rPr/>
            </w:pPr>
            <w:r>
              <w:rPr/>
              <w:t>находить первые несколько чисел числовых последовательностей, составленных по заданному правилу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97"/>
              <w:jc w:val="both"/>
              <w:rPr/>
            </w:pPr>
            <w:r>
              <w:rPr/>
              <w:t>воспроизводить и применять таблицу сложения однозначных чисел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97"/>
              <w:jc w:val="both"/>
              <w:rPr/>
            </w:pPr>
            <w:r>
              <w:rPr/>
              <w:t>применять правила прибавления числа к сумме и суммы к числу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97"/>
              <w:jc w:val="both"/>
              <w:rPr/>
            </w:pPr>
            <w:r>
              <w:rPr/>
              <w:t>воспроизводить и применять переместительное свойство сложения и умножения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97"/>
              <w:jc w:val="both"/>
              <w:rPr/>
            </w:pPr>
            <w:r>
              <w:rPr/>
              <w:t>применять правило вычитания суммы из суммы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97"/>
              <w:jc w:val="both"/>
              <w:rPr/>
            </w:pPr>
            <w:r>
              <w:rPr/>
              <w:t>воспроизводить и применять правила сложения и вычитания с нулем, умножения с нулем и единицей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97"/>
              <w:jc w:val="both"/>
              <w:rPr/>
            </w:pPr>
            <w:r>
              <w:rPr/>
              <w:t>выполнять письменное сложение и вычитание чисел в пределах трех разрядов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97"/>
              <w:jc w:val="both"/>
              <w:rPr/>
            </w:pPr>
            <w:r>
              <w:rPr/>
              <w:t>находить неизвестные компоненты действий сложения и вычитания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97"/>
              <w:jc w:val="both"/>
              <w:rPr/>
            </w:pPr>
            <w:r>
              <w:rPr/>
              <w:t>записывать действия умножения и деления, используя соответствующие знаки (·, :)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97"/>
              <w:jc w:val="both"/>
              <w:rPr/>
            </w:pPr>
            <w:r>
              <w:rPr/>
              <w:t>употреблять термины, связанные с действиями умножения и деления (произведение, множители, значение произведения; частное, делимое, делитель, значение частного)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97"/>
              <w:jc w:val="both"/>
              <w:rPr/>
            </w:pPr>
            <w:r>
              <w:rPr/>
              <w:t>воспроизводить и применять таблицу умножения однозначных чисел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97"/>
              <w:jc w:val="both"/>
              <w:rPr/>
            </w:pPr>
            <w:r>
              <w:rPr/>
              <w:t>выполнять деление на основе предметных действий и на основе вычитания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97"/>
              <w:jc w:val="both"/>
              <w:rPr/>
            </w:pPr>
            <w:r>
              <w:rPr/>
              <w:t>применять правило порядка выполнения действий в выражениях со скобками и без скобок, содержащих действия одной или разных ступеней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97"/>
              <w:jc w:val="both"/>
              <w:rPr/>
            </w:pPr>
            <w:r>
              <w:rPr/>
              <w:t>чертить с помощью линейки прямые, отрезки, ломаные, многоугольники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97"/>
              <w:jc w:val="both"/>
              <w:rPr/>
            </w:pPr>
            <w:r>
              <w:rPr/>
              <w:t>определять длину предметов и расстояния (в метрах, дециметрах и сантиметрах) при помощи измерительных приборов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97"/>
              <w:jc w:val="both"/>
              <w:rPr/>
            </w:pPr>
            <w:r>
              <w:rPr/>
              <w:t>строить отрезки заданной длины при помощи измерительной линейки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97"/>
              <w:jc w:val="both"/>
              <w:rPr/>
            </w:pPr>
            <w:r>
              <w:rPr/>
              <w:t>находить значения сумм и разностей отрезков данной длины при помощи измерительной линейки и с помощью вычислений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97"/>
              <w:jc w:val="both"/>
              <w:rPr/>
            </w:pPr>
            <w:r>
              <w:rPr/>
              <w:t>выражать длину отрезка, используя разные единицы длины (например, 1 м 6 дм и 16 дм или 160 см)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97"/>
              <w:jc w:val="both"/>
              <w:rPr/>
            </w:pPr>
            <w:r>
              <w:rPr/>
              <w:t>использовать соотношения между изученными единицами длины (сантиметр, дециметр, метр) для выражения длины в разных единицах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97"/>
              <w:jc w:val="both"/>
              <w:rPr/>
            </w:pPr>
            <w:r>
              <w:rPr/>
              <w:t>распознавать на чертеже и изображать прямую, луч, угол (прямой, острый, тупой); прямоугольник, квадрат, окружность, круг, элементы окружности (круга): центр, радиус, диаметр; употреблять соответствующие термины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97"/>
              <w:jc w:val="both"/>
              <w:rPr/>
            </w:pPr>
            <w:r>
              <w:rPr/>
              <w:t>измерять и выражать массу, используя изученные единицы массы (килограмм, центнер)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97"/>
              <w:jc w:val="both"/>
              <w:rPr/>
            </w:pPr>
            <w:r>
              <w:rPr/>
              <w:t>измерять и выражать продолжительность, используя единицы времени (минута, час, сутки, неделя, месяц, год, век); переходить от одних единиц времени к другим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97"/>
              <w:jc w:val="both"/>
              <w:rPr/>
            </w:pPr>
            <w:r>
              <w:rPr/>
              <w:t>устанавливать связь между началом и концом события и его продолжительностью; устанавливать момент времени по часам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97"/>
              <w:jc w:val="both"/>
              <w:rPr/>
            </w:pPr>
            <w:r>
              <w:rPr/>
              <w:t>распознавать и формулировать простые и составные задачи; пользоваться терминами, связанными с понятием «задача» (условие, требование, решение, ответ, данные, искомое)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97"/>
              <w:jc w:val="both"/>
              <w:rPr/>
            </w:pPr>
            <w:r>
              <w:rPr/>
              <w:t>строить графическую модель арифметической сюжетной задачи; решать задачу на основе построенной модели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97"/>
              <w:jc w:val="both"/>
              <w:rPr/>
            </w:pPr>
            <w:r>
              <w:rPr/>
              <w:t>решать простые и составные задачи, содержащие отношения «больше на (в) …», «меньше на (в) …»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97"/>
              <w:jc w:val="both"/>
              <w:rPr/>
            </w:pPr>
            <w:r>
              <w:rPr/>
              <w:t>разбивать составную задачу на простые и использовать две формы записи решения (по действиям и в виде одного выражения)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97"/>
              <w:jc w:val="both"/>
              <w:rPr/>
            </w:pPr>
            <w:r>
              <w:rPr/>
              <w:t>формулировать обратную задачу и использовать ее для проверки решения данной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97"/>
              <w:jc w:val="both"/>
              <w:rPr/>
            </w:pPr>
            <w:r>
              <w:rPr/>
              <w:t>читать и заполнять строки и столбцы таблиц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Обучающиеся получат возможность научиться: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9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нимать позиционный принцип записи чисел в десятичной системе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9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льзоваться римскими цифрами для записи чисел первого и второго десятков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9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нимать и использовать термины «натуральный ряд» и «натуральное число»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9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нимать и использовать термин «числовая последовательность»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9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спроизводить и применять правило вычитания суммы из суммы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9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нимать количественный смысл действий (операций) умножения и деления над целыми неотрицательными числами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9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нимать связь между компонентами и результатом действия (для сложения и вычитания)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9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писывать действия с неизвестным компонентом в виде уравнения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9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нимать бесконечность прямой и луча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9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нимать характеристическое свойство точек окружности и круга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9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овать римские цифры для записи веков и различных дат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9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ерировать с изменяющимися единицами времени (месяц, год) на основе их соотношения с сутками; использовать термин «високосный год»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9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нимать связь между временем-датой и временем-продолжительностью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9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сматривать арифметическую текстовую (сюжетную) задачу как особый вид математического задания: распознавать и формулировать арифметические сюжетные задачи, отличать их от других задач (логических, геометрических, комбинаторных)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9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оделировать арифметические сюжетные задачи, используя различные графические модели и уравнения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9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овать табличную форму формулировки задания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области</w:t>
            </w:r>
            <w:r>
              <w:rPr>
                <w:b/>
              </w:rPr>
              <w:t xml:space="preserve"> регулятивных УУД 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 xml:space="preserve">определять цель деятельности на уроке с помощью учителя и самостоятельно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 xml:space="preserve">учиться, совместно с учителем, обнаруживать и формулировать учебную проблему совместно с учителем (для этого в учебнике специально предусмотрен ряд уроков)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 xml:space="preserve">учиться планировать учебную деятельность на уроке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 xml:space="preserve">высказывать свою версию, пытаться предлагать способ её проверки (на основе продуктивных заданий в учебнике)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 xml:space="preserve">работая по предложенному плану, использовать необходимые средства (учебник, простейшие приборы и инструменты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ом формирования этих действий служит технология проблемного диалога на этапе изучения нового материал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ind w:right="-1" w:hanging="0"/>
              <w:jc w:val="both"/>
              <w:rPr>
                <w:b/>
                <w:b/>
              </w:rPr>
            </w:pPr>
            <w:r>
              <w:rPr>
                <w:b/>
                <w:i/>
                <w:iCs/>
              </w:rPr>
              <w:t>Обучающиеся получат возможность для формирования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пределять успешность выполнения своего задания в диалоге с учителем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Формировать умение ставить цель – для создания творческой работы, планировать достижение этой цел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ом формирования этих действий служит технология оценивания образовательных достижений (учебных успехов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области</w:t>
            </w:r>
            <w:r>
              <w:rPr>
                <w:b/>
              </w:rPr>
              <w:t xml:space="preserve"> познавательных УУД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/>
              <w:t xml:space="preserve">ориентироваться в своей системе знаний: понимать, что нужна дополнительная информация (знания) для решения учебной задачи в один шаг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/>
              <w:t xml:space="preserve">делать предварительный отбор источников информации для решения учебной задачи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/>
              <w:t xml:space="preserve">добывать новые знания: находить необходимую информацию как в учебнике, так и в предложенных учителем словарях и энциклопедиях (в учебнике 2-го класса для этого предусмотрена специальная «энциклопедия внутри учебника»)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/>
              <w:t xml:space="preserve">добывать новые знания: извлекать информацию, представленную в разных формах (текст, таблица, схема, иллюстрация и др.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ind w:right="-1" w:hanging="0"/>
              <w:jc w:val="both"/>
              <w:rPr>
                <w:b/>
                <w:b/>
              </w:rPr>
            </w:pPr>
            <w:r>
              <w:rPr>
                <w:b/>
                <w:i/>
                <w:iCs/>
              </w:rPr>
              <w:t>Обучающиеся получат возможность для формирования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i/>
              </w:rPr>
              <w:t>Перерабатывать полученную информацию: наблюдать и делать самостоятельные выводы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Использовать средства информационных и коммуникационных технологий для решения задач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ом формирования этих действий служит учебный материал и задания учебника, нацеленные на 1-ю линию развития – умение объяснять мир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области </w:t>
            </w:r>
            <w:r>
              <w:rPr>
                <w:b/>
              </w:rPr>
              <w:t>коммуникативных УУД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/>
              <w:t xml:space="preserve">донести свою позицию до других: оформлять свою мысль в устной и письменной речи (на уровне одного предложения или небольшого текста)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/>
              <w:t xml:space="preserve">слушать и понимать речь других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/>
              <w:t xml:space="preserve">выразительно читать и пересказывать текст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/>
              <w:t xml:space="preserve">вступать в беседу на уроке и в жизни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ом формирования этих действий служит технология проблемного диалога (побуждающий и подводящий диалог) и технология продуктивного чт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ind w:right="-1" w:hanging="0"/>
              <w:jc w:val="both"/>
              <w:rPr/>
            </w:pPr>
            <w:r>
              <w:rPr>
                <w:b/>
                <w:i/>
                <w:iCs/>
              </w:rPr>
              <w:t>Обучающиеся получат возможность для формирования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овместно договариваться о правилах общения и поведения в школе и следовать им;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учиться выполнять различные роли в группе (лидера, исполнителя, критика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ом формирования этих действий служит работа в малых группах.</w:t>
            </w:r>
            <w:r>
              <w:rPr>
                <w:b/>
                <w:bCs/>
              </w:rPr>
              <w:t xml:space="preserve">     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/>
            </w:pPr>
            <w:r>
              <w:rPr/>
              <w:t xml:space="preserve">самостоятельно определять и высказывать самые простые, общие для всех людей   правила поведения при совместной работе и сотрудничестве (этические нормы)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в предложенных педагогом ситуациях общения и сотрудничества, опираясь на общие для всех простые правила поведения, самостоятельно делать выбор, какой поступок совершить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ind w:right="-1" w:hanging="0"/>
              <w:rPr/>
            </w:pPr>
            <w:r>
              <w:rPr>
                <w:b/>
                <w:i/>
                <w:iCs/>
              </w:rPr>
              <w:t xml:space="preserve">Обучающиеся получат возможность для формирования: </w:t>
            </w:r>
            <w:r>
              <w:rPr>
                <w:i/>
                <w:iCs/>
              </w:rPr>
              <w:t>у</w:t>
            </w:r>
            <w:r>
              <w:rPr>
                <w:i/>
              </w:rPr>
              <w:t>важения к информационным результатам других людей.</w:t>
            </w:r>
          </w:p>
          <w:p>
            <w:pPr>
              <w:pStyle w:val="Normal"/>
              <w:autoSpaceDE w:val="false"/>
              <w:rPr/>
            </w:pPr>
            <w:r>
              <w:rPr/>
              <w:t>Средством достижения этих результатов служит учебный материал и задания учебника, нацеленные на 2-ю линию развития – умение определять своё отношение к мир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exact" w:line="259" w:before="0" w:after="240"/>
        <w:ind w:right="20" w:hanging="0"/>
        <w:rPr/>
      </w:pPr>
      <w:r>
        <w:rPr/>
      </w:r>
    </w:p>
    <w:p>
      <w:pPr>
        <w:pStyle w:val="TextBody"/>
        <w:spacing w:lineRule="exact" w:line="259" w:before="0" w:after="240"/>
        <w:ind w:right="20" w:hanging="0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jc w:val="center"/>
        <w:rPr/>
      </w:pPr>
      <w:r>
        <w:rPr>
          <w:b/>
          <w:bCs/>
        </w:rPr>
        <w:t>2</w:t>
      </w:r>
      <w:r>
        <w:rPr>
          <w:b/>
          <w:bCs/>
          <w:smallCaps/>
        </w:rPr>
        <w:t xml:space="preserve"> класс</w:t>
      </w:r>
      <w:r>
        <w:rPr>
          <w:b/>
          <w:bCs/>
        </w:rPr>
        <w:t xml:space="preserve"> (136 ч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исла и величины (20 ч)</w:t>
      </w:r>
    </w:p>
    <w:p>
      <w:pPr>
        <w:pStyle w:val="Normal"/>
        <w:jc w:val="both"/>
        <w:rPr/>
      </w:pPr>
      <w:r>
        <w:rPr>
          <w:b/>
        </w:rPr>
        <w:t>Нумерация и сравнение чисел</w:t>
      </w:r>
      <w:r>
        <w:rPr>
          <w:u w:val="single"/>
        </w:rPr>
        <w:t>.</w:t>
      </w:r>
    </w:p>
    <w:p>
      <w:pPr>
        <w:pStyle w:val="Normal"/>
        <w:ind w:firstLine="397"/>
        <w:jc w:val="both"/>
        <w:rPr/>
      </w:pPr>
      <w:r>
        <w:rPr/>
        <w:t>Устная и письменная нумерация двузначных чисел: разрядный принцип десятичной записи чисел, принцип построения количественных числительных для двузначных чисел. «Круглые» десятки. Устная и письменная нумерация трехзначных чисел: получение новой разрядной единицы – сотни, третий разряд десятичной записи – разряд сотен, принцип построения количественных числительных для трехзначных чисел. «Круглые» сотни. Представление трехзначных чисел в виде суммы разрядных слагаемых.</w:t>
      </w:r>
    </w:p>
    <w:p>
      <w:pPr>
        <w:pStyle w:val="Normal"/>
        <w:ind w:firstLine="397"/>
        <w:jc w:val="both"/>
        <w:rPr/>
      </w:pPr>
      <w:r>
        <w:rPr/>
        <w:t>Сравнение чисел на основе десятичной нумерации.</w:t>
      </w:r>
    </w:p>
    <w:p>
      <w:pPr>
        <w:pStyle w:val="Normal"/>
        <w:ind w:firstLine="397"/>
        <w:jc w:val="both"/>
        <w:rPr>
          <w:i/>
          <w:i/>
        </w:rPr>
      </w:pPr>
      <w:r>
        <w:rPr>
          <w:i/>
        </w:rPr>
        <w:t>Изображение чисел на числовом луче. Понятие о натуральном ряде чисел.</w:t>
      </w:r>
    </w:p>
    <w:p>
      <w:pPr>
        <w:pStyle w:val="Normal"/>
        <w:ind w:firstLine="397"/>
        <w:jc w:val="both"/>
        <w:rPr>
          <w:i/>
          <w:i/>
        </w:rPr>
      </w:pPr>
      <w:r>
        <w:rPr>
          <w:i/>
        </w:rPr>
        <w:t>Знакомство с римской письменной нумерацией.</w:t>
      </w:r>
    </w:p>
    <w:p>
      <w:pPr>
        <w:pStyle w:val="Normal"/>
        <w:ind w:firstLine="397"/>
        <w:jc w:val="both"/>
        <w:rPr/>
      </w:pPr>
      <w:r>
        <w:rPr/>
        <w:t>Числовые равенства и неравенства.</w:t>
      </w:r>
    </w:p>
    <w:p>
      <w:pPr>
        <w:pStyle w:val="Normal"/>
        <w:ind w:firstLine="397"/>
        <w:jc w:val="both"/>
        <w:rPr>
          <w:i/>
          <w:i/>
        </w:rPr>
      </w:pPr>
      <w:r>
        <w:rPr>
          <w:i/>
        </w:rPr>
        <w:t>Первичные представления о числовых последовательностях.</w:t>
      </w:r>
    </w:p>
    <w:p>
      <w:pPr>
        <w:pStyle w:val="Normal"/>
        <w:ind w:firstLine="397"/>
        <w:jc w:val="both"/>
        <w:rPr/>
      </w:pPr>
      <w:r>
        <w:rPr>
          <w:b/>
        </w:rPr>
        <w:t>Величины и их измерение</w:t>
      </w:r>
      <w:r>
        <w:rPr>
          <w:u w:val="single"/>
        </w:rPr>
        <w:t>.</w:t>
      </w:r>
    </w:p>
    <w:p>
      <w:pPr>
        <w:pStyle w:val="Normal"/>
        <w:ind w:firstLine="397"/>
        <w:jc w:val="both"/>
        <w:rPr/>
      </w:pPr>
      <w:r>
        <w:rPr/>
        <w:t>Сравнение предметов по массе без ее измерения. Единица массы – килограмм. Измерение массы. Единица массы – центнер. Соотношение между центнером и килограммом (1 ц = 100 кг).</w:t>
      </w:r>
    </w:p>
    <w:p>
      <w:pPr>
        <w:pStyle w:val="Normal"/>
        <w:ind w:firstLine="397"/>
        <w:jc w:val="both"/>
        <w:rPr/>
      </w:pPr>
      <w:r>
        <w:rPr/>
        <w:t>Время как продолжительность. Измерение времени с помощью часов. Время как момент. Формирование умения называть момент времени. Продолжительность как разность момента окончания и момента начала события. Единицы времени: час, минута, сутки, неделя и соотношение между ними. Изменяющиеся единицы времени: месяц, год и возможные варианты их соотношения с сутками. Календарь. Единица времени – век. Соотношение между веком и годом (1 век = 100 лет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рифметические действия (46 ч)</w:t>
      </w:r>
    </w:p>
    <w:p>
      <w:pPr>
        <w:pStyle w:val="Normal"/>
        <w:ind w:firstLine="397"/>
        <w:jc w:val="both"/>
        <w:rPr/>
      </w:pPr>
      <w:r>
        <w:rPr/>
        <w:t xml:space="preserve">Числовое выражение и его значение. Устное сложение и вычитание чисел в пределах 100 без перехода и с переходом через разряд. </w:t>
      </w:r>
      <w:r>
        <w:rPr>
          <w:i/>
        </w:rPr>
        <w:t>Правило вычитания суммы из суммы.</w:t>
      </w:r>
      <w:r>
        <w:rPr/>
        <w:t xml:space="preserve"> Поразрядные способы сложения и вычитания в пределах 100. Разностное сравнение чисел. Запись сложения и вычитания в столбик: ее преимущества по отношению к записи в строчку при поразрядном выполнении действий. </w:t>
      </w:r>
      <w:r>
        <w:rPr>
          <w:i/>
          <w:u w:val="single"/>
        </w:rPr>
        <w:t>Выполнение и проверка действий сложения и вычитания с помощью калькулятора.</w:t>
      </w:r>
    </w:p>
    <w:p>
      <w:pPr>
        <w:pStyle w:val="Normal"/>
        <w:ind w:firstLine="397"/>
        <w:jc w:val="both"/>
        <w:rPr>
          <w:i/>
          <w:i/>
        </w:rPr>
      </w:pPr>
      <w:r>
        <w:rPr>
          <w:i/>
        </w:rPr>
        <w:t>Связь между компонентами и результатом действия (сложения и вычитания). Уравнение как форма записи действия с неизвестным компонентом. Правила нахождения неизвестного слагаемого, неизвестного вычитаемого, неизвестного уменьшаемого.</w:t>
      </w:r>
    </w:p>
    <w:p>
      <w:pPr>
        <w:pStyle w:val="Normal"/>
        <w:ind w:firstLine="397"/>
        <w:jc w:val="both"/>
        <w:rPr/>
      </w:pPr>
      <w:r>
        <w:rPr/>
        <w:t xml:space="preserve">Умножение как сложение одинаковых слагаемых. Знак умножения (·). Множители, произведение и его значение. Табличные случаи умножения. Случаи умножения на 0 и на 1. Переместительное свойство умножения. </w:t>
      </w:r>
    </w:p>
    <w:p>
      <w:pPr>
        <w:pStyle w:val="Normal"/>
        <w:ind w:firstLine="397"/>
        <w:jc w:val="both"/>
        <w:rPr/>
      </w:pPr>
      <w:r>
        <w:rPr/>
        <w:t>Увеличение числа в несколько раз.</w:t>
      </w:r>
    </w:p>
    <w:p>
      <w:pPr>
        <w:pStyle w:val="Normal"/>
        <w:ind w:firstLine="397"/>
        <w:jc w:val="both"/>
        <w:rPr/>
      </w:pPr>
      <w:r>
        <w:rPr/>
        <w:t>Порядок выполнения действий: умножение и сложение, умножение и вычитание. Действия первой и второй ступеней.</w:t>
      </w:r>
    </w:p>
    <w:p>
      <w:pPr>
        <w:pStyle w:val="Normal"/>
        <w:ind w:firstLine="397"/>
        <w:jc w:val="both"/>
        <w:rPr/>
      </w:pPr>
      <w:r>
        <w:rPr/>
        <w:t>Знакомство с делением на уровне предметных действий. Знак деления (</w:t>
      </w:r>
      <w:r>
        <w:rPr>
          <w:rtl w:val="true"/>
          <w:lang w:bidi="he-IL"/>
        </w:rPr>
        <w:t>׃</w:t>
      </w:r>
      <w:r>
        <w:rPr/>
        <w:t xml:space="preserve">). </w:t>
      </w:r>
      <w:r>
        <w:rPr>
          <w:i/>
          <w:u w:val="single"/>
        </w:rPr>
        <w:t>Деление как последовательное вычитание.</w:t>
      </w:r>
      <w:r>
        <w:rPr/>
        <w:t xml:space="preserve"> Делимое, делитель, частное и его значение. Доля (половина, треть, четверть, пятая часть и т. п.). Деление как нахождение заданной доли числа. Уменьшение числа в несколько раз.</w:t>
      </w:r>
    </w:p>
    <w:p>
      <w:pPr>
        <w:pStyle w:val="Normal"/>
        <w:ind w:firstLine="397"/>
        <w:jc w:val="both"/>
        <w:rPr/>
      </w:pPr>
      <w:r>
        <w:rPr/>
        <w:t>Деление как измерение величины или численности множества с помощью заданной единицы.</w:t>
      </w:r>
    </w:p>
    <w:p>
      <w:pPr>
        <w:pStyle w:val="Normal"/>
        <w:ind w:firstLine="397"/>
        <w:jc w:val="both"/>
        <w:rPr/>
      </w:pPr>
      <w:r>
        <w:rPr/>
        <w:t>Использование свойств арифметических действий для удобства вычислен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кстовые задачи (36 ч)</w:t>
      </w:r>
    </w:p>
    <w:p>
      <w:pPr>
        <w:pStyle w:val="Normal"/>
        <w:ind w:firstLine="397"/>
        <w:jc w:val="both"/>
        <w:rPr/>
      </w:pPr>
      <w:r>
        <w:rPr/>
        <w:t>Арифметическая текстовая (сюжетная) задача как особый вид математического задания. Отличительные признаки арифметической текстовой (сюжетной) задачи и ее обязательные компоненты: условие с наличием числовых данных (данных величин) и требование (вопрос) с наличием искомого числа (величины). Формулировка арифметической сюжетной задачи в виде текста. Краткая запись задачи.</w:t>
      </w:r>
    </w:p>
    <w:p>
      <w:pPr>
        <w:pStyle w:val="Normal"/>
        <w:ind w:firstLine="397"/>
        <w:jc w:val="both"/>
        <w:rPr>
          <w:i/>
          <w:i/>
        </w:rPr>
      </w:pPr>
      <w:r>
        <w:rPr>
          <w:i/>
        </w:rPr>
        <w:t>Графическое моделирование связей между данными и искомым.</w:t>
      </w:r>
    </w:p>
    <w:p>
      <w:pPr>
        <w:pStyle w:val="Normal"/>
        <w:ind w:firstLine="397"/>
        <w:jc w:val="both"/>
        <w:rPr/>
      </w:pPr>
      <w:r>
        <w:rPr/>
        <w:t>Простая задача. Формирование умения правильного выбора действия при решении простой задачи: на основе смысла арифметического действия и с помощью графической модели.</w:t>
      </w:r>
    </w:p>
    <w:p>
      <w:pPr>
        <w:pStyle w:val="Normal"/>
        <w:ind w:firstLine="397"/>
        <w:jc w:val="both"/>
        <w:rPr/>
      </w:pPr>
      <w:r>
        <w:rPr/>
        <w:t>Составная задача. Преобразование составной задачи в простую и наоборот за счет изменения требования или условия. Разбивка составной задачи на несколько простых. Запись решения составной задачи по «шагам» (действиям) и в виде одного выражения.</w:t>
      </w:r>
    </w:p>
    <w:p>
      <w:pPr>
        <w:pStyle w:val="Normal"/>
        <w:ind w:firstLine="397"/>
        <w:jc w:val="both"/>
        <w:rPr/>
      </w:pPr>
      <w:r>
        <w:rPr/>
        <w:t>Понятие об обратной задаче. Составление задач, обратных данной. Решение обратной задачи как способ проверки правильности решения данной.</w:t>
      </w:r>
    </w:p>
    <w:p>
      <w:pPr>
        <w:pStyle w:val="Normal"/>
        <w:ind w:firstLine="397"/>
        <w:jc w:val="both"/>
        <w:rPr>
          <w:i/>
          <w:i/>
        </w:rPr>
      </w:pPr>
      <w:r>
        <w:rPr>
          <w:i/>
        </w:rPr>
        <w:t>Моделирование и решение простых арифметических сюжетных задач на сложение и вычитание с помощью уравнений.</w:t>
      </w:r>
    </w:p>
    <w:p>
      <w:pPr>
        <w:pStyle w:val="Normal"/>
        <w:ind w:firstLine="397"/>
        <w:jc w:val="both"/>
        <w:rPr>
          <w:i/>
          <w:i/>
        </w:rPr>
      </w:pPr>
      <w:r>
        <w:rPr>
          <w:i/>
        </w:rPr>
        <w:t>Задачи на время (начало, конец, продолжительность события).</w:t>
      </w:r>
    </w:p>
    <w:p>
      <w:pPr>
        <w:pStyle w:val="Normal"/>
        <w:ind w:firstLine="397"/>
        <w:jc w:val="both"/>
        <w:rPr/>
      </w:pPr>
      <w:r>
        <w:rPr/>
        <w:t>Решение разнообразных текстовых задач арифметическим способом.</w:t>
      </w:r>
    </w:p>
    <w:p>
      <w:pPr>
        <w:pStyle w:val="Normal"/>
        <w:ind w:firstLine="397"/>
        <w:jc w:val="both"/>
        <w:rPr/>
      </w:pPr>
      <w:r>
        <w:rPr/>
        <w:t>Задачи, содержащие отношения «больше на (в) …», «меньше на (в) …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еометрические фигуры (10 ч)</w:t>
      </w:r>
    </w:p>
    <w:p>
      <w:pPr>
        <w:pStyle w:val="Normal"/>
        <w:ind w:firstLine="397"/>
        <w:jc w:val="both"/>
        <w:rPr/>
      </w:pPr>
      <w:r>
        <w:rPr>
          <w:i/>
        </w:rPr>
        <w:t>Бесконечность прямой. Луч как полупрямая.</w:t>
      </w:r>
      <w:r>
        <w:rPr/>
        <w:t xml:space="preserve"> Угол. Виды углов: прямой, острый, тупой. Углы в многоугольнике. Прямоугольник. Квадрат как частный случай прямоугольника. </w:t>
      </w:r>
    </w:p>
    <w:p>
      <w:pPr>
        <w:pStyle w:val="Normal"/>
        <w:ind w:firstLine="397"/>
        <w:jc w:val="both"/>
        <w:rPr/>
      </w:pPr>
      <w:r>
        <w:rPr>
          <w:i/>
        </w:rPr>
        <w:t>Окружность и круг</w:t>
      </w:r>
      <w:r>
        <w:rPr/>
        <w:t xml:space="preserve">. Центр, радиус, диаметр окружности (круга). Построение окружности (круга) с помощью циркуля. </w:t>
      </w:r>
      <w:r>
        <w:rPr>
          <w:i/>
          <w:u w:val="single"/>
        </w:rPr>
        <w:t>Использование циркуля для откладывания отрезка равного по длине данному.</w:t>
      </w:r>
    </w:p>
    <w:p>
      <w:pPr>
        <w:pStyle w:val="Normal"/>
        <w:ind w:firstLine="397"/>
        <w:jc w:val="center"/>
        <w:rPr>
          <w:b/>
          <w:b/>
          <w:bCs/>
        </w:rPr>
      </w:pPr>
      <w:r>
        <w:rPr>
          <w:b/>
          <w:bCs/>
        </w:rPr>
        <w:t>Геометрические величины (12 ч)</w:t>
      </w:r>
    </w:p>
    <w:p>
      <w:pPr>
        <w:pStyle w:val="Normal"/>
        <w:ind w:firstLine="397"/>
        <w:jc w:val="both"/>
        <w:rPr/>
      </w:pPr>
      <w:r>
        <w:rPr/>
        <w:t xml:space="preserve">Единица длины – метр. Соотношения между метром, дециметром и сантиметром (1 м = 10 дм = 100 см). </w:t>
      </w:r>
    </w:p>
    <w:p>
      <w:pPr>
        <w:pStyle w:val="Normal"/>
        <w:ind w:firstLine="397"/>
        <w:jc w:val="both"/>
        <w:rPr/>
      </w:pPr>
      <w:r>
        <w:rPr/>
        <w:t>Длина ломаной. Периметр многоугольника. Вычисление периметра квадрата и прямоугольни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а с данными (12 ч)</w:t>
      </w:r>
    </w:p>
    <w:p>
      <w:pPr>
        <w:pStyle w:val="Normal"/>
        <w:ind w:firstLine="397"/>
        <w:jc w:val="both"/>
        <w:rPr/>
      </w:pPr>
      <w:r>
        <w:rPr/>
        <w:t xml:space="preserve">Таблица умножения однозначных чисел (кроме 0). Чтение и заполнение строк, столбцов таблицы. </w:t>
      </w:r>
      <w:r>
        <w:rPr>
          <w:i/>
        </w:rPr>
        <w:t>Представление информации в таблице.</w:t>
      </w:r>
      <w:r>
        <w:rPr/>
        <w:t xml:space="preserve"> </w:t>
      </w:r>
      <w:r>
        <w:rPr>
          <w:i/>
        </w:rPr>
        <w:t>Использование таблицы для формулировки задания.</w:t>
      </w:r>
    </w:p>
    <w:p>
      <w:pPr>
        <w:pStyle w:val="TextBody"/>
        <w:spacing w:lineRule="exact" w:line="259" w:before="0" w:after="240"/>
        <w:ind w:right="20" w:hanging="0"/>
        <w:jc w:val="center"/>
        <w:rPr>
          <w:b/>
          <w:b/>
        </w:rPr>
      </w:pPr>
      <w:r>
        <w:rPr>
          <w:b/>
        </w:rPr>
        <w:t xml:space="preserve">Основные виды учебной деятельности обучающихся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елирование ситуаций арифметическими и геометрическими средств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ение упорядочения предметов и математических объектов (по длине, площади, вместимости, массе, времени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исание явлений и событий с использованием величи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познавание моделей геометрических фигур в окружающих предмет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наружение математических зависимостей в окружающей действитель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ешение житейских ситуаций, требующих умения находить геометрические величины (планировка, разметка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ение геометрических постро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ение арифметических вычисл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нозирование результата вычисления, решения задач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нирование решения задачи, выполнение задания на измерение, вычисление, постро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авнение разных способов вычислений, решения задачи; выбор рационального (удобного) способ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копление и использование опыта решения разнообразных математических задач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шаговый контроль правильности и полноты выполнения алгоритма арифметического действия (сложения, вычитания, умножения, деления), решения текстовой задачи, построения геометрической фигу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иск, обнаружение и устранение ошибок логического (в ходе решения) и арифметического (в вычислениях) характе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иск необходимой информации в учебной и справочной литератур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бор, обобщение и представление данных, полученных в ходе самостоятельно проведенных наблюдений, опросов, поис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64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22"/>
        <w:gridCol w:w="1544"/>
        <w:gridCol w:w="757"/>
        <w:gridCol w:w="5317"/>
        <w:gridCol w:w="239"/>
        <w:gridCol w:w="2029"/>
        <w:gridCol w:w="1228"/>
        <w:gridCol w:w="898"/>
        <w:gridCol w:w="567"/>
        <w:gridCol w:w="661"/>
        <w:gridCol w:w="567"/>
        <w:gridCol w:w="332"/>
        <w:gridCol w:w="1228"/>
      </w:tblGrid>
      <w:tr>
        <w:trPr>
          <w:trHeight w:val="630" w:hRule="atLeast"/>
        </w:trPr>
        <w:tc>
          <w:tcPr>
            <w:tcW w:w="5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  <w:tc>
          <w:tcPr>
            <w:tcW w:w="154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и изучения темы </w:t>
            </w:r>
          </w:p>
        </w:tc>
        <w:tc>
          <w:tcPr>
            <w:tcW w:w="75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ые результаты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деятельности обучающихс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ожные направления исследовательской, проектной деятельности обучающихся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контроля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ные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апредметные</w:t>
            </w:r>
          </w:p>
        </w:tc>
        <w:tc>
          <w:tcPr>
            <w:tcW w:w="325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чностные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Повторение</w:t>
            </w:r>
          </w:p>
        </w:tc>
        <w:tc>
          <w:tcPr>
            <w:tcW w:w="5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и летние каникулы</w:t>
            </w:r>
          </w:p>
        </w:tc>
        <w:tc>
          <w:tcPr>
            <w:tcW w:w="7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звание и запись чисел первых двух десятков; однозначные и двухзначные числа; разряд единиц и десятков; табличные случаи сложения и вычитания; задачи на разностное сравнение(на сколько больше? на сколько меньше?) геометрический материал: точка, прямая, отрезок, алгоритм измерения длины отрезка; ломаная, звенья ломаной, вершины ломаной, алгоритм построения ломаной линии, многоугольник, треугольник, прямоугольник, равенство противоположных сторон прямоугольника, кривые линии; введение нового понятия - "диагональ прямоугольника"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оведника:</w:t>
            </w:r>
            <w:r>
              <w:rPr>
                <w:sz w:val="20"/>
                <w:szCs w:val="20"/>
              </w:rPr>
              <w:t xml:space="preserve"> разностное сравнение; диагональ многоугольника;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формулировок заданий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(система вопросов по заданиям учебника, иллюстрациям на доске), самостоятельная работа; устный счет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№ 1. </w:t>
            </w:r>
            <w:r>
              <w:rPr>
                <w:sz w:val="20"/>
                <w:szCs w:val="20"/>
              </w:rPr>
              <w:t xml:space="preserve"> "Повторение". Практическая работа «Как найти сокровища?»  Тетрадь 3; 4 – 7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и летние каникулы</w:t>
            </w:r>
          </w:p>
        </w:tc>
        <w:tc>
          <w:tcPr>
            <w:tcW w:w="7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30" w:hRule="atLeast"/>
        </w:trPr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15" w:hRule="atLeast"/>
        </w:trPr>
        <w:tc>
          <w:tcPr>
            <w:tcW w:w="52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«Круглые» двузначные числа и действия над ними.</w:t>
            </w:r>
          </w:p>
        </w:tc>
        <w:tc>
          <w:tcPr>
            <w:tcW w:w="5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десятками и «круглые» двузначные числа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ведение "круглых"двухзначных чисел; разъяснение разрядного значения каждой цифры в записи "круглого"числа; разъяснение значения "круглое" число; счет десятками;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оведика:</w:t>
            </w:r>
            <w:r>
              <w:rPr>
                <w:sz w:val="20"/>
                <w:szCs w:val="20"/>
              </w:rPr>
              <w:t>площадь прямоугольника; сложение и вычитание "круглых" десятков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овторение: </w:t>
            </w:r>
            <w:r>
              <w:rPr>
                <w:sz w:val="20"/>
                <w:szCs w:val="20"/>
              </w:rPr>
              <w:t>разряд чисел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аблицей (Таблица "круглых" десятков)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(система вопросов по заданиям учебника, иллюстрациям на доске), самостоятельная работа; устный счет</w:t>
            </w:r>
          </w:p>
        </w:tc>
        <w:tc>
          <w:tcPr>
            <w:tcW w:w="2127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рические версии возникновения числительных "сорок", "девяносто" и т.д.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55" w:hRule="atLeast"/>
        </w:trPr>
        <w:tc>
          <w:tcPr>
            <w:tcW w:w="5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равенства и неравенства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ведение терминов "числовые" равенства и "числовые" неравенства на основе записей : 3+4 =7, 6&lt;4, 13 &gt;5; введение нового типа неравенства : 13+12&gt;13 (результат сравнения значения суммы с числом); верные и неверные числовые равенства; конструирование верных числовых неравенств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оведика:</w:t>
            </w:r>
            <w:r>
              <w:rPr>
                <w:sz w:val="20"/>
                <w:szCs w:val="20"/>
              </w:rPr>
              <w:t xml:space="preserve">числовые выражения и их значения.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овторение: </w:t>
            </w:r>
            <w:r>
              <w:rPr>
                <w:sz w:val="20"/>
                <w:szCs w:val="20"/>
              </w:rPr>
              <w:t>записи в виде числового равенства или неравенства; закономерность : от перестановки слагаемых значение суммы не изменяется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рациональных спосов решений без вычислений на основе применения изученных теоретических положений, коммуникативные УУД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(система вопросов по заданиям учебника, ), самостоятельная работа; устный счет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70" w:hRule="atLeast"/>
        </w:trPr>
        <w:tc>
          <w:tcPr>
            <w:tcW w:w="5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выражения и их значения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ведение нового термина " числовые выражения" на основе ранее известных обучающимся терминов "сумма"и "разность"; перечень знаков, которые могут входить в числовые выражения: цифры, скобки, знаки + и -; значение числового выражения(значение суммы или разности); порядок выполнения действий со скобками в случаях вычисления значений разности (принцип "целостности"выражения, находящегося в скобках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оведика:</w:t>
            </w:r>
            <w:r>
              <w:rPr>
                <w:sz w:val="20"/>
                <w:szCs w:val="20"/>
              </w:rPr>
              <w:t xml:space="preserve">числовые выражения как математическая конструкция с использованием знаков действий сложения, вычитания, умножения, деления.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овторение: </w:t>
            </w:r>
            <w:r>
              <w:rPr>
                <w:sz w:val="20"/>
                <w:szCs w:val="20"/>
              </w:rPr>
              <w:t>аддитивный (полученный путем сложения) состав числа 10; табличные случаи сложения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умение изучать новый материал по учебнику, коммуникативные УУД (парная работа)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 по учебнику-беседа(система вопросов по заданиям учебника без иллюстрации записей на доске); самостоятельная работа; устный счет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15" w:hRule="atLeast"/>
        </w:trPr>
        <w:tc>
          <w:tcPr>
            <w:tcW w:w="5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«круглых» десятков. Вычитание «круглых» десятков.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ложение " круглых"  десятков, то есть сложение в разряде десятков ( " круглые" десятки складываем так же, как и единицы, но в результате получаем десятки); вычитание   " круглых" десятков то есть вычитание  в разряде десятков ( " круглые" десятки вычитаем так же, как и единицы, но в результате получаем десятки); формирование навыков устного счета.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поведика: </w:t>
            </w:r>
            <w:r>
              <w:rPr>
                <w:sz w:val="20"/>
                <w:szCs w:val="20"/>
              </w:rPr>
              <w:t>сложение и вычитание двузначных чисел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Повторение: </w:t>
            </w:r>
            <w:r>
              <w:rPr>
                <w:sz w:val="20"/>
                <w:szCs w:val="20"/>
              </w:rPr>
              <w:t>разряд единиц и разряд десятков; порядок выполнения действий при вычислении значений выражений со скобками; аддитивный состав числа 9; переместительное свойство сложения; числовое выражение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гического мышления, поиск рациональных способов действий, коммуникативные УУД (парная работа)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(система вопросов по заданиям учебника, ), самостоятельная работа; устный счет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55" w:hRule="atLeast"/>
        </w:trPr>
        <w:tc>
          <w:tcPr>
            <w:tcW w:w="5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ки и единицы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рядный принцип письменной нумерации-запись двузначных чисел: первая цифра в записи чисел показывает число десятков (разряд десятков); вторая -число единиц (разряд единиц); запись двузначных чисел в виде разрядных слагаемых; образование названия числа из названий разрядных слагаемых: 20 и 3-23.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поведика : </w:t>
            </w:r>
            <w:r>
              <w:rPr>
                <w:sz w:val="20"/>
                <w:szCs w:val="20"/>
              </w:rPr>
              <w:t xml:space="preserve">разрядные слагаемые многозначных чисел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</w:rPr>
              <w:t>: разряд чисел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гическое мышление ( решение задач комбинаторного характера); моделирование задач с помощью схем. 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(система вопросов по заданиям учебника, ), самостоятельная работа; устный счет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55" w:hRule="atLeast"/>
        </w:trPr>
        <w:tc>
          <w:tcPr>
            <w:tcW w:w="5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ая запись задачи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раткая запись задачи по ее тексту; формулировка задачи по краткой записи текста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оведика 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раткая запись задачи.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овторение </w:t>
            </w:r>
            <w:r>
              <w:rPr>
                <w:sz w:val="20"/>
                <w:szCs w:val="20"/>
              </w:rPr>
              <w:t>:арифметические сюжетные задачи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путей решения задач; работа с учебником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(система вопросов по заданиям учебника, ), самостоятельная работа; устный счет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60" w:hRule="atLeast"/>
        </w:trPr>
        <w:tc>
          <w:tcPr>
            <w:tcW w:w="5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 Килограмм. Сколько килограмм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комство с одной из величин: массой, посредством стандартной единицы измерения массы -килограмм; формирование понятия различия между массой предметов и их количеством; единица массы в 1 кг. На практическом уровне; зависимость между количеством предметов и их массой; распознавание массы в 1 кг. с помощью чашечных весов, составление величины в несколько килограммов из соответствующего числа единиц в 1 кг.; сложение масс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оведика :</w:t>
            </w:r>
            <w:r>
              <w:rPr>
                <w:sz w:val="20"/>
                <w:szCs w:val="20"/>
              </w:rPr>
              <w:t xml:space="preserve"> изучение величин и их мер</w:t>
            </w:r>
            <w:r>
              <w:rPr>
                <w:i/>
                <w:iCs/>
                <w:sz w:val="20"/>
                <w:szCs w:val="20"/>
              </w:rPr>
              <w:t xml:space="preserve">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 :</w:t>
            </w:r>
            <w:r>
              <w:rPr>
                <w:sz w:val="20"/>
                <w:szCs w:val="20"/>
              </w:rPr>
              <w:t>арифметические сюжетные задачи; устный счет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системой мер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(система вопросов по заданиям учебника, ), самостоятельная работа; устный счет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40" w:hRule="atLeast"/>
        </w:trPr>
        <w:tc>
          <w:tcPr>
            <w:tcW w:w="5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решать задачи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емы решения текстовых (сюжетных) арифметических задач с помощью схем и краткой записей; умения чертить и читать готовые схемы, составленные на основе диаграммы Эйлера-Венна; умения составлять различные схемы задач; умения формулировать условие задачи по ее решению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оведика :</w:t>
            </w:r>
            <w:r>
              <w:rPr>
                <w:sz w:val="20"/>
                <w:szCs w:val="20"/>
              </w:rPr>
              <w:t xml:space="preserve"> изучение величин и их мер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 :</w:t>
            </w:r>
            <w:r>
              <w:rPr>
                <w:sz w:val="20"/>
                <w:szCs w:val="20"/>
              </w:rPr>
              <w:t>арифметические сюжетные задачи; устный счет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составление схем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 по заданиям и иллюстрациям учебника;самостоятельная работа; устный счет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5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Двузначные и однозначные числа</w:t>
            </w:r>
          </w:p>
        </w:tc>
        <w:tc>
          <w:tcPr>
            <w:tcW w:w="5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бесконечна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ние и запоминание свойства прямой -бесконечность, процесс построения прямой отрезка по линейке; построение пересекающихся и непересекающихся (параллельных )прямых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Проповедика :</w:t>
            </w:r>
            <w:r>
              <w:rPr>
                <w:sz w:val="20"/>
                <w:szCs w:val="20"/>
              </w:rPr>
              <w:t xml:space="preserve"> изучение геометрических фигур и их свойств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 :</w:t>
            </w:r>
            <w:r>
              <w:rPr>
                <w:sz w:val="20"/>
                <w:szCs w:val="20"/>
              </w:rPr>
              <w:t>прямая, отрезок, точка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составление схем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(объяснение  по заданиям и иллюстрациям учебника);самостоятельная работа; </w:t>
            </w:r>
          </w:p>
        </w:tc>
        <w:tc>
          <w:tcPr>
            <w:tcW w:w="2127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сконечность геометрических и арифметических понятий (луч, плоскость, натуральный ряд чисел и т.д.)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40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«круглых» двузначных чисел с однозначными числами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разрядный способ сложения (вычитания)двузначных чисел; правила сложения "круглого"числа с однозначными числами; представление двузначного числа в виде суммы разрядных слагаемых; формирование навыков устного счета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поведика: </w:t>
            </w:r>
            <w:r>
              <w:rPr>
                <w:sz w:val="20"/>
                <w:szCs w:val="20"/>
              </w:rPr>
              <w:t xml:space="preserve">сложение и вычитание многозначных чисел.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овторение : </w:t>
            </w:r>
            <w:r>
              <w:rPr>
                <w:sz w:val="20"/>
                <w:szCs w:val="20"/>
              </w:rPr>
              <w:t>решение задач по круговым схемам, разряд единиц и разряд десятков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рациональных спосов действий,  коммуникативные УУД (парная работа)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(система вопросов по заданиям учебника, ), самостоятельная работа; 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15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сложение двузначного числа и однозначного без перехода через разряд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ния записывать двузначные числа в виде сумм разрядных слагаемых, арифметическое условие сложения двузначного числа с однозначным без перехода через разряд ( значение суммы чисел разряда единиц принадлежит этому же разряду, то есть меньше 10); восстановление числа по сумме разрядных слагаемых; формирование навыков решения задач на основе использования круговых схем;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поведика: </w:t>
            </w:r>
            <w:r>
              <w:rPr>
                <w:sz w:val="20"/>
                <w:szCs w:val="20"/>
              </w:rPr>
              <w:t xml:space="preserve">сложение и вычитание многозначных чисел с переходом через десяток; лишнее данное в условии задачи.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овторение : </w:t>
            </w:r>
            <w:r>
              <w:rPr>
                <w:sz w:val="20"/>
                <w:szCs w:val="20"/>
              </w:rPr>
              <w:t>правило прибавления числа к сумме; правило прибавление суммы к числу; краткая и подробная запись двузначного числа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зучать новый материал по тексту учебника; развитие речи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(система вопросов по заданиям учебника, ), самостоятельная работа; устный счет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90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вычитание однозначного числа из двузначного без перехода через разряд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я записывать двузначные числа в виде сумм разрядных слагаемых, и использовать правило вычитания числа из суммы; выяснение условий, при которых поразрядное вычитание осуществляется без перехода через разряд; составление задач по решению; формирование навыков решения задач на основе использования круговых схем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Проповедика: </w:t>
            </w:r>
            <w:r>
              <w:rPr>
                <w:sz w:val="20"/>
                <w:szCs w:val="20"/>
              </w:rPr>
              <w:t>сложение и вычитание многозначных чисел с переходом через десяток. Повторение : запись двузначных чисел в виде суммы разрядных слагаемых; правило вычитания числа из суммы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зучать новый материал по тексту учебника; развитие речи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ение нового материала по учебнику( без записи на доске); самостоятельная работа; 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решать задачи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емы решения текстовых (сюжетных) арифметических задач с помощью схем, построенных на кругах  диаграммы Эйлера-Венна; умения составлять схемы с помощью дуг по условиям и требованиям задачи.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поведика : </w:t>
            </w:r>
            <w:r>
              <w:rPr>
                <w:sz w:val="20"/>
                <w:szCs w:val="20"/>
              </w:rPr>
              <w:t xml:space="preserve">решение текстовых задач в несколько действий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 :</w:t>
            </w:r>
            <w:r>
              <w:rPr>
                <w:sz w:val="20"/>
                <w:szCs w:val="20"/>
              </w:rPr>
              <w:t xml:space="preserve"> арифметические сюжетные задачи; устный счет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и составление различных видов  схем 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(объяснение  по заданиям и иллюстрациям учебника и тетради для самостоятельной работы); самостоятельная работа; устный счет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40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и луч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смотрение новой фигуры - " луч"; формирование понимания того, что точка на прямой рабивает ее на два разнонаправленных луча с общим началом; построение двух  лучей , которые не пересекаются, хотя и не параллельны;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поведика: </w:t>
            </w:r>
            <w:r>
              <w:rPr>
                <w:sz w:val="20"/>
                <w:szCs w:val="20"/>
              </w:rPr>
              <w:t xml:space="preserve">изучение новых геометрических фигур (угол)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прямая, отрезок, точка, прямая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и отличительные черты геометрических фигур (луч, прямая, отрезок)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(объяснение  по заданиям и иллюстрациям учебника и рисункам , выполненным на доске; самостоятельные действия обучающихся по построению геометрических фигур на основе устных указаний учителя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80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«круглого» десятка и  двузначного числа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ния обучающихся складывать "круглые" десятки; формирование умений складывать"круглые" десятки с двузначными числами; актуализация умений составлять краткое условие задачи; формирование навыков решения задач на основе использования кратких записей.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поведика: </w:t>
            </w:r>
            <w:r>
              <w:rPr>
                <w:sz w:val="20"/>
                <w:szCs w:val="20"/>
              </w:rPr>
              <w:t xml:space="preserve">сложение и вычитание многозначных чисел с переходом через десяток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слагаемые, сумма, значение суммы; правило сложение " круглых " десятков; прибавление суммы к числу, прибавление числа к сумме, правило перестановки слагаемых; краткая запись задачи; вычисление значений выражний, содержащих скобки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босновывать приемы вычислений математическими закономерностями и правилами; умение сравнивать и сопоставлять задания, находить общие и отличительные требования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(система вопросов по заданиям учебника, ), самостоятельная работа; 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0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«круглого» числа из двузначного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уализация умения обучающихся вычитать «круглые» десятки;формирование умений вычитать «круглые» десятки из двузначных чисел, раскладывая их на разрядные слагаемые (подробные записи) и сокращенно;формирование умений устно выполнять сразу несколько вычислительных приемов (вычитание «круглых» десятков и сложение результата с однозначным числом);правило вычитания «круглого» числа из двузначного;актуализация умений обучающихся составлять задачу по ее решению;формирование навыков решения задач на основе использования кратких записей;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сложение и вычитание многозначных чисел с переходом через разряд.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овторение: </w:t>
            </w:r>
            <w:r>
              <w:rPr>
                <w:sz w:val="20"/>
                <w:szCs w:val="20"/>
              </w:rPr>
              <w:t>уменьшаемое, вычитаемое, значение разности; представление двузначного числа в виде суммы разрядных слагаемых; правило вычитания «круглых» десятков; приемы вычитания числа из суммы; порядок выполнение действий в выраженияхсо скобками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босновывать приемы вычислений математическими</w:t>
              <w:br/>
              <w:t>закономерностями и правилами;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(система вопросов по</w:t>
              <w:br/>
              <w:t>вопросам учебника); самостоятельная работа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80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 до «круглого» числа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изация умения использовать один из приемов сложения — прибавление по</w:t>
              <w:br/>
              <w:t>частям с получением «круглого» десятка как промежуточного действия;формирование понимания значимости цифр разряда единиц для получения круглого десятка — дополнение двузначных чисел до ближайших «круглых» с помощьюоднозначных чисел;дополнение двузначных чисел не только до ближайших «круглых», но и до других «круглых» с помощью соответствующих двузначных слагаемых</w:t>
            </w:r>
            <w:r>
              <w:rPr>
                <w:b/>
                <w:bCs/>
                <w:i/>
                <w:iCs/>
                <w:sz w:val="20"/>
                <w:szCs w:val="20"/>
              </w:rPr>
              <w:t>;Пропедевтика: с</w:t>
            </w:r>
            <w:r>
              <w:rPr>
                <w:sz w:val="20"/>
                <w:szCs w:val="20"/>
              </w:rPr>
              <w:t>ложение и вычитание многозначных чисел с переходом через разряд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овторение: </w:t>
            </w:r>
            <w:r>
              <w:rPr>
                <w:sz w:val="20"/>
                <w:szCs w:val="20"/>
              </w:rPr>
              <w:t>аддитивный (полученный путем сложения) состав числа 10; прибавление и вычитание по частям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мения — взаимопроверка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(система вопросов по</w:t>
              <w:br/>
              <w:t>вопросам учебника); самостоятельная работа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35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двузначного числа и однозначного с переходом через разряд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воение учащимися вычислительного приема сложения с «переходом через раз-</w:t>
              <w:br/>
              <w:t>ряд» при разложении слагаемых на разрядные слагаемые:усвоение учащимися вычислительного приема сложения с «переходом через разряд» при разложении слагаемых на «удобные слагаемые»;актуализация умений учащихся решать задачи;</w:t>
              <w:br/>
              <w:t>формирование навыков устного счета (переход от подробной десятичной записи</w:t>
              <w:br/>
              <w:t>к краткой форме);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алгоритм письменного сложения столбиком.</w:t>
              <w:br/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овторение: </w:t>
            </w:r>
            <w:r>
              <w:rPr>
                <w:sz w:val="20"/>
                <w:szCs w:val="20"/>
              </w:rPr>
              <w:t>сложение «круглых» десятков; приемы прибавления к «круглому» числу двузначного числа; прибавление суммы к числу; прибавление числа к сумме; Таблица сложения однозначных чисел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босновывать приемы вычислений правилами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 объяснение</w:t>
              <w:br/>
              <w:t>нового материала с синхронной записью пояснений на классной доске; самостоятельная работа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0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однозначного числа из «круглого» десятка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знакомление с вычислительным приемом «заимствование десятка»; процедура</w:t>
              <w:br/>
              <w:t>заимствования; вычитание однозначного числа из «круглого» с опорой на  соответствующие случаи сложения из Таблицы сложения; усвоение закономерности: при вычитании однозначного числа из «круглого» в результате получается число, в котором число десятков на 1 меньше, чем в уменьшаемом;</w:t>
              <w:br/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педевтика: </w:t>
            </w:r>
            <w:r>
              <w:rPr>
                <w:sz w:val="20"/>
                <w:szCs w:val="20"/>
              </w:rPr>
              <w:t>поразрядное вычитание однозначного числа из двузначного с «переходом через разряд».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дополнение однозначного числа до «круглого» с помощью однозначного слагаемого; правило вычитания числа из суммы; решение задач по круговым схемам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 учебником (справочный материал</w:t>
              <w:br/>
              <w:t>форзацев)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</w:t>
              <w:br/>
              <w:t>с синхронным использованием классной доски для демонстрации производимых дей-</w:t>
              <w:br/>
              <w:t>ствий; самостоятельная работа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0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вычитание однозначного числа из двузначного с переходом через разряд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0"/>
                <w:szCs w:val="20"/>
              </w:rPr>
              <w:t>ознакомление с поразрядным способом вычитания с переходом через разряд,</w:t>
              <w:br/>
              <w:t>основанным на процедуре «заимствования десятка»; применение процедуры заим-</w:t>
              <w:br/>
              <w:t>ствования: иллюстрация возможности заимствования 1 десятка (вычитания числа 10) у первого слагаемого с одновременным прибавлением его ко второму слагаемому без изменения значения суммы; усвоение процедуры перехода от подробной десятичной записи числа к краткой ее форме;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алгоритм письменного вычитания столбиком.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табличные способы вычитания, в котором уменьшаемое — двузначное число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 учебником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</w:t>
              <w:br/>
              <w:t>с синхронным использованием классной доски для демонстрации образцов приемов</w:t>
              <w:br/>
              <w:t>вычислений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70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гол»; «Какой угол меньше?»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введение в рассмотрение геометрических фигур новой фигуры -угол (лучи и внутренняя область); формирование понимания того, что две пересекающиеся образуют 4 угла; построение двух углов с общей вершиной;  построение двух углов с общей стороной; сравнение углов способом наложения;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прямой, острый, тупой углы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овторение: </w:t>
            </w:r>
            <w:r>
              <w:rPr>
                <w:sz w:val="20"/>
                <w:szCs w:val="20"/>
              </w:rPr>
              <w:t>прямая, отрезок, точка, бесконечность прямой, луч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геометрических фигур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(объяснение по заданиям, иллюстрациям учебника и рисункам, выполненным на доске); самостоятельные действия</w:t>
              <w:br/>
              <w:t>обучающихся по построению геометрических фигур на основе устных указаний учителя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70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й, острый и тупой углы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понятия «прямой угол» посредством его построения с помощью угольника (без определения);ознакомление с видами углов (острый и тупой) на основе процедуры их сравнения с прямым углом; сравнение острого и тупого углов на основе использования на интуитивном уровне транзитивности отношения «меньше», так как любой острый угол меньше прямого,а прямой угол меньше тупого, то любой острый угол меньше тупого; построение углов с помощью линейки;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процедуры построения геометрических фигур.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овторение: </w:t>
            </w:r>
            <w:r>
              <w:rPr>
                <w:sz w:val="20"/>
                <w:szCs w:val="20"/>
              </w:rPr>
              <w:t>сравнение углов; поразрядное сложение с переходом через разряд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УД, основанных на приемах сравнения, сопоставления и обобщения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(объяснение по заданиям, иллюстрациям учебника и рисункам, выполненным на доске); самостоятельные действия</w:t>
              <w:br/>
              <w:t>обучающихся по построению геометрических фигур на основе устных указаний учителя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75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чисел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ование понятия «последовательность чисел» как некоторого набора чисел, заданных словесным правилом; способ задания числовой последовательности в виде словесного правила;натуральный ряд чисел как один из примеров числовой последовательности;нахождение предыдущего (последующего) числа последовательности чисел; возрастающие и убывающие последовательности чисел;</w:t>
              <w:br/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числовые функции натурального ряда чисел.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овторение: </w:t>
            </w:r>
            <w:r>
              <w:rPr>
                <w:sz w:val="20"/>
                <w:szCs w:val="20"/>
              </w:rPr>
              <w:t>отрезок натурального ряда чисел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ование словесным правилам при выполнении матема-</w:t>
              <w:br/>
              <w:t>тических операций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(объяснение по за-</w:t>
              <w:br/>
              <w:t xml:space="preserve">даниям учебника и рисункам, выполненным на доске); самостоятельные действия 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многоугольника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ведение в рассмотрение геометрических фигур новой фигуры -угол многоугольника (вершиной этой фигуры является одна из вершин многоугольника, а сторонами — лучи, на которых лежат отрезки — стороны многоугольника); обозначение угла многоугольника дугами;построение многоугольников от руки; взаимосвязь числа углов и сторон многоугольника (треугольник является еще и «трехсторонником», четырехугольник — «четырехсторонником» и т. д.);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свойства многоугольников.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луч, угол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геометрических фигур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</w:t>
              <w:br/>
              <w:t>с индивидуальным включением каждого обучающегося  в синхронное воспроизведение информации посредством построения чертежа; беседа; самостоятельная работа по построению геометрических фигур от руки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0" w:hRule="atLeast"/>
        </w:trPr>
        <w:tc>
          <w:tcPr>
            <w:tcW w:w="5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. Двузначные числа и действия над ними </w:t>
            </w:r>
          </w:p>
        </w:tc>
        <w:tc>
          <w:tcPr>
            <w:tcW w:w="5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ное сравнение чисел Задачи на разностное сравнение чисел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 xml:space="preserve">введение нового термина — «разностное сравнение» на основе названия соответствующего математического действия нахождения разности чисел, формирование умения выделять из множества задач те, которые являются задачами на разностное сравнение; формирование навыка устных вычислений;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свойства сложения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овторение: </w:t>
            </w:r>
            <w:r>
              <w:rPr>
                <w:sz w:val="20"/>
                <w:szCs w:val="20"/>
              </w:rPr>
              <w:t>математическая закономерность равенства двух чисел — числа равны, если значение разности двух чисел равно 0; разряды чисел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и сопоставление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 с индивидуальным включением каждого ученика в синхронное воспроизведение информации посредством выполнения отдельных математических операций</w:t>
            </w:r>
          </w:p>
        </w:tc>
        <w:tc>
          <w:tcPr>
            <w:tcW w:w="2127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70" w:hRule="atLeast"/>
        </w:trPr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значное число больше однозначного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0"/>
                <w:szCs w:val="20"/>
              </w:rPr>
              <w:t>знакомство учащихся с двумя способами сравнения чисел: из двух чисел то больше, у которого цифр в десятичной записи больше; при счете по порядку число, которое идет раньше, меньше того, которое идет позже; сравнение числа 9 с однозначными числами;сравнение числа 10 с двузначными числами; формирование навыка устных вычислений;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поразрядный способ сравнения чисел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разностное сравнение; определение однозначного и двузначного числа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логических задач 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е собеседование с синхронной фиксацией учащимися результатов решения проблемных ситуаций; парная самостоятельная работа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40" w:hRule="atLeast"/>
        </w:trPr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двузначных чисел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азрядный способ сравнения двузначных чисел — правила сравнения двузначных чисел с разным и одинаковым числом десятков; усвоение вида записи сравнения (в виде числовых неравенств); формирование навыка устных вычислений;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способы сравнения чисел.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овторение: </w:t>
            </w:r>
            <w:r>
              <w:rPr>
                <w:sz w:val="20"/>
                <w:szCs w:val="20"/>
              </w:rPr>
              <w:t>сложение и вычитание двузначных чисел с переходом через разряд 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изучение нового материала по учебнику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изучение</w:t>
              <w:br/>
              <w:t>нового материала по учебнику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40" w:hRule="atLeast"/>
        </w:trPr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ик и квадрат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е и отличительные признаки прямоугольника и квадрата; построение с помощью линейки прямоугольника и квадрата на клетчатом листе бумаги; «разрезание» квадрата на две одинаковые фигуры на модели и на чертеже;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многоугольники и их свойства.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четырехугольник; стороны и углы четырехугольника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верка правильности выполненного действия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</w:t>
              <w:br/>
              <w:t>учебнику; беседа (система вопросов и ответов), цель которой — открытие свойств гео-</w:t>
              <w:br/>
              <w:t>метрических фигур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55" w:hRule="atLeast"/>
        </w:trPr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сложение двузначных чисел без перехода через разряд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воение способа поразрядного сложения двузначных чисел без перехода через разряд; формирование навыков устного счета; развитие математической речи.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сложение столбиком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правило прибавления суммы к сумме; разряды чисел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босновывать выбор собственного решения; работа</w:t>
              <w:br/>
              <w:t>с учебником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</w:t>
              <w:br/>
              <w:t>с опорой на самостоятельную работу детей по учебнику; самостоятельная работа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65" w:hRule="atLeast"/>
        </w:trPr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сложение двузначных чисел с переходом через разряд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яснение способа поразрядного сложения двузначных чисел с переходом через разряд; формирование навыков устного счета; развитие математической речи;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сложение столбиком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разложение числа на разрядные слагаемые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босновывать выбор решения; работа с учебником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</w:t>
              <w:br/>
              <w:t>с опорой на самостоятельную работу детей по учебнику; самостоятельная работа при</w:t>
              <w:br/>
              <w:t>вычислениях значений сумм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ь десятков, или сотня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ние новой разрядной (или счетной) единицы - " сотня";разряд сотен (трехзначные числа); геометрическая модель числа 100, ее построение.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действие умножения.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овторение: </w:t>
            </w:r>
            <w:r>
              <w:rPr>
                <w:sz w:val="20"/>
                <w:szCs w:val="20"/>
              </w:rPr>
              <w:t>предшествующее число меньше последующего; 1 дм = 10 см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гического мышления на основе сравнения разрядных единиц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еда (система вопросов по иллюстрациям учебника), самостоятельная работа; устный счет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циметр и метр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зучение величин: соотношение между дециметром и метром 1 м = 10 дм; соотношение между метром и сантиметром 1 м = 100 см; построение мерной ленты длиной 1 м;  измерения с помощью мерной ленты;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меры и величины.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овторение: </w:t>
            </w:r>
            <w:r>
              <w:rPr>
                <w:sz w:val="20"/>
                <w:szCs w:val="20"/>
              </w:rPr>
              <w:t>1 дм = 10 см, 100 = 10 дес.; аддитивный состав числа 10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единиц измерения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 ; устный</w:t>
              <w:br/>
              <w:t>счет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 и центнер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олжение линии по изучению величин — соотношение между килограммом и центнером: 100 кг — 1 ц;  решение задач с использованием единиц измерения массы; величинная и числовая форма записи ответа решения задач;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действие умножения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100 = 10 дес.; краткая запись задачи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гического мышления на основе сравнения величин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 и по за-</w:t>
              <w:br/>
              <w:t>писям на классной доске; самостоятельная работа; устный счет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иметр и метр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должение линии по изучению величин — соотношение между сантиметром и метром: 1 м = 100 см;  решение задач с использованием изучаемых единиц измерения;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педевтика: </w:t>
            </w:r>
            <w:r>
              <w:rPr>
                <w:sz w:val="20"/>
                <w:szCs w:val="20"/>
              </w:rPr>
              <w:t xml:space="preserve">действие умножения.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овторение: </w:t>
            </w:r>
            <w:r>
              <w:rPr>
                <w:sz w:val="20"/>
                <w:szCs w:val="20"/>
              </w:rPr>
              <w:t>1 сотня = 100= 10 десятков; модель числа 100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логического мышления на основе сравнения еди</w:t>
              <w:br/>
              <w:t>ниц длины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по учебнику и по записям на классной доске; самостоятельная работа; устный счет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52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Действие умножение</w:t>
            </w:r>
          </w:p>
        </w:tc>
        <w:tc>
          <w:tcPr>
            <w:tcW w:w="5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 произведение. Знак •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ведение нового математического понятия — произведение как суммы одинаковых слагаемых; чтение записи математического выражения 5 • 6: произведение чисел 5 и 6;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арифметические действия — умножение.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</w:rPr>
              <w:t>: сумма, слагаемые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и сопоставление математических выражений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вопросов и заданий, цель которых выполнение обучающимися самостоятельных устных вычислений и операций их письменного оформления.</w:t>
            </w:r>
          </w:p>
        </w:tc>
        <w:tc>
          <w:tcPr>
            <w:tcW w:w="2127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0" w:hRule="atLeast"/>
        </w:trPr>
        <w:tc>
          <w:tcPr>
            <w:tcW w:w="5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и множители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ширение терминологического словаря: произведение, множители, первый множитель, второй множитель; новое чтение записи математического выражения 5-6: произведение множителей 5 и 6;развитие математической речи на основе использования ранее изученных и новых терминов;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арифметическое действие — умножение.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сумма чисел, разность чисел, произведение, сложение двузначных чисел с переходом через разряд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авнение, сопоставление математических выражений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на основе нового материала; выполнение обучающимися отдельных фрагментов письменных заданий по мере</w:t>
              <w:br/>
              <w:t>устного объяснения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60" w:hRule="atLeast"/>
        </w:trPr>
        <w:tc>
          <w:tcPr>
            <w:tcW w:w="5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роизведения и умножение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воение термина «значение произведения»; запись действия умножения как построение равенства, в одной части которого находится произведение, а в другой — значение произведения; дальнейшее формирование вычислительных навыков устного счета;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переместительное свойство умножения.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овторение: </w:t>
            </w:r>
            <w:r>
              <w:rPr>
                <w:sz w:val="20"/>
                <w:szCs w:val="20"/>
              </w:rPr>
              <w:t>сумма чисел, разность чисел, произведение чисел, множители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с учебником (совместное чтение нового математиче-</w:t>
              <w:br/>
              <w:t>ского текста)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</w:t>
              <w:br/>
              <w:t>посредством совместного чтения учебника (чтение текста, сопровождаемое синхронным письменным оформлением устных ответов на вопросы учителя); самостоятельная</w:t>
              <w:br/>
              <w:t>работа с педагогическим сопровождением обучающихся, которым оно необходимо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70" w:hRule="atLeast"/>
        </w:trPr>
        <w:tc>
          <w:tcPr>
            <w:tcW w:w="5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решать задачи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умений учащихся находить решение задач посредством действия умножения; знакомство обучающихся с нестандартной формулировкой задач (условие и требова-</w:t>
              <w:br/>
              <w:t xml:space="preserve">ние совмещены в одном предложении);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</w:t>
            </w:r>
            <w:r>
              <w:rPr>
                <w:sz w:val="20"/>
                <w:szCs w:val="20"/>
              </w:rPr>
              <w:t>: решение задач в два-три действия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Повторение: </w:t>
            </w:r>
            <w:r>
              <w:rPr>
                <w:sz w:val="20"/>
                <w:szCs w:val="20"/>
              </w:rPr>
              <w:t>материал из «Окружающего мира» [у жука 6 ног (жук — насекомое),</w:t>
              <w:br/>
              <w:t>у паука 8 ног (паук — паукообразное животное)]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решения простых задач; развитие коммуникатив-</w:t>
              <w:br/>
              <w:t>ных умений (парная и групповая работа)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ение нового материала посредством собеседования, парной и групповой работы. 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0" w:hRule="atLeast"/>
        </w:trPr>
        <w:tc>
          <w:tcPr>
            <w:tcW w:w="5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ановка множителей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комство учащихся с переместительным (коммуникативным) свойством умножения на конкретных примерах; развитие математической речи на основе использования изучаемой закономерности; дальнейшее формирование вычислительных навыков устного счета;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педевтика: </w:t>
            </w:r>
            <w:r>
              <w:rPr>
                <w:sz w:val="20"/>
                <w:szCs w:val="20"/>
              </w:rPr>
              <w:t xml:space="preserve">умножение на 0 и на 1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произведение чисел, множители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гического мышления; выработка умения работать с иллюстрациями учебника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</w:t>
              <w:br/>
              <w:t>посредством собеседования и парной работы; самостоятельная работа с педагогическим сопровождением тех учеников, которые в этом нуждаются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15" w:hRule="atLeast"/>
        </w:trPr>
        <w:tc>
          <w:tcPr>
            <w:tcW w:w="5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0 и на число 0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0"/>
                <w:szCs w:val="20"/>
              </w:rPr>
              <w:t xml:space="preserve">умножение числа 0 на другое число через сложение одинаковых слагаемых — получение правила умножения 0 на число; умножение числа на число 0 посредством перестановки множителей (при перестановке множителей значение произведения не изменяется); вывод общей закономерности: если один из множителей равен 0, то значение произведения равно 0; дальнейшее формирование вычислительных навыков устного счета;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умножение числа 1 и на число 1.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при сложении числа 0 с числом 0 получается число 0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гического мышления — доказательство математических закономерностей; формирование коммуникативных УУД (парная работа)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 посредством собеседования и парной работы; самостоятельная работа с педагогическим сопровождением учеников, которые в этом нуждаются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5" w:hRule="atLeast"/>
        </w:trPr>
        <w:tc>
          <w:tcPr>
            <w:tcW w:w="5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1 и на число 1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учение правила умножения числа 1 на число через сложение одинаковых слагаемых — числа 1; умножение числа на число 1 посредством перестановки слагаемых; вывод общей закономерности: если один из множителей равен 1, то значение произведения равно второму множителю; развитие математической речи обучающихся;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Пропедевтика: </w:t>
            </w:r>
            <w:r>
              <w:rPr>
                <w:sz w:val="20"/>
                <w:szCs w:val="20"/>
              </w:rPr>
              <w:t>умножение числа 1 на однозначные числа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овторение: </w:t>
            </w:r>
            <w:r>
              <w:rPr>
                <w:sz w:val="20"/>
                <w:szCs w:val="20"/>
              </w:rPr>
              <w:t xml:space="preserve">значение произведения, один из множителей которых равен 0. 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азательство математических закономерностей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 посредством собеседования и парной работы; самостоятельная работа с педагогическим сопровождением учеников, которые в этом нуждаются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75" w:hRule="atLeast"/>
        </w:trPr>
        <w:tc>
          <w:tcPr>
            <w:tcW w:w="5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ломаной линии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сложного понятия «длина ломаной линии» [с одной стороны, это геометрическое понятие (ломаная линия), с другой — величинная (ее длина)];  показать возможность сложения длин отрезков; построение ломаной линии заданной длины;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Пропедевтика:</w:t>
            </w:r>
            <w:r>
              <w:rPr>
                <w:sz w:val="20"/>
                <w:szCs w:val="20"/>
              </w:rPr>
              <w:t xml:space="preserve"> периметры многоугольников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алгоритм измерения длины отрезка; 1 дм = 10 см; ломаная линия; вершины и звенья ломаной линии,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и сопоставление длин ломаных линий; развитие навыков самоконтроля на основе сравнения собственных ответов с образцами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 с опорой на иллюстрации учебника; самостоятельная работа; устный счет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45" w:hRule="atLeast"/>
        </w:trPr>
        <w:tc>
          <w:tcPr>
            <w:tcW w:w="5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1 на однозначные числа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роение первого столбика Таблицы умножения;  заполнение первых строк во всех остальных столбиках Таблицы умножения; дальнейшее формирование вычислительных навыков устного счета;  развитие математической речи на основе изучения и запоминания таблицы умножения;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Пропедевтика:</w:t>
            </w:r>
            <w:r>
              <w:rPr>
                <w:sz w:val="20"/>
                <w:szCs w:val="20"/>
              </w:rPr>
              <w:t xml:space="preserve"> таблица умножения; умножение столбиком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однозначные числа; правила умножения с числом 1; правило перестановки множителей; сравнение чисел (величин); решение задач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гического мышления на основе выявления закономерностей отношений между числами (величинами) в условиях решения задач: если а &lt; Ь, то Ь &gt; а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 посредством собеседования по иллюстрациям учебника, записям на классной доске; самостоятельная работа с педагогическим сопровождением тех, кому она необходима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85" w:hRule="atLeast"/>
        </w:trPr>
        <w:tc>
          <w:tcPr>
            <w:tcW w:w="5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2 на однозначные числа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строение второго столбика Таблицы умножения; заполнение вторых строк во всех остальных столбиках Таблицы умножения; дальнейшее формирование вычислительных навыков устного счета; развитие математической речи на основе изучения и запоминания Таблицы умножения;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таблица умножения; умножение столбиком; арифметические и алгебраические преобразования (5—6 классы).</w:t>
              <w:br/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правило перестановки множителей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использовать при вычислениях черновик, находить рациональные пути решения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 посредством собеседования по иллюстрациям учебника, записям на классной доске;самостоятельная работа с педагогическим сопровождением учеников, которые в этом</w:t>
              <w:br/>
              <w:t>нуждаются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0" w:hRule="atLeast"/>
        </w:trPr>
        <w:tc>
          <w:tcPr>
            <w:tcW w:w="5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многоугольника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понятия «периметр многоугольника» (многоугольник — геометрическая фигура; периметр многоугольника — сумма длины всех сторон);  алгоритм построения прямоугольника;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педевтика: </w:t>
            </w:r>
            <w:r>
              <w:rPr>
                <w:sz w:val="20"/>
                <w:szCs w:val="20"/>
              </w:rPr>
              <w:t xml:space="preserve">формулы периметров многоугольников (прямоугольника)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ломаная как граница многоугольника; алгоритм измерения длины отрезка; 1 дм = 10 см; пересекающиеся и непересекающиеся линии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пповая работа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ыявлению проблемы, которая будет решаться на уроке; изучение нового материала по учебнику на основе групповой работы; самостоятельная работа; устный счет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5" w:hRule="atLeast"/>
        </w:trPr>
        <w:tc>
          <w:tcPr>
            <w:tcW w:w="5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прямоугольника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понятия «периметр прямоугольника» (прямоугольник — геометрическая фигура; периметр прямоугольника — величина, сумма длины всех сторон);  формула вычисления периметра прямоугольника;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периметр и площадь многоугольников.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овторение : </w:t>
            </w:r>
            <w:r>
              <w:rPr>
                <w:sz w:val="20"/>
                <w:szCs w:val="20"/>
              </w:rPr>
              <w:t>алгоритм построения прямоугольника по смежным заданным сторонам; 1 дм = 10 см; Таблица умножения (второй столбик); прибавление суммы к сумме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ыявлению проблемы, которая будет решаться на уроке; изучение нового материала по учебнику на основе групповой работы; самостоятельная работа; устный счет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5" w:hRule="atLeast"/>
        </w:trPr>
        <w:tc>
          <w:tcPr>
            <w:tcW w:w="5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3 на однозначные числа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роение третьего столбика Таблицы умножения; заполнение третьих строк во всех остальных столбиках Таблицы умножения; дальнейшее формирование вычислительных навыков устного счета;</w:t>
              <w:br/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 т</w:t>
            </w:r>
            <w:r>
              <w:rPr>
                <w:sz w:val="20"/>
                <w:szCs w:val="20"/>
              </w:rPr>
              <w:t xml:space="preserve">аблица умножения; сложение и умножение столбиком; арифметические и алгебраические преобразования (5—6 классы)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таблица сложения; правило перестановки множителей; сравнение чисел; периметр треугольника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находить наиболее рациональный способ вычисления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 посредством собеседования по иллюстрациям учебника, записям на классной доске;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85" w:hRule="atLeast"/>
        </w:trPr>
        <w:tc>
          <w:tcPr>
            <w:tcW w:w="5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4 на однозначные числа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0"/>
                <w:szCs w:val="20"/>
              </w:rPr>
              <w:t>построение четвертого столбика Таблицы умножения;  заполнение четвертых строк во всех остальных столбиках Таблицы умножения;  дальнейшее формирование вычислительных навыков устного счета;</w:t>
              <w:br/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</w:t>
            </w:r>
            <w:r>
              <w:rPr>
                <w:sz w:val="20"/>
                <w:szCs w:val="20"/>
              </w:rPr>
              <w:t xml:space="preserve">: таблица умножения; сложение столбиком; арифметические и алгебраические преобразования (5—6 классы)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периметр четырехугольника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умений находить алгоритм последовательности действий при выполнении задания, содержащего несколько требований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 посредством собеседования по иллюстрациям учебника, записям на классной доске; самостоятельная работа с педагогическим сопровождением слабых учеников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0" w:hRule="atLeast"/>
        </w:trPr>
        <w:tc>
          <w:tcPr>
            <w:tcW w:w="5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Таблица умножения однозначных чисел</w:t>
            </w:r>
          </w:p>
        </w:tc>
        <w:tc>
          <w:tcPr>
            <w:tcW w:w="5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сложение: порядок выполнения действий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понимания существования действий первой и второй ступени (умножение имеет приоритет по отношению к сложению в смысле порядка выполнения действий);  дальнейшее формирование вычислительных навыков устного счета;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действия первой и второй ступени.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табличные случаи умножения; сложение и вычитание двузначных чисел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работать одновременно с несколькими таблицами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 посредством собеседования по заданиям учебника; самостоятельная работа с педагогическим сопровождением учеников, которым оно необходимо.</w:t>
            </w:r>
          </w:p>
        </w:tc>
        <w:tc>
          <w:tcPr>
            <w:tcW w:w="2127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квадрата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понятия «периметр квадрата как частный случай периметра прямоугольника» (формулы вычисления периметра квадрата);  алгоритм построения квадрата по заданной стороне;</w:t>
              <w:br/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формулы периметров и площадей многоугольников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Таблица умножения: периметр прямоугольника; 1 дм = 10 см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ыявлению проблемы, которая будет решаться на уроке: самостоятельное изучение нового материала по учебнику; устный счет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65" w:hRule="atLeast"/>
        </w:trPr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5 на однозначные числа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роение пятого столбика Таблицы умножения; заполнение пятых строк во всех остальных столбиках Таблицы умножения;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педевтика: </w:t>
            </w:r>
            <w:r>
              <w:rPr>
                <w:sz w:val="20"/>
                <w:szCs w:val="20"/>
              </w:rPr>
              <w:t>умножение столбиком; арифметические и алгебраические преобразования (5—6 классы).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правило перестановки множителей; сравнение значений выражений и чисел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лгоритмического мышления на основе использования таблиц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 посредством собеседования по учебнику; самостоятельная работа с педагогическим сопровождением слабых учеников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60" w:hRule="atLeast"/>
        </w:trPr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6 на однозначные числа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е шестого столбика Таблицы умножения;  заполнение шестых строк во всех остальных столбиках Таблицы умножения; дальнейшее формирование вычислительных навыков устного счета; развитие математической речи на основе изучения и запоминания таблицы умножения;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педевтика: </w:t>
            </w:r>
            <w:r>
              <w:rPr>
                <w:sz w:val="20"/>
                <w:szCs w:val="20"/>
              </w:rPr>
              <w:t>таблица умножения; сложение столбиком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овторение: </w:t>
            </w:r>
            <w:r>
              <w:rPr>
                <w:sz w:val="20"/>
                <w:szCs w:val="20"/>
              </w:rPr>
              <w:t>однозначные и двузначные числа; сложение чисел с переходом через разряд; правило перестановки множителей; порядок действий; сравнение чисел; периметр квадрата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лгоритмического мышления на основе использования таблиц умножения и сложения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 посредством собеседования по учебнику; самостоятельная работа с педагогическим сопровождением слабых учеников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0" w:hRule="atLeast"/>
        </w:trPr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7 на однозначные числа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роение седьмого столбика Таблицы умножения; заполнение седьмых строк во всех остальных столбиках Таблицы умножения;  дальнейшее формирование вычислительных навыков устного счета;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таблица умножения; сложение столбиком; арифметические и алгебраические преобразования (5—6 классы)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вычитание суммы из числа; поразрядное вычитание с переходом через разряд; порядок действий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лгоритмического мышления на основе использования таблиц при вычислениях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 посредством собеседования по учебнику; самостоятельная работа с педагогическим сопровождением учеников, которым оно необходимо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35" w:hRule="atLeast"/>
        </w:trPr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8 на однозначные числа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роение восьмого столбика Таблицы умножения;  заполнение восьмых строк во всех остальных столбиках Таблицы умножения;  дальнейшее формирование вычислительных навыков устного счета;</w:t>
              <w:br/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таблица умножения; сложение столбиком; арифметические и алгебраические преобразования (5—6 классы)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вычитание числа из суммы; порядок действий; периметр многоугольника; периметр квадрата; периметр прямоугольника.</w:t>
              <w:br/>
              <w:t>Методы и приемы организации деятельности учащихся: объяснение нового материа-</w:t>
              <w:br/>
              <w:t>ла посредством собеседования по учебнику; самостоятельная работа с педагогическим</w:t>
              <w:br/>
              <w:t>сопровождением учеников, которым оно необходимо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лгоритмического мышления на основе использования таблиц при вычислениях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 посредством собеседования по учебнику; самостоятельная работа с педагогическим сопровождением учеников, которым оно необходимо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10" w:hRule="atLeast"/>
        </w:trPr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9 на однозначные числа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строение девятого столбика Таблицы умножения; заполнение девятых строк во всех остальных столбиках Таблицы умножения;  устный счет;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сложение столбиком; арифметические и алгебраические преобразования (5—6 классы)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</w:rPr>
              <w:t>: длина ломаной линии; сложение двузначных чисел с однозначным числом; вычитание однозначного числа из двузначного; построение отрезка заданной длины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лгоритмического мышления на основе использования таблиц при вычислениях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 посредством собеседования по учебнику; самостоятельная работа с педагогическим сопровождением отдельных учеников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55" w:hRule="atLeast"/>
        </w:trPr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аблица умножения» однозначных чисел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общение материала, связанного с пониманием построения и применения Таблицы умножения как единой математической конструкции;  формирование мотива к обобщению материала; дальнейшее формирование вычислительных навыков устного счета; развитие математической речи на основе чтения выражений, значения которых необходимо вычислять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новое арифметическое действие — деление. Повторение: независимость значения произведения от порядка следования множителей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нализировать математические конструкции, формулировать условие задачи по иллюстрации; развитие коммуникативных умений (парная работа)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(развернутые ответы детей) на основе последовательного выполнения заданий из учебника, которые мы озвучиваем, несколько изменяя формулировки; парная работа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45" w:hRule="atLeast"/>
        </w:trPr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 несколько раз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воение математического отношения «больше в... раз»;  формирование понимания значимости этого отношения не только для чисел, но и для величин;  дальнейшее формирование вычислительных  навыков устного счета на основе знания таблицы умножения; развитие математической речи на основе использования в монологической речи математического отношения «больше в... раз»;  </w:t>
              <w:br/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</w:t>
            </w:r>
            <w:r>
              <w:rPr>
                <w:sz w:val="20"/>
                <w:szCs w:val="20"/>
              </w:rPr>
              <w:t xml:space="preserve">: математические отношения, характеризующие математические действия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таблица умножения; аддитивный состав числа 5:5 = 3 + 1 + 1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анализировать условия задач, заданных отношениями «больше на...», «больше в... раз»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(развернутые ответы детей) на основе последовательного выполнения обучающимися заданий из учебника и устных развернутых ответов; самостоятельная работа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45" w:hRule="atLeast"/>
        </w:trPr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решать задачи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тематическое отношение «взяли — осталось» (круговые схемы),  математическое отношение «увеличение чисел на...»;  математическое отношение «больше в... раз»; составление задачи по рисунку;— математическое отношение «меньше на...»; формирование умений применять изученные приемы решения задач;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обратные задачи; сочетательное свойство'умножения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приемы решения задач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условия задач по схемам, математическим отношениям «больше на...», «больше в... раз»; развитие коммуникативных умений — групповая работа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на основе анализа обучающимися условий и требований задач; групповая работа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заданными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новы построения Таблицы сложения (извлечение информации из табулированных данных с целью открытия основ построения одной из математических таблиц);  дальнейшее формирование  вычислительных навыков устного счета;  развитие математической речи на основе использования в монологической речи табличных данных;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педевтика: </w:t>
            </w:r>
            <w:r>
              <w:rPr>
                <w:sz w:val="20"/>
                <w:szCs w:val="20"/>
              </w:rPr>
              <w:t xml:space="preserve">решение практико-ориентированных задач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приемы решения задач. 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 с данными в условиях игровой ситуации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а-соревнование, цель которой — открытие принципов построения Таблицы сложения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0" w:hRule="atLeast"/>
        </w:trPr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метрическпе фигуры и геометрические величины 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явление возможности построения треугольника по трем сторонам (значение суммы двух сторон всегда больше длины третьей стороны);  построение модели треугольника по трем сторонам;  развитие математической речи на основе пояснения действий, связанных с построением треугольников;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решение задач на построение геометрических фигур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треугольник; длина сторон треугольника; мера измерения — 1 см; алгоритм измерения длины отрезков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(построение предметной модели); самоконтроль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по материалам заданий учебника; практические работы (построение моделей треугольника). 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5" w:hRule="atLeast"/>
        </w:trPr>
        <w:tc>
          <w:tcPr>
            <w:tcW w:w="52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Трехзначные числа</w:t>
            </w:r>
          </w:p>
        </w:tc>
        <w:tc>
          <w:tcPr>
            <w:tcW w:w="5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десятками и «круглое» число десятков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круглые десятки», число десятков, счет десятками, запись числа десятков в виде соответствующего «круглого» числа; число 100 как число, в котором "круглое" число десятков (10 дес. = 100);  число 10 — самое маленькое "круглое" число;  число 100 —  самое маленькое "круглое" число, в котором "круглое" число десятков -  10 дес.;  число 100 как новая разрядная единица третьего разряда чисел –разряда сотен;  аддитивный (на основе сложения) и мультипликативный (на основе умножения) состав числа 100;  запись и названия трехзначных чисел, которые являются «круглыми» сотнями.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 сложение «круглых» сотен, вычитание «круглых» сотен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разряд единиц, разряд десятков при записи «круглых» десятков,  число десятков, «круглые» десятки, меры длины: дециметр и метр.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истемы требований заданий, самоконтроль, коммуникативные умения, оказание взаимопомощи в условиях групповой работы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(система вопросов по иллюстрациям учебника), организация самостоятельной  работы, устный счет.</w:t>
            </w:r>
          </w:p>
        </w:tc>
        <w:tc>
          <w:tcPr>
            <w:tcW w:w="2127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75" w:hRule="atLeast"/>
        </w:trPr>
        <w:tc>
          <w:tcPr>
            <w:tcW w:w="5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ложение «круглых»  сотен». «Вычитание «круглых» сотен»  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ереход от сложения (вычитания) числа сотен к сложению трехзначных чисел, выражающих "круглые" сотни;сложение и вычитание трехзначных чисел, выражающих "круглые" сотни;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педевтика:  </w:t>
            </w:r>
            <w:r>
              <w:rPr>
                <w:sz w:val="20"/>
                <w:szCs w:val="20"/>
              </w:rPr>
              <w:t xml:space="preserve">сложение и вычитание трехзначных чисел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  :</w:t>
            </w:r>
            <w:r>
              <w:rPr>
                <w:sz w:val="20"/>
                <w:szCs w:val="20"/>
              </w:rPr>
              <w:t xml:space="preserve"> 1 м = 10 дм,  1 м =100 см,  1 дм = 10 см;1 ц = 100 кг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и сопоставление значений математических выражений с опорой на теоретические положения без вычислений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амостоятельной  работы, цель которой формулирование математических правил сложения и вычитания трехзначных чисел, выражающих"круглые"  сотни, устный счет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25" w:hRule="atLeast"/>
        </w:trPr>
        <w:tc>
          <w:tcPr>
            <w:tcW w:w="5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значное число как сумма разрядных слагаемых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льнейшее изучение разрядного (позиционного) принципа нумерации трехзначных чисел; демонстрация получения суммы разрядных слагаемых трехзначного числа с целью усвоения механизма разложения числа на разрядные слагаемые;  распознавание разрядного состава числа по его краткой десятичной записи;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педевтика: </w:t>
            </w:r>
            <w:r>
              <w:rPr>
                <w:sz w:val="20"/>
                <w:szCs w:val="20"/>
              </w:rPr>
              <w:t xml:space="preserve"> сложение и вычитание трехзначных чисел.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овторение </w:t>
            </w:r>
            <w:r>
              <w:rPr>
                <w:sz w:val="20"/>
                <w:szCs w:val="20"/>
              </w:rPr>
              <w:t>материала: «круглые» числа, разрядные слагаемые.</w:t>
              <w:br/>
              <w:t>Методы и приемы организации деятельности учащихся: объяснение нового материала по иллюстрациям учебника с последовательным обращением к учащимся, цель которых поэтапное выполнение заданий, устный счет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верка по образцу, коммуникативные умения (парная работа)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 по иллюстрациям учебника с последовательным обращением к учащимся, цель которых поэтапное выполнение заданий, устный счет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5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значное число – сумма «круглых» сотен и двузначного или однозначного числа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построения названия трехзначного числа; представление трехзначных чисел в виде суммы «круглых» сотен и двузначного числа (однозначного числа) с целью формирования умений называть трехзначные числа; переход от записи массы в центнерах и килограммах к записи в килограммах и наоборот;выражение сантиметров в метрах и дециметрах;сложение длин, выраженных в одних и тех же единицах; Пропедевтика:  сложение и вычитание трехзначных чисел. Повторение : «круглые» числа, разрядные слагаемые, меры  длины и массы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о образцу, коммуникативные умения (парная работа), использование табличных данных при решении задач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 по заданиям учебника с последовательным обращением к учащимся, цель которых поэтапное выполнение этих заданий, организация самостоятельного выполнения задания с оказанием индивидуальной помощи тем, кому она необходима;  устный счет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5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значное число больше двузначного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азовый способ сравнения чисел :  из двух чисел то больше, у которого цифр в десятичной записи больше;  порядковый способ сравнения чисел: то число меньше, которое при счете по порядку названо раньше; самое большое двузначное число и самое маленькое трехзначное число; число всех однозначных чисел без учета числа 0  (9), число двузначных чисел (90), число трехзначных чисел (900); правило разностного сравнения чисел: из большего числа вычитают меньшее.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 сложение и вычитание трехзначных чисел, запись решения задачи в вде одного выражения.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овторение : </w:t>
            </w:r>
            <w:r>
              <w:rPr>
                <w:sz w:val="20"/>
                <w:szCs w:val="20"/>
              </w:rPr>
              <w:t>разряды чисел, разностное сравнение чисел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логических задач (определение числа однозначных, двузначных и трехзначных чисел)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 по заданиям учебника с последовательным обращением к учащимся, цель которых поэтапное выполнение этих заданий, организация самостоятельного выполнения задания с оказанием индивидуальной помощи тем, кому она необходима;  устный счет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40" w:hRule="atLeast"/>
        </w:trPr>
        <w:tc>
          <w:tcPr>
            <w:tcW w:w="5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трехзначных чисел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пособ сравнения чисел :  из двух чисел то больше, у которого цифр в десятичной записи больше; порядковый способ сравнения трехзначных (одинаковозначных) чисел( то число меньше, где число сотен меньше;  при равенстве числа сотен: то число меньше, где число десятков меньше; при равенстве числа сотен и числа десятков: то число меньше, где число единиц меньше;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 сложение и вычитание трехзначных чисел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разряды чисел, разностное сравнение чисел, построение правильных числовых равенств или неравенств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логических задач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заданиям учебника с последовательным с последовательным поэтапным выполнением  заданий, организация самостоятельного выполнения задания с оказанием индивидуальной помощи тем, кому она необходима;  устный счет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85" w:hRule="atLeast"/>
        </w:trPr>
        <w:tc>
          <w:tcPr>
            <w:tcW w:w="5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условие и несколько требований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казать обучающимся возможность предъявления  нескольких требований к одному условию задачи, возможность использования решения и ответа первой задачи для решения второй;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педевтика: </w:t>
            </w:r>
            <w:r>
              <w:rPr>
                <w:sz w:val="20"/>
                <w:szCs w:val="20"/>
              </w:rPr>
              <w:t xml:space="preserve"> решение составной задачи как последовательное решение :нескольких взаимосвязанных простых задач;.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овторение: </w:t>
            </w:r>
            <w:r>
              <w:rPr>
                <w:sz w:val="20"/>
                <w:szCs w:val="20"/>
              </w:rPr>
              <w:t>задача, условие и требование задачи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схемы по формулировке задачи; формирование коммуникативных умений — групповая работа, коррекция — внесение необходимых дополнений в способ действия при решении задач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заданиям учебника с последовательным  поэтапным выполнением  заданий, организация самостоятельного выполнения задания с оказанием индивидуальной помощи тем, кому она необходим;  устный счет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85" w:hRule="atLeast"/>
        </w:trPr>
        <w:tc>
          <w:tcPr>
            <w:tcW w:w="5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дополнительных требований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учение детей  введению дополнительных требований и пошаговому решению задач —  нахождению ответов на эти требования;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педевтика: </w:t>
            </w:r>
            <w:r>
              <w:rPr>
                <w:sz w:val="20"/>
                <w:szCs w:val="20"/>
              </w:rPr>
              <w:t xml:space="preserve"> решение составной задачи;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больше на..., меньше на …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— построение схемы по формулировке задачи; формирование коммуникативных умений — групповая работа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еда по заданиям учебника с последовательным  поэтапным выполнением  заданий, организация самостоятельного выполнения задания с оказанием индивидуальной помощи тем, кому она необходим;  устный счет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85" w:hRule="atLeast"/>
        </w:trPr>
        <w:tc>
          <w:tcPr>
            <w:tcW w:w="5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шения задачи по действиям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учение детей  решению составных задач и правильному оформлению записи решений задачи по действиям с пояснениями;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педевтика:  </w:t>
            </w:r>
            <w:r>
              <w:rPr>
                <w:sz w:val="20"/>
                <w:szCs w:val="20"/>
              </w:rPr>
              <w:t>решение составной задачи;</w:t>
              <w:br/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овторение: </w:t>
            </w:r>
            <w:r>
              <w:rPr>
                <w:sz w:val="20"/>
                <w:szCs w:val="20"/>
              </w:rPr>
              <w:t>введение дополнительных  требований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схемы по формулировке задачи, коммуникативные умения (парная работа)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заданиям учебника с последовательным  поэтапным выполнением  заданий, организация самостоятельного выполнения задания с оказанием индивидуальной помощи тем, кому она необходим;  устный счет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85" w:hRule="atLeast"/>
        </w:trPr>
        <w:tc>
          <w:tcPr>
            <w:tcW w:w="5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шения задачи в виде одного выражения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учение детей  решению составных задач и правильному оформлению записи решений задачи в виде одного выражения;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педевтика: </w:t>
            </w:r>
            <w:r>
              <w:rPr>
                <w:sz w:val="20"/>
                <w:szCs w:val="20"/>
              </w:rPr>
              <w:t xml:space="preserve"> решение составной задачи;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запись решения задач по действиям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, формирование коммуникативных умений (парная работа)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заданиям учебника с последовательным  поэтапным выполнением  заданий, организация самостоятельного выполнения задания с оказанием индивидуальной помощи тем, кому она необходима;  устный счет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65" w:hRule="atLeast"/>
        </w:trPr>
        <w:tc>
          <w:tcPr>
            <w:tcW w:w="5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Сложение и вычитание столбиком</w:t>
            </w:r>
          </w:p>
        </w:tc>
        <w:tc>
          <w:tcPr>
            <w:tcW w:w="5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сложения в строчку и столбиком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комства детей  с новым способом  записи действия сложения  столбиком, основанном на разрядном принципе записи столбиком (цифры одного разряда должны быть записаны друг под другом);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педевтика: </w:t>
            </w:r>
            <w:r>
              <w:rPr>
                <w:sz w:val="20"/>
                <w:szCs w:val="20"/>
              </w:rPr>
              <w:t xml:space="preserve"> решение составной задачи;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Повторение:</w:t>
            </w:r>
            <w:r>
              <w:rPr>
                <w:sz w:val="20"/>
                <w:szCs w:val="20"/>
              </w:rPr>
              <w:t xml:space="preserve"> поразрядное сложение чисел, математические выражения и их записи, круговые схемы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йшее формирование умений учащихся использовать оглавление учебника; выбор наиболее эффективного способа выполнения математического действия (в данном случае — действия сложения), формирование коммуникативных умений (парная работа).самоконтроль по образцу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заданиям учебника с последовательным  поэтапным выполнением  заданий, организация самостоятельного выполнения задания с оказанием индивидуальной помощи тем, кому она необходима;  устный счет.</w:t>
            </w:r>
          </w:p>
        </w:tc>
        <w:tc>
          <w:tcPr>
            <w:tcW w:w="2127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85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ложения столбиком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комство детей  со способом сложения  столбиком, основанном на разрядном принципе способов вычислений без перехода через разряд и с переходом через разряд;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педевтика: </w:t>
            </w:r>
            <w:r>
              <w:rPr>
                <w:sz w:val="20"/>
                <w:szCs w:val="20"/>
              </w:rPr>
              <w:t xml:space="preserve"> алгоритм сложения столбиком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поразрядное сложение чисел. 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й обучающихся выдвигать гипотезы (предположения) и подтверждать (отвергать) их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заданиям учебника с последовательным  поэтапным выполнением  заданий, организация самостоятельного выполнения задания с оказанием индивидуальной помощи тем, кому она необходим;  устный счет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40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 и круг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должении линии по изучению геометрического материала: окружность как линия, являющаяся границей круга; введение понятий радиус и центр круга без определений;  характеристический признак круга как геометрической фигуры: круг это все точки, расстояние от которых до центра круга меньше или рав но радиусу круга; 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 центр и радиус круга.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овторение: </w:t>
            </w:r>
            <w:r>
              <w:rPr>
                <w:sz w:val="20"/>
                <w:szCs w:val="20"/>
              </w:rPr>
              <w:t xml:space="preserve">алгоритм сложения столбиком. 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й строить окружности с помощью циркуля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иллюстрациям и заданиям учебника с последовательным  поэтапным выполнением  заданий учащимися, организация самостоятельного выполнения задания с оказанием индивидуальной помощи тем, кому она необходим;  устный счет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0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и радиус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родолжении линии по изучению геометрического материала: введение  терминологии   центр и радиус: центр окружности — точка, равноудаленная от всех точек на окружности,  радиус окружности — отрезок, соединяющий центр с любой точкой окружности:- двойная трактовка радиуса: радиус как геометрическая фигура (радиус это отрезок, его можно построить) и радиус  как  длина (радиус можно  измерить); - построение окружности, радиус которой равен определенной длине;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>радиус и диаметр.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отрезок прямой; алгоритм сложения столбиком: меры длины 1 м = 100 см, 1 м = 10 дм, 1 дм = 10 см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й работать с величинами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окружностей с помощью циркуля, измерение радиусов с помощью циркуля и линейки, устное объяснение нового материала 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10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и диаметр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одолжении линии по изучению геометрического материала: введение  терминологии   диаметр окружности — отрезок, соединяющий две точки окружности и проходящий через центр;</w:t>
              <w:br/>
              <w:t xml:space="preserve">- связь между радиусом и диаметром одной окружности;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разряд тысяч.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построение окружности с помощью циркуля, таблица умножения (первый столбик); отрезок прямой, алгоритм сложения столбиком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й работать с условием задания, выделяя последовательность действий по его выполнению, формулировка заданий своими словами, работа с таблицей (в конкретном случае с таблицей сложения)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цель которой выделение этапов выполнения задания, состоящего из нескольких шагов; практическое построение окружностей с помощью циркуля, объяснение нового материала по иллюстрациям в учебнике и на доске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90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ые фигуры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знакомство обучающихся с отношением равенства  двумерных плоских геометрических фигур на основе совпадения фигур при  наложении их друг на друга;- формирование понимания отличия   геометрической фигуры от ее модели: вырезать и «подержать» в руках можно только модель  круга, квадрата или прямоугольника, так как бумага имеет толщину(третье измерение), поэтому из нее и можно вырезать модель в форме круга, квадрата или прямоугольника, а сама геометрическая фигура лежит на плоскости, которая  не имеет третьего измерения — высоты; -  сравнение двумерных плоских геометрических фигур способом наложения их моделей друг на друга;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измерение площадей плоских геометрических фигур.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овторение: </w:t>
            </w:r>
            <w:r>
              <w:rPr>
                <w:sz w:val="20"/>
                <w:szCs w:val="20"/>
              </w:rPr>
              <w:t xml:space="preserve"> равенство на множестве чисел, равенство  длин, работа с линейкой — измерение длин отрезков: периметр четырехугольника и его вычисление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траницей «Содержание» учебника; формирование навыка чтение (самостоятельное чтение заданий); построение схемы по условию и требованию задачи, работа в черновике-блокноте, парная работа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цель которой формирование отношения равенства геометрических фигур и организация выполнения практических действий при наложении фигур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55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суммы из суммы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комства детей  со способом нахождения значения выражения, представляющего собою разность сумм,   через нахождение значения другого выражения, через сумму разности первых и вторых слагаемых;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педевтика:  </w:t>
            </w:r>
            <w:r>
              <w:rPr>
                <w:sz w:val="20"/>
                <w:szCs w:val="20"/>
              </w:rPr>
              <w:t>поразрядный способ вычитания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овторение: </w:t>
            </w:r>
            <w:r>
              <w:rPr>
                <w:sz w:val="20"/>
                <w:szCs w:val="20"/>
              </w:rPr>
              <w:t>прибавление суммы к сумме; поразрядное сложение чисел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ение гипотез  (предположений), их подтверждение (опровержение), перевод заданий учебника в алгоритм последовательных действий 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иллюстрациям и заданиям учебника с последовательным  поэтапным выполнением заданий:  устный счет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30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вычитание чисел без перехода через разряд.Запись вычитания в строчку и столбиком. Способ вычитания столбиком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комства с поразрядным способом вычитания чисел без перехода через разряд и его обоснование; знакомство детей с записью вычитания столбиком без перехода через разряд и обоснование способа вычитания столбиком посредством сравнения способов вычитания в строчку и столбиком;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педевтика: </w:t>
            </w:r>
            <w:r>
              <w:rPr>
                <w:sz w:val="20"/>
                <w:szCs w:val="20"/>
              </w:rPr>
              <w:t xml:space="preserve"> поразрядный способ вычитания с переходом через разряд.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вычитание суммы из суммы; круговые схемы, поразрядное вычитание однозначного числа из двузначного с переходом через разряд, отношение «меньше на...»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, дальнейшее формирование навыка осмысленного чтения учебника; самоконтроль по образцу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 заданиям учебника с последовательным  поэтапным выполнением  заданий детьми, чтение ответов по цепочке; организация самостоятельного выполнения заданий, устный счет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75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вычитание чисел с переходом через разряд.Запись вычитания в строчку и столбиком. Способ вычитания столбиком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комства с поразрядным способом вычитания чисел с переходом через разряд и его обоснование посредством сравнения способов вычитания в строчку и столбиком;  запись и способ вычитания столбиком с переходом через разряд и принцип «заимствования разрядных единиц»;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 алгоритм поразрядного вычитания с переходом через разряд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вычитание суммы из суммы, круговые схемы, сложение столбиком с переходом через разряд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способа проверки правильности вычисления,  самоконтроль по образцу, коммуникативные УУД (парная работа)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 по учебнику с последовательным  поэтапным выполнением  заданий детьми;  устный счет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15" w:hRule="atLeast"/>
        </w:trPr>
        <w:tc>
          <w:tcPr>
            <w:tcW w:w="5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 Уравнение</w:t>
            </w:r>
          </w:p>
        </w:tc>
        <w:tc>
          <w:tcPr>
            <w:tcW w:w="5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вычитание: порядок выполнения действий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снование порядка выполнения действий первой и второй ступени на основе сопоставления выражения и его значения (первоочередность умножения по отношению к сложению и вычитанию); составление выражения, которое является разностью или суммой  произведений по рисунку;  алгоритм вычисления значений выражений, содержащих действия первой и второй ступени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вычисление  значений выражений, содержащих все действия первой и второй ступени.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овторение: </w:t>
            </w:r>
            <w:r>
              <w:rPr>
                <w:sz w:val="20"/>
                <w:szCs w:val="20"/>
              </w:rPr>
              <w:t xml:space="preserve"> сложение и вычитание столбиком, умножение и сложение: порядок выполнения действий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огической цепи рассуждений посредством выделения требований из задания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амостоятельного изучения нового материала обучающимися по учебнику; организация самостоятельного выполнения заданий; устный счет.</w:t>
            </w:r>
          </w:p>
        </w:tc>
        <w:tc>
          <w:tcPr>
            <w:tcW w:w="2127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я с помощью калькулятора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полнение  вычислений с помощью калькулятора; калькулятор как инструмент для проверки правильности выполненных вычислений; совершенствование  вычислительных  навыков; формирование  умения составлять сложное числовое выражение по данной последовательности действий;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овторение: </w:t>
            </w:r>
            <w:r>
              <w:rPr>
                <w:sz w:val="20"/>
                <w:szCs w:val="20"/>
              </w:rPr>
              <w:t>переместительное свойство умножения;  порядок выполнения действий; Таблица умножения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гического мышления и внимания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амостоятельного выполнения заданий; устный счет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ое и неизвестное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ятие «неизвестное число»(частный случай величины) как вычисляемое неизвестное; обозначение вычисляемого неизвестного латинской буквой — x и составление выражений, в которых участвует неизвестное, обозначенное буквой — x;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решение задач, содержавших неизвестное, с помощью уравнения.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овторение: </w:t>
            </w:r>
            <w:r>
              <w:rPr>
                <w:sz w:val="20"/>
                <w:szCs w:val="20"/>
              </w:rPr>
              <w:t xml:space="preserve"> сумма, слагаемые, разность, уменьшаемое, вычитаемой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огической цепи рассуждений посредством выделения неизвестного числа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заданиям и иллюстрациям учебника; организация самостоятельного выполнения заданий; устный счет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60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е равенство и уравнение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комство учащихся с важнейшими алгебраическими понятиями:   уравнение — равенство с неизвестными, корень уравнения — число, при подстановке которого в уравнение вместо неизвестного получается верное числовое равенство;  нахождение корня уравнения и проверка, оформление ответа;   введение нового математического знака  неравно — « ≠»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решение задач, содержавших неизвестное, с помощью уравнения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числовое равенство, числовое выражение, числовое неравенство, вычисление значения суммы столбиком при переходе через разряд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ение гипотез и их обоснование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 учебником с целью изучения нового материала;  устный счет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йти неизвестное слагаемое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цедура нахождения корня уравнения, если неизвестным является одно из двух слагаемых (правило нахождения неизвестного слагаемого по известному значению суммы и второму слагаемому); процедура нахождение корня уравнения и проверка правильности вычисления;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решение задач, содержавших неизвестное, с помощью уравнения. 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круговая схема, краткая запись задачи (дуговая схема), сумма, слагаемые, значение суммы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 образцу; выдвижение гипотез и их обоснование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 учебником с целью изучения нового материала;  устный счет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йти неизвестное вычитаемое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авило нахождения  неизвестного вычитаемого по значению разности и уменьшаемому;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 решение задач, содержавших неизвестное, с помощью уравнения.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Повторение: </w:t>
            </w:r>
            <w:r>
              <w:rPr>
                <w:sz w:val="20"/>
                <w:szCs w:val="20"/>
              </w:rPr>
              <w:t>круговая схема, уменьшаемое, вычитаемое, значение разности, вычитание столбиком с переходом через разряд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, анализ, обобщение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 учебником,  устный счет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40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йти неизвестное уменьшаемое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воение правила нахождения корня уравнения, если неизвестным является уменьшаемое;  нахождение корня уравнения и самоконтроль - подстановка в уравнение  вместо х найденного числа (корня уравнения);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педевтика: </w:t>
            </w:r>
            <w:r>
              <w:rPr>
                <w:sz w:val="20"/>
                <w:szCs w:val="20"/>
              </w:rPr>
              <w:t>решение задач, содержавших неизвестное, с помощью уравнения.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круговая схема,  уменьшаемое, вычитаемое, значение разности, вычитание столбиком с переходом через разряд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общение и самоконтроль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 учебником при объяснении нового;  устный счет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55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решать уравнения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авнения и способы нахождения корней этих уравнений;  способ получения равносильного уравнения (уравнения, имеющие одни и те же корни);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педевтика: </w:t>
            </w:r>
            <w:r>
              <w:rPr>
                <w:sz w:val="20"/>
                <w:szCs w:val="20"/>
              </w:rPr>
              <w:t xml:space="preserve">равносильные уравнения. 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круговая схема,  сложение и вычитание столбиком с переходом через разряд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ние знаний (систематизация изученных способов решений)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амостоятельной работы по учебнику и тетради с целью закрепления пройденного  материала;  устный счет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52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 Деление</w:t>
            </w:r>
          </w:p>
        </w:tc>
        <w:tc>
          <w:tcPr>
            <w:tcW w:w="5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и предметы поровну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ое действие - способ распределения предметов поровну-основа действие деления, практическое решение задачи на деление; введение понятия "деление"; совершенствование вычислительных навыков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гического мышления: практический способ распределения предметов поровну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 учебником с целью изучения нового материала;  устный счет.</w:t>
            </w:r>
          </w:p>
        </w:tc>
        <w:tc>
          <w:tcPr>
            <w:tcW w:w="2127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85" w:hRule="atLeast"/>
        </w:trPr>
        <w:tc>
          <w:tcPr>
            <w:tcW w:w="5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. Знак :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ление по содержанию на равные части,  количественный смысл действия деления; запись действия деления.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певедевтика: </w:t>
            </w:r>
            <w:r>
              <w:rPr>
                <w:sz w:val="20"/>
                <w:szCs w:val="20"/>
              </w:rPr>
              <w:t>действие деления , изучаемое в 3 классе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находить наиболее рациональный способ вычисления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заданиям учебника с последовательным  поэтапным выполнением  заданий, организация самостоятельного выполнения задания с оказанием индивидуальной помощи тем, кому она необходим;  устный счет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5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 и его значение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нятие «частное» как результат действия деления,вычисление значения частного по рисунку или схеме. порядок действий в  математическом выражении; знакомство с выполнением действия деления с помощью калькулятора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 :</w:t>
            </w:r>
            <w:r>
              <w:rPr>
                <w:sz w:val="20"/>
                <w:szCs w:val="20"/>
              </w:rPr>
              <w:t xml:space="preserve"> запись действия деления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(построение предметной модели); самоконтроль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(объяснение  по заданиям и иллюстрациям учебника);самостоятельная работа; 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55" w:hRule="atLeast"/>
        </w:trPr>
        <w:tc>
          <w:tcPr>
            <w:tcW w:w="5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мое и делитель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ы "делимое, делитель"; составление частного по известному делителю и делимому;чтение  и запись частного чисел по схеме;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 способа и результата действия;осуществление  сравнение, самостоятельно выбирая основания и критерии  для указанных логических операций ;</w:t>
              <w:br/>
              <w:t>использование  знаково-символические средства для решения задач. коммуникативные УУД: умение задавать вопросы необходимые для организации собственной деятельности и сотрудничества с партнёром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организация самостоятельного выполнения задания с оказанием индивидуальной помощи тем, кому она необходима;  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40" w:hRule="atLeast"/>
        </w:trPr>
        <w:tc>
          <w:tcPr>
            <w:tcW w:w="5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и вычитание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язь между делением и вычитанием; вычисление  значение частного с помощью последовательного многократного вычитания делителя из делимого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овторение </w:t>
            </w:r>
            <w:r>
              <w:rPr>
                <w:sz w:val="20"/>
                <w:szCs w:val="20"/>
              </w:rPr>
              <w:t xml:space="preserve">:уменьшаемое, </w:t>
              <w:br/>
              <w:t>вычитаемое , разность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интереса  к новому учебному материалу и  способам решения новой задачи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иллюстрациям и заданиям учебника с последовательным  поэтапным выполнением  заданий обучающимися, организация самостоятельного выполнения задания с оказанием индивидуальной помощи тем, кому она необходима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05" w:hRule="atLeast"/>
        </w:trPr>
        <w:tc>
          <w:tcPr>
            <w:tcW w:w="5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и измерение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вязь деления с процедурой измерения величины; способ подбора; совершенствование вычислительных навыков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</w:rPr>
              <w:t>:1 м = 10 дм,  1 м =100 см,  1 дм = 10 см; выполнение действия деления на калькуляторе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гического мышления : формулирование выводов на основе сравнения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аботы с учебником с целью изучения нового материала;  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0" w:hRule="atLeast"/>
        </w:trPr>
        <w:tc>
          <w:tcPr>
            <w:tcW w:w="5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пополам и половина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деления различных геометрических фигур пополам; термин "половина"; связь между делением пополам геометрической фигуры (отрезка) и делением пополам соответствующей величины (длины этого отрезка), симметричные фигуры; ось симметрии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логических взаимосвязей между записями, практическое моделирование симметричной фигуры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иллюстрациям и заданиям учебника с последовательным  поэтапным выполнением  заданий обучающимися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5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несколько равных частей и доля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деления на несколько равных частей; сравнение деления " на равные части" и  деления "по содержанию"; нахождение значения частного с помощью предметных действий или илюстраций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моделирование; развитие логических оперций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самостоятельной работы с учебником с целью изучения нового материала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80" w:hRule="atLeast"/>
        </w:trPr>
        <w:tc>
          <w:tcPr>
            <w:tcW w:w="5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 несколько раз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ление некоторого числа или величины на данное число как уменьшение этого числа или величины в данное число раз.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действие умножения как процедура увеличения в несколько раз; уменьшение на некоторую величину ; разностное сравнение величин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ставить новые учебные задачи в сотрудничестве с учителем; проявлять познавательную инициативу в учебном сотрудничестве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ение нового материала по заданиям учебника с последовательным обращением к обучающимся, цель которых поэтапное выполнение этих заданий, организация самостоятельного выполнения задания с оказанием индивидуальной помощи тем, кому она необходима;  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5" w:hRule="atLeast"/>
        </w:trPr>
        <w:tc>
          <w:tcPr>
            <w:tcW w:w="5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первой и второй ступеней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ределение  порядка  действий в выражениях, содержащих действия первой и второй ступеней; развитие вычислительных навыков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действия первой ступени : сложение и вычитание; действия второй ступени : умножение и деление,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певедевтика :  </w:t>
            </w:r>
            <w:r>
              <w:rPr>
                <w:sz w:val="20"/>
                <w:szCs w:val="20"/>
              </w:rPr>
              <w:t>действие деления 3 класс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логического рассуждения, включающее установление причинно-следственных связей;коммуникативные УУД -использовать речь для планирования и регуляции своей деятельности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</w:t>
              <w:br/>
              <w:t>учебнику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5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 Время</w:t>
            </w:r>
          </w:p>
        </w:tc>
        <w:tc>
          <w:tcPr>
            <w:tcW w:w="5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 прошло времени? Солнечные и песочные часы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"время"; представление о работе песочных и солнечных часов; хронологическое время (время - дата)- "момент времени"; время - продолжительность - "интервал времени"; ответ на вопрос "Сколько прошло времени ?" Повторение: знания о частях суток ("Окружающий мир " 1 класс)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схемы по формулировке задачи, коммуникативные умения (парная работа)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 по заданиям учебника с последовательным обращением к обучающимся, цель которых поэтапное выполнение этих заданий,</w:t>
            </w:r>
          </w:p>
        </w:tc>
        <w:tc>
          <w:tcPr>
            <w:tcW w:w="2127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рмин "циферблат" ( история происхождения). История систем счисления -древнеегипетская, вавилонская, римская и т.д. 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й час? Полдень и полночь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детей с цифеблатными часами и с процедурой определения времени по этим часам; время суток "полдень, полночь"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моделирование; развитие логических оперций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заданиям учебника с последовательным  поэтапным выполнением  заданий, организация самостоятельного выполнения задания с оказанием индивидуальной помощи тем, кому она необходим;  устный счет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90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ерблат и римские цифры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римскими цифрами, сравнение циферблатов; правила сложения и вычитания римских чисел, названия чисел по их записи римскими цифрами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гического мышления в результате сравнения  и сопотавления математических величин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(развернутые ответы детей) на основе последовательного выполнения заданий из учебника; парная работа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5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и минута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е единицы времени : час и минута; перевод времени из одних единиц в другие, распознавание времени по часам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й работать с условием задания, выделяя последовательность действий по его выполнению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иллюстрациям и заданиям учебника с последовательным  поэтапным выполнением заданий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адываем равные отрезки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циркуля для построения отрезка, равного данному, решение задач на построение- равные отрезки на прямой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актических умений обучающихся при выполнении задач на построение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</w:t>
              <w:br/>
              <w:t>с синхронным использованием классной доски для демонстрации производимых дей-</w:t>
              <w:br/>
              <w:t>ствий; самостоятельная работа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на числовом луче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числовой луч ; изображение (моделирование)изученных чисел с точки зрения порядка их следования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правила сложения и вычитания чисел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гического мышления, поиск рациональных способов действий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иллюстрациям и заданиям учебника с последовательным  поэтапным выполнением заданий; организация самостоятельной работы обучающихся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40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й ряд чисел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рмин "натуральное число"; построение натурального ряда чисел; свойства натурального ряда чисел- наличие наименьшего числа (числа 1) и отсутствие наибольшего (бесконечность ряда); нечетные и четные числа. 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разностное сравнение чисел.; нумерация и сравнение трехзначных чисел.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педевтика: </w:t>
            </w:r>
            <w:r>
              <w:rPr>
                <w:sz w:val="20"/>
                <w:szCs w:val="20"/>
              </w:rPr>
              <w:t xml:space="preserve">нечетные и четные числа. 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й работать с условием задания, выделяя последовательность действий по его выполнению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(развернутые ответы детей) на основе последовательного выполнения заданий из учебника, которые мы озвучиваем, несколько изменяя формулировки; парная работа.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25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и сутки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личины времени: час и сутки; продолжительность суток , половины суток, четверти сутокв часах; циферблатные часы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Повторение:</w:t>
            </w:r>
            <w:r>
              <w:rPr>
                <w:sz w:val="20"/>
                <w:szCs w:val="20"/>
              </w:rPr>
              <w:t xml:space="preserve"> полдень, полночь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логического рассуждения, включающее установление причинно-следственных связей;коммуникативные УУД -использовать речь для планирования и регуляции своей деятельности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аботы с учебником с целью изучения нового материала;  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ки и неделя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единица времени: неделя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завтра, послезавтра, вчера, позавчера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гического мышления, поиск рациональных способов действий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заданиям учебника с последовательным  поэтапным выполнением  заданий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ки и месяц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единица времени: месяц; число суток в одном месяце; каникулярные месяцы ; вычисление числа дней в двух, трех неднлях и т.д.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овторение: </w:t>
            </w:r>
            <w:r>
              <w:rPr>
                <w:sz w:val="20"/>
                <w:szCs w:val="20"/>
              </w:rPr>
              <w:t>названия месяцев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65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и год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времени: год; продолжительность года, високосный год; порядок чередования обычных и високосных годов. переход к одной единицы измерения времени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огической цепи рассуждений посредством выделения требований из задания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амостоятельного изучения нового материала обучающимися по учебнику; организация самостоятельного выполнения заданий;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ь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монстрация различных видов календарей, обощение заний и умений по единицам измерения времени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  <w:br/>
              <w:t>с учебником; практическое моделирование - календарь на текущий год; развитие логического мышления.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самостоятельного выполнения заданий;</w:t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15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 век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времени-век; продолжительность века, сопоставление года и века; перевод в годовое исчесление временной продолжительности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5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 Обратная задача</w:t>
            </w:r>
          </w:p>
        </w:tc>
        <w:tc>
          <w:tcPr>
            <w:tcW w:w="5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и искомое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данного и искомого;   условий  и требований  в арифметической задаче; "лишние" данные; сопоставление  условий задач и принцип формулировки обратной задачи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логического мышления на основе сравнения и сопоставления  условий текстовых задач. 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заданиям учебника с последовательным  поэтапным выполнением  заданий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дача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рмин "обратная задача";  принцип построения обратной задачи; круговые схемы построения обратной задачи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вторение :</w:t>
            </w:r>
            <w:r>
              <w:rPr>
                <w:sz w:val="20"/>
                <w:szCs w:val="20"/>
              </w:rPr>
              <w:t xml:space="preserve"> арифметические сюжетные задачи; 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и составление различных видов  схем 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(объяснение  по заданиям и иллюстрациям учебника и тетради для самостоятельной работы); самостоятельная работа; 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дача и проверка решения данной задачи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пособ проверки решения задачи с помощью составления и решения обратной задачи.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поведика : </w:t>
            </w:r>
            <w:r>
              <w:rPr>
                <w:sz w:val="20"/>
                <w:szCs w:val="20"/>
              </w:rPr>
              <w:t xml:space="preserve">решение текстовых задач в несколько действий.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овторение : </w:t>
            </w:r>
            <w:r>
              <w:rPr>
                <w:sz w:val="20"/>
                <w:szCs w:val="20"/>
              </w:rPr>
              <w:t xml:space="preserve">арифметические сюжетные задачи; 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и составление различных видов  схем 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(объяснение  по заданиям и иллюстрациям учебника и тетради для самостоятельной работы); самостоятельная работа; 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шения задачи в виде уравнения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ение алгебраических понятий при решении арифметических задач; уравнение - способ записи решения задачи; по схеме составление уравнения и задачи.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овторение: </w:t>
            </w:r>
            <w:r>
              <w:rPr>
                <w:sz w:val="20"/>
                <w:szCs w:val="20"/>
              </w:rPr>
              <w:t>уравнения и способы нахождения корней этих уравнений; правило нахождения неизвестного слагаемого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лгоритмического мышления ; самоконтроль по образцу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 ; самостоятельная работа;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е построения циркулем и линейкой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остроения равностороннего треугольника с помощью циркуля и линейки; проверка равенства сторон треугольника с помощью циркуля; способ деления отрезка пополам с помощью циркуля и линейки; построение отрезка равного данному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(построение предметной модели); самоконтроль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по материалам заданий учебника; практические работы 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ем значения выражений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вторение: </w:t>
            </w:r>
            <w:r>
              <w:rPr>
                <w:sz w:val="20"/>
                <w:szCs w:val="20"/>
              </w:rPr>
              <w:t xml:space="preserve"> вычисления значений выражений, содержащих действия первой ступени; способ сложения (вычитания ) столбиком; табличные случаи умножения; вычисления с помощью калькулятора; правила нахождения неизвестного слагаемого, неизвестного вычитаемого, неизвестного уменьшаемого; порядок выполнения действий в выражении, содержащем действия первой и второй ступеней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педевтика:</w:t>
            </w:r>
            <w:r>
              <w:rPr>
                <w:sz w:val="20"/>
                <w:szCs w:val="20"/>
              </w:rPr>
              <w:t xml:space="preserve">метод проб и ошибок 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амоконтроль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самостоятельной работы с учебником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70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ем задачи и делаем проверку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 решение арифметических текстовых задач ; проверка решения задач с помощью решения обратных задач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 строить сообщения в устной и письменной форме;</w:t>
              <w:br/>
              <w:t xml:space="preserve"> умения строить логическое рассуждение, устанавливать причинно- следственные связи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самостоятельной работы с учебником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-дата и время-продолжительность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вторение : </w:t>
            </w:r>
            <w:r>
              <w:rPr>
                <w:sz w:val="20"/>
                <w:szCs w:val="20"/>
              </w:rPr>
              <w:t>длительность временного промежутка; определение времени по  циферблату часов; римские цифры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амоконтроль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самостоятельной работы с учебником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тельное путешествие по"Таблице умножения"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вторение: </w:t>
            </w:r>
            <w:r>
              <w:rPr>
                <w:sz w:val="20"/>
                <w:szCs w:val="20"/>
              </w:rPr>
              <w:t>приёмы сложения, вычитания, умножения и деления натуральных чисел, работа с таблицей справочником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амоконтроль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самостоятельной работы с учебником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59" w:before="0" w:after="240"/>
        <w:ind w:right="20" w:hanging="0"/>
        <w:jc w:val="center"/>
        <w:rPr>
          <w:b/>
          <w:b/>
        </w:rPr>
      </w:pPr>
      <w:r>
        <w:rPr>
          <w:b/>
        </w:rPr>
        <w:t>Система заданий, ориентированных на формирование УУД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</w:rPr>
        <w:t>Формирование личностных УУД.</w:t>
      </w:r>
      <w:r>
        <w:rPr>
          <w:i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Обучающиеся</w:t>
      </w:r>
      <w:r>
        <w:rPr>
          <w:b/>
          <w:i/>
        </w:rPr>
        <w:t xml:space="preserve"> </w:t>
      </w:r>
      <w:r>
        <w:rPr>
          <w:b/>
        </w:rPr>
        <w:t>научатся или получат возможность научиться проявлять познавательную инициативу в оказании помощи соученикам.</w:t>
      </w:r>
      <w:r>
        <w:rPr/>
        <w:t xml:space="preserve"> Система заданий, ориентирующая младшего школьника на оказание помощи героям учебника (Маше или Мише) или своему соседу по парте позволит Задания типа: «Выбери для Миши один из ответов»: Ч.1 – 36(4), 40(5), </w:t>
      </w:r>
      <w:r>
        <w:rPr>
          <w:b/>
        </w:rPr>
        <w:t>46(7), 46(8)</w:t>
      </w:r>
      <w:r>
        <w:rPr/>
        <w:t xml:space="preserve">, 61(3), 77(2), 81(2), 97(1), 108(1), 129(7), 153(3); Ч.2 – 16(3), 22(2), 23(3), 28(1), 40-41(7), 56(4), 64(8), 86(1), </w:t>
      </w:r>
      <w:r>
        <w:rPr>
          <w:b/>
        </w:rPr>
        <w:t>87(5)</w:t>
      </w:r>
      <w:r>
        <w:rPr/>
        <w:t>, 98(2), 103(1), 130(8), 132(преамбула), 137(6), 137(9), 155(6)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Формирование регулятивных УУД.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 </w:t>
      </w:r>
      <w:r>
        <w:rPr>
          <w:b/>
        </w:rPr>
        <w:t>Обучающиеся</w:t>
      </w:r>
      <w:r>
        <w:rPr>
          <w:b/>
          <w:i/>
        </w:rPr>
        <w:t xml:space="preserve"> </w:t>
      </w:r>
      <w:r>
        <w:rPr>
          <w:b/>
        </w:rPr>
        <w:t xml:space="preserve">научатся или получат возможность научиться контролировать свою деятельность по ходу или результатам выполнения задания. </w:t>
      </w:r>
      <w:r>
        <w:rPr/>
        <w:t>Система заданий, ориентированных на проверку правильности выполнения задания по правилу, алгоритму, с помощью таблицы, инструментов, рисунков, образца решения и т.д. Задания типа: «Проверь вычислением, все ли записанные равенства являются верными» или «Кто из учеников класса сделал это более точно? Проверьте это с помощью измерительной ленты», или «Проверь себя, должно получиться произведение 5</w:t>
      </w:r>
      <w:r>
        <w:rPr>
          <w:b/>
          <w:vertAlign w:val="superscript"/>
        </w:rPr>
        <w:t>.</w:t>
      </w:r>
      <w:r>
        <w:rPr/>
        <w:t>2 и 2</w:t>
      </w:r>
      <w:r>
        <w:rPr>
          <w:b/>
          <w:vertAlign w:val="superscript"/>
        </w:rPr>
        <w:t>.</w:t>
      </w:r>
      <w:r>
        <w:rPr/>
        <w:t xml:space="preserve">5». Ч.1 – 16(5), 31(1), 57(2, 3), 59(1, 4), </w:t>
      </w:r>
      <w:r>
        <w:rPr>
          <w:b/>
        </w:rPr>
        <w:t>80(6, 8), 88(4)</w:t>
      </w:r>
      <w:r>
        <w:rPr/>
        <w:t xml:space="preserve">, 90(8, 10), 98(6), 99(1), 108(1), 109(3), 112(1, 4), 114(1), 116(1), 118(1), 124(1), 125(2), 126(1), 127(2), 128(1), 129(7), 130(3), 131(4, 5), 134(1), 135(2), 136(1, 2), 137(1, 2), 140(1), 141(1, 2), 143(1), 144(3), 145(5), 146(6); Ч.2 – </w:t>
      </w:r>
      <w:r>
        <w:rPr>
          <w:b/>
        </w:rPr>
        <w:t>21(9)</w:t>
      </w:r>
      <w:r>
        <w:rPr/>
        <w:t xml:space="preserve">, 25(8), 32(2), 40(7), 42(3), 55(1), 63(7), 65(3), 67(2), 69(2, 4), 70(5), </w:t>
      </w:r>
      <w:r>
        <w:rPr>
          <w:b/>
        </w:rPr>
        <w:t xml:space="preserve">70(6), </w:t>
      </w:r>
      <w:r>
        <w:rPr/>
        <w:t xml:space="preserve">71(5), 76(9), </w:t>
      </w:r>
      <w:r>
        <w:rPr>
          <w:b/>
        </w:rPr>
        <w:t>97(5),</w:t>
      </w:r>
      <w:r>
        <w:rPr/>
        <w:t xml:space="preserve"> 101(2), 104(3), 114(1), 126(6), 132(преамбула), 145(2, 3, 4), </w:t>
      </w:r>
      <w:r>
        <w:rPr>
          <w:b/>
        </w:rPr>
        <w:t>150(2), 151(3)</w:t>
      </w:r>
      <w:r>
        <w:rPr/>
        <w:t>, 152(2), 154 (1, 2)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Формирование коммуникативных УУД.</w:t>
      </w:r>
      <w:r>
        <w:rPr>
          <w:i/>
        </w:rPr>
        <w:t xml:space="preserve"> </w:t>
      </w:r>
      <w:r>
        <w:rPr>
          <w:b/>
        </w:rPr>
        <w:t>Обучающиеся</w:t>
      </w:r>
      <w:r>
        <w:rPr>
          <w:b/>
          <w:i/>
        </w:rPr>
        <w:t xml:space="preserve"> </w:t>
      </w:r>
      <w:r>
        <w:rPr>
          <w:b/>
        </w:rPr>
        <w:t xml:space="preserve">научатся или получат возможность научиться  взаимодействовать (сотрудничать) с соседом по парте, в группе. </w:t>
      </w:r>
      <w:r>
        <w:rPr/>
        <w:t xml:space="preserve">Задания типа: «Составь и запиши 5 верных числовых равенств и 5 верных числовых неравенств. А сосед по парте проверит их»: Ч.1 – 14(4), 16(4), </w:t>
      </w:r>
      <w:r>
        <w:rPr>
          <w:b/>
        </w:rPr>
        <w:t>20(9)</w:t>
      </w:r>
      <w:r>
        <w:rPr/>
        <w:t xml:space="preserve">, 36(4), </w:t>
      </w:r>
      <w:r>
        <w:rPr>
          <w:b/>
        </w:rPr>
        <w:t>40(5)</w:t>
      </w:r>
      <w:r>
        <w:rPr/>
        <w:t xml:space="preserve">, </w:t>
      </w:r>
      <w:r>
        <w:rPr>
          <w:b/>
        </w:rPr>
        <w:t>46(7, 8)</w:t>
      </w:r>
      <w:r>
        <w:rPr/>
        <w:t xml:space="preserve">, 72(6), </w:t>
      </w:r>
      <w:r>
        <w:rPr>
          <w:b/>
        </w:rPr>
        <w:t>80(6)</w:t>
      </w:r>
      <w:r>
        <w:rPr/>
        <w:t xml:space="preserve">, 81(2), 90(9), 129(7), </w:t>
      </w:r>
      <w:r>
        <w:rPr>
          <w:b/>
        </w:rPr>
        <w:t>149(4)</w:t>
      </w:r>
      <w:r>
        <w:rPr/>
        <w:t>, 149(5); Ч.2 – 21(6), 40(7), 64(8)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Формирование познавательных УУД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Обучающиеся</w:t>
      </w:r>
      <w:r>
        <w:rPr>
          <w:b/>
          <w:i/>
        </w:rPr>
        <w:t xml:space="preserve"> </w:t>
      </w:r>
      <w:r>
        <w:rPr>
          <w:b/>
        </w:rPr>
        <w:t>научатся или получат возможность научиться: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1.Подводить под понятие (формулировать правило) на основе выделения существенных признаков</w:t>
      </w:r>
      <w:r>
        <w:rPr>
          <w:b/>
        </w:rPr>
        <w:t xml:space="preserve">: </w:t>
      </w:r>
      <w:r>
        <w:rPr/>
        <w:t>Ч.1 – 13(2), 15(1, 3), 21(2), 33(1), 47 (преамб.), 57(1), 62(4), 73(1), 75-76(1), 91(1), 95(1), 99(1), 101(1), 103(1), 108(1), 109(2), 110(2), 111(5), 112(1, 4), 120 (преамб., 1), 130(3); Ч.2 – 17(1), 26(1), 32(2), 38(1), 44 (преамб.), 45(4), 47(1, 2, 3), 50(1), 57(1), 67(1), 72 (преамб.), 75(1), 78(4), 80(2), 88(1), 90(1, 3), 92(1), 103(1), 105(1, 2), 116(1), 123(1), 125(1), 127(1), 142(1);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2.Владеть общими приемами решения задач, выполнения заданий и вычислений: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ab/>
        <w:t xml:space="preserve">а) выполнять задания с использованием материальных объектов (счетных палочек и т.п.), рисунков, схем: </w:t>
      </w:r>
      <w:r>
        <w:rPr/>
        <w:t xml:space="preserve">Ч.1 – 10(1), 12(3, 5), 18(8), 21(1), 26(6), 28(3, 4), 30(3), </w:t>
      </w:r>
      <w:r>
        <w:rPr>
          <w:b/>
        </w:rPr>
        <w:t>40(6)</w:t>
      </w:r>
      <w:r>
        <w:rPr/>
        <w:t xml:space="preserve">, 50(9), </w:t>
      </w:r>
      <w:r>
        <w:rPr>
          <w:b/>
        </w:rPr>
        <w:t>54(7)</w:t>
      </w:r>
      <w:r>
        <w:rPr/>
        <w:t xml:space="preserve">, 56(8), </w:t>
      </w:r>
      <w:r>
        <w:rPr>
          <w:b/>
        </w:rPr>
        <w:t>60(7), 72(7)</w:t>
      </w:r>
      <w:r>
        <w:rPr/>
        <w:t xml:space="preserve">, 77(2, 3), </w:t>
      </w:r>
      <w:r>
        <w:rPr>
          <w:b/>
        </w:rPr>
        <w:t>88(4)</w:t>
      </w:r>
      <w:r>
        <w:rPr/>
        <w:t xml:space="preserve">, 92(1), </w:t>
      </w:r>
      <w:r>
        <w:rPr>
          <w:b/>
        </w:rPr>
        <w:t>96(5)</w:t>
      </w:r>
      <w:r>
        <w:rPr/>
        <w:t xml:space="preserve">, 100(4), 102(6), 107(5, 6), 111(7), 113(7), 122(1), </w:t>
      </w:r>
      <w:r>
        <w:rPr>
          <w:b/>
        </w:rPr>
        <w:t>123(5)</w:t>
      </w:r>
      <w:r>
        <w:rPr/>
        <w:t xml:space="preserve">, 128(4), </w:t>
      </w:r>
      <w:r>
        <w:rPr>
          <w:b/>
        </w:rPr>
        <w:t>131(6)</w:t>
      </w:r>
      <w:r>
        <w:rPr/>
        <w:t xml:space="preserve">, 132(1), </w:t>
      </w:r>
      <w:r>
        <w:rPr>
          <w:b/>
        </w:rPr>
        <w:t xml:space="preserve">133(7), 135(4), 137(4), 139(4), </w:t>
      </w:r>
      <w:r>
        <w:rPr/>
        <w:t xml:space="preserve">147(7), </w:t>
      </w:r>
      <w:r>
        <w:rPr>
          <w:b/>
        </w:rPr>
        <w:t>149(7)</w:t>
      </w:r>
      <w:r>
        <w:rPr/>
        <w:t xml:space="preserve">, 150(1), </w:t>
      </w:r>
      <w:r>
        <w:rPr>
          <w:b/>
        </w:rPr>
        <w:t>151(4)</w:t>
      </w:r>
      <w:r>
        <w:rPr/>
        <w:t xml:space="preserve">, 152(1, 2), 155(7); Ч.2 – 7(2), 8(2), 12(7), 13(1), 15(1), </w:t>
      </w:r>
      <w:r>
        <w:rPr>
          <w:b/>
        </w:rPr>
        <w:t xml:space="preserve">27(3), </w:t>
      </w:r>
      <w:r>
        <w:rPr/>
        <w:t xml:space="preserve">32(1), 34(2), 37(8), 43(5), 49(8), 50(2), 51(5), 52(1), 56(4), 58(5), 60(7), 66(5), </w:t>
      </w:r>
      <w:r>
        <w:rPr>
          <w:b/>
        </w:rPr>
        <w:t>68(4)</w:t>
      </w:r>
      <w:r>
        <w:rPr/>
        <w:t xml:space="preserve">, 79(5), 80(1, 3), 82(1), 83(3), 84(1), 86(2), 87(3), 88(1), 89(3), 90(3), 92(1), 93(7), 94(1), 101(1), 104(3), 108(7), 109(1), 112(1), 113(3), 114(1), 116(1), 117(6), 118(8), 119(1, 3), </w:t>
      </w:r>
      <w:r>
        <w:rPr>
          <w:b/>
        </w:rPr>
        <w:t>120(5)</w:t>
      </w:r>
      <w:r>
        <w:rPr/>
        <w:t>, 120(6, 7), 137(6), 144(1), 146(1)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</w:r>
      <w:r>
        <w:rPr>
          <w:i/>
        </w:rPr>
        <w:t xml:space="preserve">б) выполнять задания на основе рисунков и схем, выполненных или составленных самостоятельно: </w:t>
      </w:r>
      <w:r>
        <w:rPr/>
        <w:t xml:space="preserve">Ч.1 – 10(2), </w:t>
      </w:r>
      <w:r>
        <w:rPr>
          <w:b/>
        </w:rPr>
        <w:t xml:space="preserve">32(3), 105(4), </w:t>
      </w:r>
      <w:r>
        <w:rPr/>
        <w:t xml:space="preserve">115(5), </w:t>
      </w:r>
      <w:r>
        <w:rPr>
          <w:b/>
        </w:rPr>
        <w:t>115(6)</w:t>
      </w:r>
      <w:r>
        <w:rPr/>
        <w:t xml:space="preserve">, 121(3), </w:t>
      </w:r>
      <w:r>
        <w:rPr>
          <w:b/>
        </w:rPr>
        <w:t>123(4), 144(5, 6), 154(6)</w:t>
      </w:r>
      <w:r>
        <w:rPr/>
        <w:t xml:space="preserve">; Ч.2 – 46(6), 48(5), </w:t>
      </w:r>
      <w:r>
        <w:rPr>
          <w:b/>
        </w:rPr>
        <w:t>50(3)</w:t>
      </w:r>
      <w:r>
        <w:rPr/>
        <w:t xml:space="preserve">, 77(3), 80(2), 82(2), 83(4), 98(1), </w:t>
      </w:r>
      <w:r>
        <w:rPr>
          <w:b/>
        </w:rPr>
        <w:t>99(6)</w:t>
      </w:r>
      <w:r>
        <w:rPr/>
        <w:t xml:space="preserve">, 107(5, 6), </w:t>
      </w:r>
      <w:r>
        <w:rPr>
          <w:b/>
        </w:rPr>
        <w:t xml:space="preserve">108(9), </w:t>
      </w:r>
      <w:r>
        <w:rPr/>
        <w:t xml:space="preserve">121(1), 122(3), </w:t>
      </w:r>
      <w:r>
        <w:rPr>
          <w:b/>
        </w:rPr>
        <w:t>122(4)</w:t>
      </w:r>
      <w:r>
        <w:rPr/>
        <w:t>, 123(3), 124(4), 142(2);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</w:r>
      <w:r>
        <w:rPr>
          <w:i/>
        </w:rPr>
        <w:t>в) выполнять задания на основе использования свойств  арифметических действий:</w:t>
      </w:r>
      <w:r>
        <w:rPr/>
        <w:t xml:space="preserve">  Ч.1 – 20(6, 7), 49(2, 3), 51(2, 3), 57(2), 72(5), 85(4), 89(5), 109(3), </w:t>
      </w:r>
      <w:r>
        <w:rPr>
          <w:b/>
        </w:rPr>
        <w:t>109(4)</w:t>
      </w:r>
      <w:r>
        <w:rPr/>
        <w:t xml:space="preserve">, 112(3, 4); Ч.2 – 14(5, 6, 7), 24(6), 54(5, 6), </w:t>
      </w:r>
      <w:r>
        <w:rPr>
          <w:b/>
        </w:rPr>
        <w:t>54(7)</w:t>
      </w:r>
      <w:r>
        <w:rPr/>
        <w:t xml:space="preserve">, 58(4), 71(1, 4), 106(4), 152(1, 2), 153(6); 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 xml:space="preserve">3.Проводить сравнение, сериацию, классификации, выбирая наиболее эффективный способ решения  или верное  решение (правильный ответ): Ч.1 – 12(4), </w:t>
      </w:r>
      <w:r>
        <w:rPr>
          <w:b/>
        </w:rPr>
        <w:t>13(2)</w:t>
      </w:r>
      <w:r>
        <w:rPr/>
        <w:t xml:space="preserve">, 13(3), 14(4), 15(1), 22(3, 5), </w:t>
      </w:r>
      <w:r>
        <w:rPr>
          <w:b/>
        </w:rPr>
        <w:t>55(2)</w:t>
      </w:r>
      <w:r>
        <w:rPr/>
        <w:t xml:space="preserve">, 71(3, 4), 79(5), 89(1), 90(8), 128(2, 4); Ч.2 – 7(1, 3), 16(3, 4), 20(5), 57(3), 85(7), 125(3, 4, 5), 126(6), </w:t>
      </w:r>
      <w:r>
        <w:rPr>
          <w:b/>
        </w:rPr>
        <w:t>126(9)</w:t>
      </w:r>
      <w:r>
        <w:rPr/>
        <w:t>, 129(1-4), 132 (преамб.);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4. Строить объяснение в устной форме по предложенному плану: Ч.1 – 31(1), 39(2), 41(1), 43(1), 49(2), 51(2), 53(4), 59(4), 62(4), 85(1), 113(5); Ч.2 – 28(2), 36(2), 40-41(7), 55(1), 59(2), 61(1), 64(8), 78(4), 110(2);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 xml:space="preserve">5.Использовать (строить) таблицы, проверять по таблице: Ч.1 – 53(3), </w:t>
      </w:r>
      <w:r>
        <w:rPr>
          <w:b/>
        </w:rPr>
        <w:t>94(4)</w:t>
      </w:r>
      <w:r>
        <w:rPr/>
        <w:t xml:space="preserve">, 95(2), 98(7), 116(1, 2), 118(1), 119(2), 124(1), 125(2), 126(1), 127(2), 129(7), </w:t>
      </w:r>
      <w:r>
        <w:rPr>
          <w:b/>
        </w:rPr>
        <w:t>129(8)</w:t>
      </w:r>
      <w:r>
        <w:rPr/>
        <w:t xml:space="preserve">, 131(4, 5), 134(1), 135(2), 136(1, 2), 138(1, 2), 140(1, 4), 141(1, 2), 143(1), 144(3), 145(1, 3, 5), 146(6), </w:t>
      </w:r>
      <w:r>
        <w:rPr>
          <w:b/>
        </w:rPr>
        <w:t>147(8)</w:t>
      </w:r>
      <w:r>
        <w:rPr/>
        <w:t xml:space="preserve">, 148(1, 2, 3), </w:t>
      </w:r>
      <w:r>
        <w:rPr>
          <w:b/>
        </w:rPr>
        <w:t>149(4)</w:t>
      </w:r>
      <w:r>
        <w:rPr/>
        <w:t xml:space="preserve">, 149(6); Ч.2 – 9(2), 38(2), 40(7), 42(2), 61(2), 63(7), 64(8), 65(2), 67(2), </w:t>
      </w:r>
      <w:r>
        <w:rPr>
          <w:b/>
        </w:rPr>
        <w:t>133(7)</w:t>
      </w:r>
      <w:r>
        <w:rPr/>
        <w:t>, 156(1);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6.Выполнять действия по заданному алгоритму: Ч.1 – 23(1), 44(2), 81(1, 2), 86(5), 114(1), 130(3); Ч.2 – 15(1), 30(1), 39(3, 4), 40(7), 62(3, 4), 63(7), 102(4), 121(1).</w:t>
      </w:r>
    </w:p>
    <w:p>
      <w:pPr>
        <w:pStyle w:val="Normal"/>
        <w:spacing w:before="0" w:after="0"/>
        <w:ind w:firstLine="537"/>
        <w:contextualSpacing/>
        <w:jc w:val="both"/>
        <w:rPr/>
      </w:pPr>
      <w:r>
        <w:rPr/>
        <w:t>7.Строить логическую цепь рассуждений:</w:t>
      </w:r>
      <w:r>
        <w:rPr>
          <w:i/>
        </w:rPr>
        <w:t xml:space="preserve"> </w:t>
      </w:r>
      <w:r>
        <w:rPr/>
        <w:t xml:space="preserve">Ч.1 – </w:t>
      </w:r>
      <w:r>
        <w:rPr>
          <w:b/>
        </w:rPr>
        <w:t xml:space="preserve">18(6), 19(4), 27(2), </w:t>
      </w:r>
      <w:r>
        <w:rPr/>
        <w:t xml:space="preserve">61(3), 80(7), 133(4), 153(3); Ч.2 – 21(7), </w:t>
      </w:r>
      <w:r>
        <w:rPr>
          <w:b/>
        </w:rPr>
        <w:t>49(7)</w:t>
      </w:r>
      <w:r>
        <w:rPr/>
        <w:t>, 50(1), 96(1)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-техническое обеспечение образовательного процесса.</w:t>
      </w:r>
    </w:p>
    <w:p>
      <w:pPr>
        <w:pStyle w:val="TextBody"/>
        <w:numPr>
          <w:ilvl w:val="0"/>
          <w:numId w:val="3"/>
        </w:numPr>
        <w:ind w:left="720" w:right="20" w:hanging="360"/>
        <w:rPr/>
      </w:pPr>
      <w:r>
        <w:rPr>
          <w:rStyle w:val="9pt"/>
          <w:i w:val="false"/>
        </w:rPr>
        <w:t>Чекин А.Л.</w:t>
      </w:r>
      <w:r>
        <w:rPr/>
        <w:t xml:space="preserve"> Математика. 2 класс. Учебник. Часть 1. — М.: Академкнига/Учебник.</w:t>
      </w:r>
    </w:p>
    <w:p>
      <w:pPr>
        <w:pStyle w:val="TextBody"/>
        <w:numPr>
          <w:ilvl w:val="0"/>
          <w:numId w:val="3"/>
        </w:numPr>
        <w:ind w:left="720" w:right="20" w:hanging="360"/>
        <w:rPr/>
      </w:pPr>
      <w:r>
        <w:rPr>
          <w:rStyle w:val="9pt"/>
          <w:i w:val="false"/>
        </w:rPr>
        <w:t>Чекин А.Л.</w:t>
      </w:r>
      <w:r>
        <w:rPr/>
        <w:t xml:space="preserve"> Математика. 2 класс. Учебник. Часть 2. — М.: Академкнига/Учебник.</w:t>
      </w:r>
    </w:p>
    <w:p>
      <w:pPr>
        <w:pStyle w:val="TextBody"/>
        <w:numPr>
          <w:ilvl w:val="0"/>
          <w:numId w:val="3"/>
        </w:numPr>
        <w:ind w:left="720" w:right="20" w:hanging="360"/>
        <w:rPr/>
      </w:pPr>
      <w:r>
        <w:rPr>
          <w:rStyle w:val="9pt"/>
          <w:i w:val="false"/>
        </w:rPr>
        <w:t>Захарова О.А., Юдина Е.П.</w:t>
      </w:r>
      <w:r>
        <w:rPr/>
        <w:t xml:space="preserve"> Математика в вопросах и заданиях. 2 класс. Тетрадь для самостоятельной работы № 1. — М.: Академкнига/Учебник.</w:t>
      </w:r>
    </w:p>
    <w:p>
      <w:pPr>
        <w:pStyle w:val="TextBody"/>
        <w:numPr>
          <w:ilvl w:val="0"/>
          <w:numId w:val="3"/>
        </w:numPr>
        <w:rPr/>
      </w:pPr>
      <w:r>
        <w:rPr>
          <w:rStyle w:val="9pt"/>
          <w:i w:val="false"/>
        </w:rPr>
        <w:t>Захарова О.А., Юдина Е.П.</w:t>
      </w:r>
      <w:r>
        <w:rPr/>
        <w:t xml:space="preserve"> Математика в вопросах и заданиях. 2 </w:t>
      </w:r>
      <w:r>
        <w:rPr>
          <w:rFonts w:cs="Microsoft Sans Serif"/>
        </w:rPr>
        <w:t>класс. Тетрадь для самостоятельной работы № 2. — М.: Академкнига/Учебник.</w:t>
      </w:r>
    </w:p>
    <w:p>
      <w:pPr>
        <w:pStyle w:val="TextBody"/>
        <w:numPr>
          <w:ilvl w:val="0"/>
          <w:numId w:val="3"/>
        </w:numPr>
        <w:ind w:left="720" w:right="20" w:hanging="360"/>
        <w:rPr/>
      </w:pPr>
      <w:r>
        <w:rPr>
          <w:rStyle w:val="9pt"/>
          <w:i w:val="false"/>
        </w:rPr>
        <w:t>Захарова О.А.</w:t>
      </w:r>
      <w:r>
        <w:rPr/>
        <w:t xml:space="preserve"> Математика в практических заданиях. 2 класс. Тетрадь для самостоятельной работы № 3. — М.: Академкнига/</w:t>
        <w:br/>
        <w:t>Учебник.</w:t>
      </w:r>
    </w:p>
    <w:p>
      <w:pPr>
        <w:pStyle w:val="TextBody"/>
        <w:numPr>
          <w:ilvl w:val="0"/>
          <w:numId w:val="3"/>
        </w:numPr>
        <w:ind w:left="720" w:right="20" w:hanging="360"/>
        <w:rPr/>
      </w:pPr>
      <w:r>
        <w:rPr>
          <w:rStyle w:val="9pt"/>
          <w:i w:val="false"/>
        </w:rPr>
        <w:t>Захарова О.А.</w:t>
      </w:r>
      <w:r>
        <w:rPr/>
        <w:t xml:space="preserve"> Практические задачи по математике. 2 класс.Тетрадь. — М.: Академкнига/Учебник.</w:t>
      </w:r>
    </w:p>
    <w:p>
      <w:pPr>
        <w:pStyle w:val="TextBody"/>
        <w:numPr>
          <w:ilvl w:val="0"/>
          <w:numId w:val="3"/>
        </w:numPr>
        <w:ind w:left="720" w:right="20" w:hanging="360"/>
        <w:rPr/>
      </w:pPr>
      <w:r>
        <w:rPr>
          <w:rStyle w:val="9pt"/>
          <w:i w:val="false"/>
        </w:rPr>
        <w:t>Чуракова Р.Г., Кудрова Л.Г.</w:t>
      </w:r>
      <w:r>
        <w:rPr/>
        <w:t xml:space="preserve"> Математика. Поурочное планирование. 2 класс. В 2 ч. — М.: Академкнига/Учебник.</w:t>
      </w:r>
    </w:p>
    <w:p>
      <w:pPr>
        <w:pStyle w:val="TextBody"/>
        <w:numPr>
          <w:ilvl w:val="0"/>
          <w:numId w:val="3"/>
        </w:numPr>
        <w:ind w:left="720" w:right="20" w:hanging="360"/>
        <w:rPr/>
      </w:pPr>
      <w:r>
        <w:rPr>
          <w:rStyle w:val="9pt"/>
          <w:i w:val="false"/>
        </w:rPr>
        <w:t>Чекин А.Л. Математика:</w:t>
      </w:r>
      <w:r>
        <w:rPr/>
        <w:t xml:space="preserve"> 2 класс: методическое пособие для учителя. — М.: Академкнига/Учебник.</w:t>
      </w:r>
    </w:p>
    <w:p>
      <w:pPr>
        <w:pStyle w:val="TextBody"/>
        <w:numPr>
          <w:ilvl w:val="0"/>
          <w:numId w:val="3"/>
        </w:numPr>
        <w:spacing w:before="0" w:after="331"/>
        <w:ind w:left="720" w:right="20" w:hanging="360"/>
        <w:rPr/>
      </w:pPr>
      <w:r>
        <w:rPr>
          <w:rStyle w:val="9pt"/>
          <w:i w:val="false"/>
        </w:rPr>
        <w:t>Захарова О.А.</w:t>
      </w:r>
      <w:r>
        <w:rPr/>
        <w:t xml:space="preserve"> Проверочные работы по математике и технология организации коррекции знаний учащихся. 1-4 классы: Методическое пособие. — М.: Академкнига/Учебни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kern w:val="2"/>
      <w:sz w:val="24"/>
      <w:szCs w:val="24"/>
      <w:lang w:bidi="hi-IN"/>
    </w:rPr>
  </w:style>
  <w:style w:type="character" w:styleId="1">
    <w:name w:val="Основной текст с отступом Знак1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9pt">
    <w:name w:val="Основной текст + 9 pt"/>
    <w:basedOn w:val="Style14"/>
    <w:qFormat/>
    <w:rPr>
      <w:i/>
      <w:i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283" w:firstLine="340"/>
    </w:pPr>
    <w:rPr>
      <w:kern w:val="2"/>
      <w:lang w:bidi="hi-I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2:58:00Z</dcterms:created>
  <dc:creator>Мой Компьютер</dc:creator>
  <dc:description/>
  <cp:keywords/>
  <dc:language>en-US</dc:language>
  <cp:lastModifiedBy>Ксения</cp:lastModifiedBy>
  <cp:lastPrinted>2012-09-11T10:42:00Z</cp:lastPrinted>
  <dcterms:modified xsi:type="dcterms:W3CDTF">2016-08-28T12:24:00Z</dcterms:modified>
  <cp:revision>14</cp:revision>
  <dc:subject/>
  <dc:title>Муниципальное бюджетное учреждение «Средняя общеобразовательная школа №7»  Г</dc:title>
</cp:coreProperties>
</file>