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Три правила ЕГЭ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ажаемые абитуриенты!</w:t>
      </w:r>
    </w:p>
    <w:p>
      <w:pPr>
        <w:pStyle w:val="Normal"/>
        <w:spacing w:before="0" w:after="240"/>
        <w:rPr/>
      </w:pPr>
      <w:r>
        <w:rPr>
          <w:i/>
          <w:iCs/>
          <w:sz w:val="18"/>
          <w:szCs w:val="18"/>
        </w:rPr>
        <w:br/>
      </w:r>
      <w:r>
        <w:rPr>
          <w:iCs/>
          <w:sz w:val="18"/>
          <w:szCs w:val="18"/>
        </w:rPr>
        <w:t xml:space="preserve">В Центре обработки информации единого государственного экзамена мы ежегодно сталкиваемся с вашими элементарными ошибками – и больше с ними сталкиваться не хотим. </w:t>
        <w:br/>
        <w:t xml:space="preserve">Эти ошибки настолько часты, что для себя мы разбиваем их на две группы: допущенные из-за неправильного заполнения бланков – и из-за незнания инструкций проведения экзамена. </w:t>
        <w:br/>
        <w:t>На первый взгляд, оплошности не играют важной роли. Однако на самом деле они несут в себе заряд неприятностей.</w:t>
        <w:br/>
        <w:t>Давайте детально уточним некоторые вещи, пока для этого есть больше времени. Пусть экзамен не завтра – но и не за горами. С вашего позволения, назовем ряд требований правилами ЕГЭ. Правда, придется немного углубиться в особенности технической обработки бланков, однако знание этой специфики поможет вам лучше понять и запомнить…</w:t>
      </w:r>
      <w:r>
        <w:rPr>
          <w:sz w:val="18"/>
          <w:szCs w:val="18"/>
        </w:rPr>
        <w:br/>
        <w:br/>
      </w:r>
      <w:r>
        <w:rPr>
          <w:rStyle w:val="StrongEmphasis"/>
          <w:color w:val="FF0000"/>
          <w:sz w:val="18"/>
          <w:szCs w:val="18"/>
        </w:rPr>
        <w:t>1. Правило черной гелевой авторучки</w:t>
      </w:r>
      <w:r>
        <w:rPr>
          <w:sz w:val="18"/>
          <w:szCs w:val="18"/>
        </w:rPr>
        <w:br/>
        <w:t xml:space="preserve">Собираясь на экзамен, возьмите две, а лучше три гелевые авторучки. Про синий цвет пасты, а также черную шариковую авторучку в данном случае стоит забыть. То же касается привычного карандаша. Почему это так важно? </w:t>
        <w:br/>
        <w:t xml:space="preserve">Бланки, доставляемые в РЦОИ (региональный центр обработки информации), проходят процесс сканирования в черно-белом режиме с применением специального света, поскольку для дальнейшей компьютерной обработки необходимо создать их цифровое изображение. Полученный образ помещается в систему обработки и называется уже бланком-копией. В результате текст, написанный синей авторучкой, становится невидим не только компьютеру, производящему распознавание ответов, но даже и человеческому глазу. </w:t>
        <w:br/>
        <w:t>Во время проверки бланка №2 (части «С» – заданий с развернутым ответом) к нам часто обращаются эксперты с проблемой невидимости текста ответа. В этом случае ничем помочь нельзя. Обратного технологического пути нет.</w:t>
        <w:br/>
        <w:br/>
      </w:r>
      <w:r>
        <w:rPr>
          <w:rStyle w:val="StrongEmphasis"/>
          <w:color w:val="FF0000"/>
          <w:sz w:val="18"/>
          <w:szCs w:val="18"/>
        </w:rPr>
        <w:t>2. Правило аккуратности-разборчивости</w:t>
      </w:r>
      <w:r>
        <w:rPr>
          <w:sz w:val="18"/>
          <w:szCs w:val="18"/>
        </w:rPr>
        <w:t xml:space="preserve"> </w:t>
        <w:br/>
        <w:t xml:space="preserve">Заполняя бланки ЕГЭ, имейте в виду, что «читать» их будет, главным образом, компьютер, а он не владеет навыками распознавания рукописного текста. Поэтому старайтесь писать аккуратно и разборчиво. </w:t>
        <w:br/>
        <w:t xml:space="preserve">В бланке ответов №1 в части «А» не делайте случайных пометок, так как это может быть понято как ответ. </w:t>
        <w:br/>
        <w:t xml:space="preserve">В бланках регистрации и части «В» пишите печатными буквами. </w:t>
        <w:br/>
        <w:t xml:space="preserve">При ошибке аккуратно зачеркните неверное слово и напишите заново. Не стоит по нескольку раз выводить правильный ответ. </w:t>
        <w:br/>
        <w:t>Помните, что на бланках есть поля, необходимые для заполнения. Старайтесь их не пропускать (номер варианта, код региона, код предмета и др.).</w:t>
        <w:br/>
        <w:br/>
      </w:r>
      <w:r>
        <w:rPr>
          <w:rStyle w:val="StrongEmphasis"/>
          <w:color w:val="FF0000"/>
          <w:sz w:val="18"/>
          <w:szCs w:val="18"/>
        </w:rPr>
        <w:t>3. Правило формальности</w:t>
      </w:r>
      <w:r>
        <w:rPr>
          <w:sz w:val="18"/>
          <w:szCs w:val="18"/>
        </w:rPr>
        <w:br/>
        <w:t>Прежде чем начать отвечать, внимательно прочитайте вопрос и требования к форме ответа. Отвечать в виде цифры не стоит, если в условии требуется «напишите словом». Часто подобное несоответствие возникает на истории. К примеру, верный ответ «восемнадцатый», а испытуемый указывает «18» или «XVIII». Формально ученик прав, но в поиске соответствий задействован компьютер, который не обнаруживает правильного результата. (После распознавания текста компьютером бланк-копия поступает на проверку верификатору, который проверяет правильность выполненной работы программой. Этот специалист не имеет права изменять написанный выпускником ответ.)</w:t>
        <w:br/>
        <w:t xml:space="preserve">Закончим с правилами заполнения бланков и перейдем к пробелам в знании инструкций, приводящим к «упущенным возможностям». Перед официальной сдачей ЕГЭ выпускники пройдут через репетиционный экзамен, основной целью которого является знакомство с процедурой экзамена, поработают над демонстрационными версиями вопросов. Однако на самом экзамене могут возникнуть и непредвиденные ситуации. </w:t>
        <w:br/>
        <w:t xml:space="preserve">Учтите некоторые моменты: </w:t>
        <w:br/>
        <w:t>- если вы плохо себя чувствуете на экзамене или за некоторое время до него, вы можете сдать экзамен в другой (резервный) день. Однако следует запастись справкой от врача;</w:t>
        <w:br/>
        <w:t xml:space="preserve">- вы считаете, что на экзамене не были созданы условия для того, чтобы вы успешно его решили. Тогда подайте апелляцию по процедуре проведения экзамена, </w:t>
      </w:r>
      <w:r>
        <w:rPr>
          <w:rStyle w:val="StrongEmphasis"/>
          <w:sz w:val="18"/>
          <w:szCs w:val="18"/>
        </w:rPr>
        <w:t>не выходя</w:t>
      </w:r>
      <w:r>
        <w:rPr>
          <w:sz w:val="18"/>
          <w:szCs w:val="18"/>
        </w:rPr>
        <w:t xml:space="preserve"> из аудитории (Форма 2-ППЭ). Также запомните фамилии организаторов, проводивших экзамен. Впоследствии ваша информация поможет провести служебное разбирательство в малые сроки. Возможно, апелляционная комиссия предоставит вам право пересдачи в резервный день.</w:t>
        <w:br/>
        <w:br/>
        <w:t>Приходя на экзамен, помните: решается ваша судьба и она находится только в ваших руках. Поэтому успокойтесь, соберитесь с мыслями и отвечайте – четко, понятно и аккуратно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6:15:00Z</dcterms:created>
  <dc:creator>User</dc:creator>
  <dc:description/>
  <cp:keywords/>
  <dc:language>en-US</dc:language>
  <cp:lastModifiedBy>XTreme</cp:lastModifiedBy>
  <cp:lastPrinted>2010-02-24T11:16:00Z</cp:lastPrinted>
  <dcterms:modified xsi:type="dcterms:W3CDTF">2017-05-08T20:45:00Z</dcterms:modified>
  <cp:revision>4</cp:revision>
  <dc:subject/>
  <dc:title>Три правила ЕГЭ</dc:title>
</cp:coreProperties>
</file>