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>2016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  <w:u w:val="single"/>
        </w:rPr>
        <w:t>«ВОЛК   И   СЕМЕРО   КОЗЛЯТ   НА   НОВЫЙ   ЛАД»</w:t>
      </w:r>
    </w:p>
    <w:p>
      <w:pPr>
        <w:pStyle w:val="Normal"/>
        <w:jc w:val="center"/>
        <w:rPr/>
      </w:pPr>
      <w:r>
        <w:rPr>
          <w:i/>
          <w:color w:val="993366"/>
          <w:sz w:val="32"/>
          <w:szCs w:val="32"/>
        </w:rPr>
        <w:t>(театрализованная постановка по мотивам русской народной сказки для детей старшей группы)</w:t>
      </w:r>
    </w:p>
    <w:p>
      <w:pPr>
        <w:pStyle w:val="Normal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2"/>
        <w:gridCol w:w="1711"/>
        <w:gridCol w:w="1711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ующие лица  :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козля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уш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едущая  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6515</wp:posOffset>
                      </wp:positionV>
                      <wp:extent cx="163830" cy="6299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630000"/>
                              </a:xfrm>
                              <a:custGeom>
                                <a:avLst/>
                                <a:gdLst>
                                  <a:gd name="textAreaLeft" fmla="*/ 0 w 92880"/>
                                  <a:gd name="textAreaRight" fmla="*/ 33480 w 92880"/>
                                  <a:gd name="textAreaTop" fmla="*/ 9000 h 357120"/>
                                  <a:gd name="textAreaBottom" fmla="*/ 3481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.05pt;margin-top:4.45pt;width:12.85pt;height:49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  </w:t>
            </w:r>
            <w:r>
              <w:rPr>
                <w:i/>
              </w:rPr>
              <w:t>де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–     </w:t>
            </w:r>
            <w:r>
              <w:rPr>
                <w:i/>
              </w:rPr>
              <w:t>взрослый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4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орации  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мик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ете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ья, ёл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нёк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4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рибуты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дончи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зин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круже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т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рижёрская палочк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55"/>
        <w:gridCol w:w="3312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55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РИХОДИ,  СКАЗКА»</w:t>
            </w: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</w:rPr>
              <w:t xml:space="preserve">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Волк и 7 козлят» №1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едущая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 вместе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Ах, за мной и за тобой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Сказки бегают гурьбой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Что за чудо эти сказки –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Слаще ягоды любой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 сказке может всё случиться –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ша сказка впереди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Сказка в двери к нам стучится,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Скажем сказке: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ходи!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едущая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 вместе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Догадайтесь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от загадка интересная –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Это сказочка известная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Жили-были семь ребят,</w:t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 xml:space="preserve">Белых маленьких…        </w:t>
            </w:r>
            <w:r>
              <w:rPr>
                <w:b/>
                <w:i/>
                <w:shd w:fill="FFFFFF" w:val="clear"/>
              </w:rPr>
              <w:t>(козлят)</w:t>
            </w:r>
          </w:p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Мам их любила,</w:t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 xml:space="preserve">Молочком…                    </w:t>
            </w:r>
            <w:r>
              <w:rPr>
                <w:b/>
                <w:i/>
                <w:shd w:fill="FFFFFF" w:val="clear"/>
              </w:rPr>
              <w:t>(поила)</w:t>
            </w:r>
          </w:p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Там зубами щёлк, да щёлк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Появился серый…          </w:t>
            </w:r>
            <w:r>
              <w:rPr>
                <w:b/>
                <w:i/>
                <w:shd w:fill="FFFFFF" w:val="clear"/>
              </w:rPr>
              <w:t>(волк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Шкуру белу надевал,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ежным голосом взвывал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ак коза запел тот зверь: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– </w:t>
            </w:r>
            <w:r>
              <w:rPr>
                <w:i/>
                <w:shd w:fill="FFFFFF" w:val="clear"/>
              </w:rPr>
              <w:t>Открывайте, детки…</w:t>
            </w:r>
            <w:r>
              <w:rPr>
                <w:b/>
                <w:i/>
                <w:shd w:fill="FFFFFF" w:val="clear"/>
              </w:rPr>
              <w:t>(дверь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аша матушка пришла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олочка вам…                 </w:t>
            </w:r>
            <w:r>
              <w:rPr>
                <w:b/>
                <w:i/>
                <w:color w:val="000000"/>
              </w:rPr>
              <w:t>(принесла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ы ответим без подсказки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то сумел спасти ребят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то знаем мы из сказки…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Волк и семеро козлят»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55"/>
        <w:gridCol w:w="3312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55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В  ГОСТЯХ   У  СКАЗКИ»</w:t>
            </w: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</w:rPr>
              <w:t xml:space="preserve"> (позывной)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артисты занимают свои места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осмотрите-ка, ребята,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Дом простой стоит в лесу,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Там живут наши козлята,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Маму ждут они – козу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63"/>
        <w:gridCol w:w="4504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КОЗЛЯТА  ЖДУТ  МАМУ»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пантомима «ожидание»; все убегают в домик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 вот и коза – длинные рога,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63"/>
        <w:gridCol w:w="4504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КОЗЫ»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3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появляется коза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 это её козлятки –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сёлые ребятки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ЛЯ-ЛЯ-Л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Волк и 7 козлят» №4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козлята выбегают из домика, пляшут и снова убегают в домик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комимся с ними?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козлята выбегают по одному, представляются и усаживаются по-турецки вдоль плетня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2"/>
        <w:gridCol w:w="3782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озл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озл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озл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козлёнок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козлёнок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и 6 вмест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озлёнок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озлёнок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озлёнок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озлёнок   :</w:t>
            </w:r>
          </w:p>
        </w:tc>
        <w:tc>
          <w:tcPr>
            <w:tcW w:w="3782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ы спешим, мы спешим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копытцами стучи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паем мы ножкам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бодаем рожка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ы не стой на пути –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еши-ка нам пройти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паем мы ножкам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бодаем рожка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ь носов, семь хвостов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ёплые шубейк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верь закрыта на засов –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жная семейка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комимся с ними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ушистый, мохнаты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злёнок Пушисти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, словно котёнок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мягкий и чисты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рныш и Беляночк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с так назвала мамочка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ы вместе играем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травку щипаем…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– маленький Тихоня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юблю я петь, как птичк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 я, я – Шалунишк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азнюсь я, как мартышк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– Задира, забияк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боюсь я даже драки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копытцами стучу –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лка злого проучу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мотрите на меня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ь тоску, сомнения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козлёнок – Озорник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и дня без приключения!</w:t>
            </w:r>
          </w:p>
        </w:tc>
        <w:tc>
          <w:tcPr>
            <w:tcW w:w="3782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вигает руками, как копытцам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опает ногам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бодается»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ступает на 1-го козлёнка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опает ногам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бодается»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нос»; «хвостик»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шлёпают по груд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замок»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ерутся втроём за рук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ыгает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ходят, держась за рук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ачают сцепленными руками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мотрит вниз, руки в замке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уки – «лапки»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уки в бок, притопывает ногой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ьёт себя в грудь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ЛЯ-ЛЯ-Л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4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танец козлят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дом скорее вы беги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ерь покрепче вы запр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изко ходит серый волк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в козлятах знает тол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жу я дале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есу вам молоко.</w:t>
            </w:r>
          </w:p>
        </w:tc>
      </w:tr>
    </w:tbl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озлёнок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озлёнок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волнуйся, мамоч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ет всё в поряд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м мы из сказки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к ужасно гадкий!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63"/>
        <w:gridCol w:w="4504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КОЗЫ»</w:t>
            </w:r>
          </w:p>
        </w:tc>
        <w:tc>
          <w:tcPr>
            <w:tcW w:w="4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5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ходит, собирает цветы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– заботливая ма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шла травку пощип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меня растут козлятки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ловливые ребя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ь козою не лег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ужно детям молок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тамины собираю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молоко их превраща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вы там, мои ребятки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Без меня одни козлятки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присаживается на пенёк)</w:t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, устала я с утр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Малышей кормить пора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подходит к домику, звонит в колокольчик)</w:t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ятушки, ребятуш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опритеся, отворите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ша мать пришл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Молока принесла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ЛЯ-ЛЯ-Л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6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козлята выбегают с кружками; коза разливает молоко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лята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шайте, козлят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лые ребя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напились мол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ли толстые бок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 домой бегите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Дверь покрепче затворите.</w:t>
            </w:r>
          </w:p>
        </w:tc>
      </w:tr>
    </w:tbl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ОХ,  КОЗЛЯТУШКИ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7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(за всем наблюдает из-за дерева волк; коза уходит) 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Я волк-волчище, острые зубища.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о лесу рыщу, козляток ищу.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Мой бедненький живот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Без них не проживёт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ГОЛОДНЫЙ  ВОЛК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8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выход волка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ОТВОРИТЕ  ДВЕРЬ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Волк и 7 козлят» №9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сцена у дом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лята         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Эй, козлятки, ребятки,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творяйте дверь!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аша мать пришла,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Молока принесла!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наем, знаем, страшный зверь,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Не откроем тебе дверь!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Буду за козой следить,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Чтоб козляток обхитрить!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ВОЛКА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Волк и 7 козлят» №10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волк прячется за дере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КОЗЫ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1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коза подходит к домику и звенит в колокольчик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ятушки, ребятуш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опритеся, отворите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ша мать пришла,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Молока принесл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ЛЯ-ЛЯ-Л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2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на полянку выбегают козлята, окружают маму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козлёнок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козлёнок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ма, волк к нам приходи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уть нас всех не проглоти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 мы волка не пусти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ерь ему не отвори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 хорошие ребят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и милые козля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всегда и поступай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ка в домик не пускайт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КОЗЫ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3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козлята возвращаются в дом; коза снова уходит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ВОЛКА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4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выход во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т коза ушла совсем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сейчас козлят я съем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де-то жил здесь петушок –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color w:val="000000"/>
              </w:rPr>
              <w:t>Золотистый голос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ЕТУХИ  ЗАПЕЛИ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5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выходит петушок; ставит ноты на под ставку и поёт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Жил Петух – вокала мастер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 творил он чудеса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Мог зверям дарить на счастье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Он любые голоса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от и Петя-петушок,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Он-то мне поможет…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волк подходит к петушку)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ушок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ушок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Помоги мне, Петя, научиться петь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ступил мне в детстве на ухо медведь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Пой со мною ноты, волк,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Будешь в музыке знать толк.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А-а-а-а-а!   </w:t>
            </w:r>
            <w:r>
              <w:rPr>
                <w:b/>
                <w:i/>
                <w:color w:val="0000FF"/>
              </w:rPr>
              <w:t>(грубо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Ты фальшивишь, ай-яй-яй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у-ка, снова начинай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А-а-а-а-а!   </w:t>
            </w:r>
            <w:r>
              <w:rPr>
                <w:b/>
                <w:i/>
                <w:color w:val="0000FF"/>
              </w:rPr>
              <w:t>(тоненько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Ура! Получилось у меня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ЕТУШОК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5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Петушок, собирает ноты и уходит; волк, потирая руки, подходит к домику козы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волк тоненько поёт – козлята отпирают двери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БАСТА,  КАРАПУЗИКИ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ОГОН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7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волк догоняет козлят – все убегают за дверь, один козлёнок прячется под л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ВОЛКА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8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волк выходит, поглаживая жив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х, как вкусно я поел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х козляточек я съел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х козляточек я съел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т того и потолстел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волк садится возле домика под дерево – отдых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ЕМА  КОЗЫ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19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Коза возвращается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очему открыта дверь?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Видно к нам забрался зверь!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Где мои козлятушки, серые ребятушки?</w:t>
            </w:r>
          </w:p>
          <w:p>
            <w:pPr>
              <w:pStyle w:val="Poem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На что вы отпирались, волку доставалис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КУДА  СГИНУЛИ?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0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Коза инсценирует песню; выбегает спрятавшийся козлёнок)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лёнок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, волк к нам приходил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х козляток проглотил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х так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рогатая коза –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лку серому гроз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 меня он не уйдёт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х козлятушек вернёт!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>(из-за дерева выходит волк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Волк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не ел твоих козлят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видал твоих ребят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рёт и глазом не моргнёт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 чего большой живот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от голода распух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то я проверю! Ух!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>(коза наступает на волка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КОЗА  И  ВОЛК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1)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коза догоняет волка; выбегают за дверь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ЛЯ-ЛЯ-ЛЯ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2)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>(из-за дверей выбегают козлята и коза; исполняют радостный танец, коза обнимает козлят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ВОЛКИ – БЯКИ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3)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>(появляется волк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к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а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годите, погодите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исправился совсе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ольше я козлят не ем!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м теперь траву, листочки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годы, цветы, грибочк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л гораздо веселее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доровее и умне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то ж, прощаем мы тебя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дем мы теперь друзья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91"/>
        <w:gridCol w:w="3276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0000"/>
                <w:sz w:val="64"/>
                <w:szCs w:val="64"/>
              </w:rPr>
            </w:pPr>
            <w:r>
              <w:rPr>
                <w:rFonts w:eastAsia="Webdings" w:cs="Webdings" w:ascii="Webdings" w:hAnsi="Webdings"/>
                <w:b/>
                <w:shadow/>
                <w:color w:val="FF0000"/>
                <w:sz w:val="64"/>
                <w:szCs w:val="64"/>
              </w:rPr>
              <w:t>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ФИНАЛ»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Волк и 7 козлят» №24)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общий танец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4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 теперь, как говорится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 вами нам пора простить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стаёмся мы друзьями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Рады были встречи с вами.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b/>
          <w:i/>
          <w:color w:val="0000FF"/>
        </w:rPr>
        <w:t>(общий поклон; представление артистов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23100</wp:posOffset>
              </wp:positionH>
              <wp:positionV relativeFrom="page">
                <wp:posOffset>1011364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53pt;margin-top:796.3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40:00Z</dcterms:created>
  <dc:creator>Tusek</dc:creator>
  <dc:description/>
  <cp:keywords/>
  <dc:language>en-US</dc:language>
  <cp:lastModifiedBy>Наташенька</cp:lastModifiedBy>
  <cp:lastPrinted>2016-05-03T23:51:00Z</cp:lastPrinted>
  <dcterms:modified xsi:type="dcterms:W3CDTF">2016-05-03T21:03:00Z</dcterms:modified>
  <cp:revision>37</cp:revision>
  <dc:subject/>
  <dc:title/>
</cp:coreProperties>
</file>